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" w:after="3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кета для исследования уровня удовлетворенности учащихся уроками физической куль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Style15"/>
        <w:ind w:firstLine="709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довлетворенность - это необходимый компонент отношения школьников к урокам физической культуры</w:t>
      </w:r>
    </w:p>
    <w:p>
      <w:pPr>
        <w:pStyle w:val="Style15"/>
        <w:ind w:firstLine="709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2. На уроках ученик должен, прежде всего, получать удовлетворение от того, что он делает. Поэтому педагогу, чтобы учебный процесс был более эффективным, необходимо знать о наличии у учащихся удовлетворенности уроками, а при её отсутствии, вскрыть причину неудовлетворенности. </w:t>
      </w:r>
    </w:p>
    <w:p>
      <w:pPr>
        <w:pStyle w:val="Style15"/>
        <w:ind w:firstLine="709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3.Для повышения двигательной активности и достижения удовлетворенностью уроками физической культуры педагогу необходимо использовать игровые и соревновательные методы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/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ru-RU"/>
        </w:rPr>
        <w:t xml:space="preserve">Вопрос 1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Нравится ли вам заниматься физической культурой в школе?</w:t>
      </w:r>
    </w:p>
    <w:p>
      <w:pPr>
        <w:pStyle w:val="Normal"/>
        <w:spacing w:lineRule="auto" w:line="240" w:before="30" w:after="30"/>
        <w:ind w:firstLine="709"/>
        <w:rPr>
          <w:rFonts w:ascii="Verdana" w:hAnsi="Verdana" w:eastAsia="Times New Roman" w:cs="Verdana"/>
          <w:bCs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lang w:eastAsia="ru-RU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990"/>
        <w:gridCol w:w="2735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ллы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рианты ответов</w:t>
            </w:r>
          </w:p>
        </w:tc>
        <w:tc>
          <w:tcPr>
            <w:tcW w:w="2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чень доволен</w:t>
            </w:r>
          </w:p>
        </w:tc>
        <w:tc>
          <w:tcPr>
            <w:tcW w:w="2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волен</w:t>
            </w:r>
          </w:p>
        </w:tc>
        <w:tc>
          <w:tcPr>
            <w:tcW w:w="2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рее доволен, чем не доволен</w:t>
            </w:r>
          </w:p>
        </w:tc>
        <w:tc>
          <w:tcPr>
            <w:tcW w:w="2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знаю</w:t>
            </w:r>
          </w:p>
        </w:tc>
        <w:tc>
          <w:tcPr>
            <w:tcW w:w="2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рее не доволен, чем доволен</w:t>
            </w:r>
          </w:p>
        </w:tc>
        <w:tc>
          <w:tcPr>
            <w:tcW w:w="2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доволен</w:t>
            </w:r>
          </w:p>
        </w:tc>
        <w:tc>
          <w:tcPr>
            <w:tcW w:w="2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3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сем не доволен.</w:t>
            </w:r>
          </w:p>
        </w:tc>
        <w:tc>
          <w:tcPr>
            <w:tcW w:w="27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8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3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ВОПРОС 2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кие чувства вы испытываете перед уроком физической культу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А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ДУШ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РА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ru-RU"/>
              </w:rPr>
              <w:t xml:space="preserve">Вопрос 3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кие чувства вы испытываете на уроках физической культу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ОЛЬ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ТО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А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РА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eastAsia="ru-RU"/>
              </w:rPr>
              <w:t xml:space="preserve">Вопрос 4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к вы оцениваете свои отношения с учителем физической культу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«5»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«4»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«3» -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АК –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01:00Z</dcterms:created>
  <dc:creator>Admin</dc:creator>
  <dc:description/>
  <cp:keywords/>
  <dc:language>en-US</dc:language>
  <cp:lastModifiedBy>Admin</cp:lastModifiedBy>
  <cp:lastPrinted>2013-04-14T20:33:00Z</cp:lastPrinted>
  <dcterms:modified xsi:type="dcterms:W3CDTF">2013-04-14T13:35:00Z</dcterms:modified>
  <cp:revision>3</cp:revision>
  <dc:subject/>
  <dc:title/>
</cp:coreProperties>
</file>