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лендарно – тематическое планирование курса окружающего мира в 1 класс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3636"/>
        <w:gridCol w:w="4255"/>
        <w:gridCol w:w="109"/>
        <w:gridCol w:w="3481"/>
        <w:gridCol w:w="142"/>
        <w:gridCol w:w="1134"/>
        <w:gridCol w:w="1134"/>
      </w:tblGrid>
      <w:tr>
        <w:trPr>
          <w:trHeight w:val="208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уроков.</w:t>
            </w:r>
          </w:p>
          <w:p>
            <w:pPr>
              <w:pStyle w:val="Style17"/>
              <w:rPr/>
            </w:pPr>
            <w:r>
              <w:rPr/>
              <w:t>Тема(раздел),</w:t>
            </w:r>
          </w:p>
          <w:p>
            <w:pPr>
              <w:pStyle w:val="Style17"/>
              <w:rPr/>
            </w:pPr>
            <w:r>
              <w:rPr/>
              <w:t>кол-во часов.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     </w:t>
            </w:r>
            <w:r>
              <w:rPr/>
              <w:t>Планируемые результаты обучения</w:t>
            </w:r>
          </w:p>
        </w:tc>
        <w:tc>
          <w:tcPr>
            <w:tcW w:w="3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Возможные виды </w:t>
            </w:r>
          </w:p>
          <w:p>
            <w:pPr>
              <w:pStyle w:val="Style17"/>
              <w:rPr/>
            </w:pPr>
            <w:r>
              <w:rPr/>
              <w:t>деятельности учащихс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мерные календарные сроки</w:t>
            </w:r>
          </w:p>
        </w:tc>
      </w:tr>
      <w:tr>
        <w:trPr>
          <w:trHeight w:val="172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метные уме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ниверсальные учебные  действия</w:t>
            </w:r>
          </w:p>
        </w:tc>
        <w:tc>
          <w:tcPr>
            <w:tcW w:w="3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7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231F20"/>
              </w:rPr>
            </w:pPr>
            <w:r>
              <w:rPr>
                <w:color w:val="231F20"/>
              </w:rPr>
              <w:t>1-7 уроки</w:t>
            </w:r>
          </w:p>
          <w:p>
            <w:pPr>
              <w:pStyle w:val="Style17"/>
              <w:rPr/>
            </w:pPr>
            <w:r>
              <w:rPr>
                <w:b/>
                <w:bCs/>
                <w:color w:val="231F20"/>
              </w:rPr>
              <w:t>Окружаю-щий мир: природа, общество.</w:t>
            </w:r>
          </w:p>
          <w:p>
            <w:pPr>
              <w:pStyle w:val="Style17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/>
                <w:bCs/>
                <w:color w:val="231F20"/>
              </w:rPr>
              <w:t>труд</w:t>
            </w:r>
          </w:p>
          <w:p>
            <w:pPr>
              <w:pStyle w:val="Style17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color w:val="231F20"/>
              </w:rPr>
            </w:r>
          </w:p>
          <w:p>
            <w:pPr>
              <w:pStyle w:val="Style17"/>
              <w:rPr/>
            </w:pPr>
            <w:r>
              <w:rPr/>
              <w:t>1. Школа</w:t>
            </w:r>
          </w:p>
          <w:p>
            <w:pPr>
              <w:pStyle w:val="Style17"/>
              <w:rPr/>
            </w:pPr>
            <w:r>
              <w:rPr/>
              <w:t>Экскурсия по школе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знакомиться с нормами поведения в школе в общественных местах. Осознание окружающей действительности, нового школьного окружения.</w:t>
            </w:r>
          </w:p>
          <w:p>
            <w:pPr>
              <w:pStyle w:val="Style17"/>
              <w:rPr/>
            </w:pPr>
            <w:r>
              <w:rPr/>
              <w:t>Знать правила поведения в школе, общения с одноклассниками, учителями.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Личностные универсальные учебные действия</w:t>
            </w:r>
          </w:p>
          <w:p>
            <w:pPr>
              <w:pStyle w:val="Style17"/>
              <w:rPr/>
            </w:pPr>
            <w:r>
              <w:rPr/>
              <w:t>У обучающегося будут сформированы: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 xml:space="preserve">интерес к учебному материалу или к отдельным заданиям учебника «Окружающий мир»; 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представление об основных моральных нормах поведения в новой школьной жизни.</w:t>
            </w:r>
          </w:p>
          <w:p>
            <w:pPr>
              <w:pStyle w:val="Style17"/>
              <w:rPr/>
            </w:pPr>
            <w:r>
              <w:rPr/>
              <w:t>Обучающийся получит возможность для формирования: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представления о своей гражданской идентичности и этнической, семейной принадлежности;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 xml:space="preserve">развития этических чувств (стыда, </w:t>
            </w:r>
          </w:p>
          <w:p>
            <w:pPr>
              <w:pStyle w:val="Style17"/>
              <w:rPr/>
            </w:pPr>
            <w:r>
              <w:rPr/>
              <w:t>вины, совести) на основе анализа простых ситуаций.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Регулятивные универсальные учебные действия</w:t>
            </w:r>
          </w:p>
          <w:p>
            <w:pPr>
              <w:pStyle w:val="Style17"/>
              <w:rPr/>
            </w:pPr>
            <w:r>
              <w:rPr/>
              <w:t>Обучающийся научится: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принимать учебную задачу, соответствующую этапу обучения;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понимать выделенные учителем ориентиры действия в учебном материале;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проявлять первоначальное умение выполнять учебные действия в устной речи.</w:t>
            </w:r>
          </w:p>
          <w:p>
            <w:pPr>
              <w:pStyle w:val="Style17"/>
              <w:rPr/>
            </w:pPr>
            <w:r>
              <w:rPr/>
              <w:t>Обучающийся получит возможность научиться: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сохранять учебную задачу, соответствующую этапу обучения;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вносить необходимые коррективы в действия в сотрудничестве с учителем;</w:t>
            </w:r>
          </w:p>
          <w:p>
            <w:pPr>
              <w:pStyle w:val="Style17"/>
              <w:rPr/>
            </w:pPr>
            <w:r>
              <w:rPr/>
              <w:t xml:space="preserve">– </w:t>
            </w:r>
            <w:r>
              <w:rPr/>
              <w:t>сообщать учителю о затруднениях в понимании учебного материал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на примере учебника «Окружающий мир» со структурой книги (ее содержанием, приложениями, условными знаками и символами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заданный вопрос, в соответстви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им строить ответ в устной форм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многообразие способов решения задач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у, сравнению объектов окружающего мира, представленных в реальности  и на рисунках, по заданным критериям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го из част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одить группы объектов окружающе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мира под понятия «окружающий мир», «природа», «сделанное человеком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разнообразие форм учебн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(индивидуальной, фронтальной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ой и групповой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ю в общении правил вежливости, подходящих учебной ситуаци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возможности полученияпомощи  от учителя .</w:t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комство и обсуждение правил поведения в школе.</w:t>
            </w:r>
          </w:p>
          <w:p>
            <w:pPr>
              <w:pStyle w:val="Style17"/>
              <w:rPr/>
            </w:pPr>
            <w:r>
              <w:rPr/>
              <w:t>Различение норм поведения, которые допустимы или недопустимы в школе и других общественных местах, во взаимоотношениях со сверстниками, взрослыми.</w:t>
            </w:r>
          </w:p>
          <w:p>
            <w:pPr>
              <w:pStyle w:val="Style17"/>
              <w:rPr/>
            </w:pPr>
            <w:r>
              <w:rPr/>
              <w:t>Моделирование возможных ситуаций в школе.</w:t>
            </w:r>
          </w:p>
          <w:p>
            <w:pPr>
              <w:pStyle w:val="Style17"/>
              <w:rPr/>
            </w:pPr>
            <w:r>
              <w:rPr/>
              <w:t>Ориентирование в здании(знакомство с расположением кабинетов, классов, столовой, спортивного, актового залов и др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04.09.12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4.09.1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 Где мы живём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231F20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Осознание детьми того окружающего мира, в котором они живут: город, село, округа; осмысливать значение понятий: малая родина, Родина, Отечество, Отчизна.</w:t>
            </w:r>
          </w:p>
          <w:p>
            <w:pPr>
              <w:pStyle w:val="Style17"/>
              <w:rPr/>
            </w:pPr>
            <w:r>
              <w:rPr/>
              <w:t>Осознание окружающей действительности, нового школьного окружения.</w:t>
            </w:r>
          </w:p>
          <w:p>
            <w:pPr>
              <w:pStyle w:val="Style17"/>
              <w:rPr>
                <w:b/>
                <w:b/>
                <w:bCs/>
                <w:iCs/>
                <w:color w:val="231F20"/>
              </w:rPr>
            </w:pPr>
            <w:r>
              <w:rPr>
                <w:b/>
                <w:bCs/>
                <w:iCs/>
                <w:color w:val="231F20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bCs/>
                <w:iCs/>
                <w:color w:val="231F20"/>
              </w:rPr>
            </w:pPr>
            <w:r>
              <w:rPr>
                <w:b/>
                <w:bCs/>
                <w:iCs/>
                <w:color w:val="231F20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231F20"/>
              </w:rPr>
            </w:pPr>
            <w:r>
              <w:rPr>
                <w:color w:val="231F20"/>
              </w:rPr>
              <w:t xml:space="preserve"> </w:t>
            </w:r>
            <w:r>
              <w:rPr>
                <w:color w:val="231F20"/>
              </w:rPr>
              <w:t>Различение объектов города и деревни. Соотнесение рисунков с действительностью (Какай рисунок подходит к вашей местности?).</w:t>
            </w:r>
          </w:p>
          <w:p>
            <w:pPr>
              <w:pStyle w:val="Style17"/>
              <w:rPr>
                <w:color w:val="231F20"/>
              </w:rPr>
            </w:pPr>
            <w:r>
              <w:rPr>
                <w:color w:val="231F20"/>
              </w:rPr>
              <w:t>Знакомство с правилами дорожного движения.</w:t>
            </w:r>
          </w:p>
          <w:p>
            <w:pPr>
              <w:pStyle w:val="Style17"/>
              <w:rPr>
                <w:color w:val="231F20"/>
              </w:rPr>
            </w:pPr>
            <w:r>
              <w:rPr>
                <w:color w:val="231F20"/>
              </w:rPr>
              <w:t xml:space="preserve">Ответы на вопросы. Подведение анализируемых объектов под понятия («окружающий мир», </w:t>
            </w:r>
          </w:p>
          <w:p>
            <w:pPr>
              <w:pStyle w:val="Style17"/>
              <w:rPr>
                <w:color w:val="231F20"/>
              </w:rPr>
            </w:pPr>
            <w:r>
              <w:rPr>
                <w:color w:val="231F20"/>
              </w:rPr>
              <w:t xml:space="preserve">«природа») Моделирование ситуации и представление своих ощущений в не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5.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05.09.12</w:t>
            </w:r>
          </w:p>
        </w:tc>
      </w:tr>
      <w:tr>
        <w:trPr>
          <w:trHeight w:val="239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3. Труд людей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нимать значение труда в жизни человека. Знать профессии родителей. Осознавать взаимозависимость людей разных профессий.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Знакомство с разными профессиями людей. Участие в игре «Угадай профессию», где один ребёнок описывает профессию, другие отгадывают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ыяснение значения профессий для обществ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Знание телефонов экстренной помощ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.12</w:t>
            </w:r>
          </w:p>
        </w:tc>
      </w:tr>
      <w:tr>
        <w:trPr>
          <w:trHeight w:val="5295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  <w:t>4.Безопасный маршрут от дома к школе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оводить несложные наблюдения под руководством учителя. Различать формы поведения, которые допустимы или недопустимы на улице и в других общественных местах. Понимать необходимые для школьника знаки, символы дорожного движения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оведение наблюдения за объектами природы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облюдение правил поведения на дороге и улице. Обсуждение вопроса о значимости правил поведения на дороге и улице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Моделирование и оценка ситуации поведения на улице и в общественных местах. Работа со схемой «Безопасное движение по дороге в школу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12</w:t>
            </w:r>
          </w:p>
        </w:tc>
      </w:tr>
      <w:tr>
        <w:trPr>
          <w:trHeight w:val="517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Что такое окружающий мир (экскурсия в парк)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омпоненты окружающего мир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/>
              <w:t>Уметь приводить примеры представителей живой природы, различать природные объекты и изделия, характеризовать их отличительные свойства, группировать объекты живой и неживой природы  по отличительным признакам</w:t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Знакомство с правилами поведения на                  экскурсии, инструкцией по соблюдению мер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безопасности.  Называние окружающих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предметов и их признаков. Сравнение и различение природных объектов и изделий (искусственных предметов), созданных человеком. Сопоставление признаков объектов и органов чувств, с помощью которых их можно узнать. 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.12</w:t>
            </w:r>
          </w:p>
        </w:tc>
      </w:tr>
      <w:tr>
        <w:trPr>
          <w:trHeight w:val="169" w:hRule="atLeast"/>
        </w:trPr>
        <w:tc>
          <w:tcPr>
            <w:tcW w:w="1559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рирода и её изменчи-вость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зывать и описывать объекты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ироды. Сравнивать объекты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ироды на основе внешни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признаков.  Наблюдать за осенними изменениями в природе. С помощью иллюстраций устанавливать различия в погоде, времени суток и временах года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 внешним признакам. Обобщать объекты окружающего мира</w:t>
            </w:r>
          </w:p>
        </w:tc>
        <w:tc>
          <w:tcPr>
            <w:tcW w:w="4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зличение объектов и явлений природ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Описание иллюстрации в учебнике(описание местности), называя внешние признаки времен года и давая им характеристик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Сравнение рисунков (изменения, которые могут одновременно происходить в природе: смена суток, времени года, изменения погоды). Обсуждение результатов своих наблюдений, совместная выработка правил участия в диалоге. Выполнение задания из учебника. Участие в групповой работе  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 природным материалом – гербарием (листьями деревьев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Выделение признаков объектов. Сопоставление признаков объектов и органов чувств,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с помощью которых их можн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Обсуждение пословиц. Ориентирование в пространстве. Рассказ о явлениях природы,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опираясь на жизненный опы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.12</w:t>
            </w:r>
          </w:p>
        </w:tc>
      </w:tr>
      <w:tr>
        <w:trPr>
          <w:trHeight w:val="23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ирода-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«учебни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сширять представления учащихся об окружающем мире через осознание того, что человек всегда учится у природы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.1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ас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Вселенная, или космос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ть представление о значении Солнца для жизни на Земле. Знать понятия «звезды», «планеты», «спутники», характеризовать особенности  звезд и планет на примере Солнца и Земли</w:t>
            </w:r>
          </w:p>
          <w:p>
            <w:pPr>
              <w:pStyle w:val="Normal"/>
              <w:autoSpaceDE w:val="false"/>
              <w:rPr>
                <w:b/>
                <w:b/>
                <w:color w:val="231F20"/>
              </w:rPr>
            </w:pPr>
            <w:r>
              <w:rPr/>
              <w:t>Воспринимать относительность величины предмета в зависимости расстояния</w:t>
            </w:r>
          </w:p>
        </w:tc>
        <w:tc>
          <w:tcPr>
            <w:tcW w:w="4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учебному материалу, отдельны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м учебника «Окружающий мир»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б основных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х нормах поведения в новой школьной жиз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дл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причинах успеха в учеб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ических чувств на основании анализ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х ситуац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я заданных критериев успешности учебной 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соответствующую этапу обуч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деленные учителем ориенти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 учебном материал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вместно с учителем результаты своих действ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м умениям выполнять учебные действия в устной ре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, класс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сколько вариантов реш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задачу, соответствующую этапу обуч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йствия с учетом выд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ных учителем ориентир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едложенного образца действий осуществлять простейшее планирование своей деятельности с помощью предложенных учителем иллюстративных элементов (картинок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сво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учителя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нимании учебного материал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ую информацию на странице (или развороте) учебника, «считыват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с рисунк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ки, символы, модели, приведенные в учебнике и учебных пособия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данный вопрос и в соответствии с ним строить ответ в устной форм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ъекты, представленные 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а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исунки с опорой на выделенные учителем крите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анализа и сравнения группировать объекты окружающего мира по заданному основанию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 следственны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и в изучаемом круге явлен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возможное разнообраз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решения учебной задач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го из частей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одводить группы объектов окружающего мира под понятия «окружающ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», «природа», «сделанное человеком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ая природа», «неживая природа»   и т.д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азнообразии фор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 (индивидуальной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й, парной и группово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я о правилах общ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, в класс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реагировать на обращение уч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 формам работы в классе (индивидуальная, фронтальная, в паре и группе)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общении правила вежливости, подходящие учебной ситуаци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итуации, когда требуется обращение за помощью к  учителю или одноклассника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бота с рисунками в учебнике. Формулирование выводов из наблюдений и с опорой на имеющийся опыт (что можно увидеть на небе днём, а что ночью?). Сопоставление научных сведений с результатами наблюдений. За объектами природы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Группировка объектов природы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иведение сведений из дополнительных источников информации (о Луне, Солнце)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бъяснение причин явлений Составление макета Вселенной с расположением на нём космических тел.Моделирование ситуации «Что произойдёт на Земле, если исчезнет Солнц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2</w:t>
            </w:r>
          </w:p>
        </w:tc>
      </w:tr>
      <w:tr>
        <w:trPr>
          <w:trHeight w:val="4598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Земля как планета Солнечной системы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ть представление о месте Земли в Солнечной системе. Знать причины смены дня и ночи, сравнивать и различать день и ночь, времена года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оведение несложных наблюдений (опыты с лампой и зеркалом)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Использование модели (глобус) для описания явлений 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(неравномерного освещения Земли, смены дня и ночи)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Анализ картины                 А. Куинджи «Ночь на Днепре» (время суток, признаки, которые привели  к такому выводу, своё впечатление от картины)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.12</w:t>
            </w:r>
          </w:p>
        </w:tc>
      </w:tr>
      <w:tr>
        <w:trPr>
          <w:trHeight w:val="7406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Формулирование предварительного вывода об условиях, необходимых для жизни на Земле (свет, тепло, вода, воздух)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становление связей между объектами природы и явлениями в природе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начение воды на Земл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представление о воде, ее свойствах и значении для человека, наблюдать простейшие опыты по изучению свойств воды, характеризовать свойства воды.</w:t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Характеристика свойств воды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оведение опыт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опоставление признаков объектов и органов чувств, с помощью которых их можно узнать (опыт на определение свойств воды)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Анализ диаграммы соотношения на Земле суши и воды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Формулирование выводов на основе наблюдений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овместная разработка правил безопасности жизнедеятельности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Группировка объектов окружающего мира по заданным и самостоятельно выделенным при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12</w:t>
            </w:r>
          </w:p>
        </w:tc>
      </w:tr>
      <w:tr>
        <w:trPr>
          <w:trHeight w:val="144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Значение воздуха на Земл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/>
              <w:t xml:space="preserve">Иметь представление о воздухе, его свойствах и значении для человека, наблюдать простейшие опыты по изучению свойств воздуха, измерять температуру воздуха с помощью термометра, характеризовать свойства воздуха. Уметь делать выводы на основе результатов опыта.  </w:t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оведение несложных опытов, которые доказывают, что воздух есть везд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 </w:t>
            </w:r>
            <w:r>
              <w:rPr>
                <w:color w:val="231F20"/>
              </w:rPr>
              <w:t>Формулирование выводов на основе наблюдений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ысказывание своей точки зрения. Участие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 обсуждении художественной картины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И. Айвазовского «Девятый вал». Знакомство с правилами здорового образа жизн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Определение значения объектов окружающего мира (какое значение имеет воздух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для человека, всех живых организмов, какое значение имеет ветер) с опорой на рису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Значение Солнца на Земле.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природы России.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Формировать представление о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знообразии и красоте природы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России, о зависимост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природного мира от местоположения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 территории России. Уметь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описывать животных и растения местности, опираясь на</w:t>
            </w:r>
          </w:p>
          <w:p>
            <w:pPr>
              <w:pStyle w:val="Normal"/>
              <w:autoSpaceDE w:val="false"/>
              <w:rPr>
                <w:b/>
                <w:b/>
                <w:color w:val="231F20"/>
              </w:rPr>
            </w:pPr>
            <w:r>
              <w:rPr>
                <w:color w:val="231F20"/>
              </w:rPr>
              <w:t>свой опыт, рисунок, иллюстра</w:t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бота с глобусом, картой. Соотнесение рисунка с картой. Знакомство с картинам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зных художников. Работа с дидактическим материалом (карточками). Предположения о причинах разнообразия природны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условий нашей страны, о возможности обитания каких-либо животных в различных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редах (лес, водоем, территории, покрытые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негом, побережье и т.д.). Нахождение иллюстраций по заданию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/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иродо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го кр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кскурс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роду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Проводить наблюдения на экскурсии под руководством учителя. Иметь представление о взаимосвязи между жизнедеятельностью растений и животных и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ременами года. Ознакомиться с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собенностями природы родного края.</w:t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становление связи между особенностями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жизнедеятельности растений и животных и временами года. Проведение групповых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и самостоятельных наблюдений на экскурсии. Соотнесение природы родного края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с природой России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частие в беседе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Формулирование вопросов. Подготовка небольшого рассказа о том, что особенно понравило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ежив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жив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личать объекты живой и</w:t>
            </w:r>
          </w:p>
          <w:p>
            <w:pPr>
              <w:pStyle w:val="Normal"/>
              <w:autoSpaceDE w:val="false"/>
              <w:rPr/>
            </w:pPr>
            <w:r>
              <w:rPr/>
              <w:t>неживой природы, выделять</w:t>
            </w:r>
          </w:p>
          <w:p>
            <w:pPr>
              <w:pStyle w:val="Normal"/>
              <w:autoSpaceDE w:val="false"/>
              <w:rPr/>
            </w:pPr>
            <w:r>
              <w:rPr/>
              <w:t>признаки, присущие объектам</w:t>
            </w:r>
          </w:p>
          <w:p>
            <w:pPr>
              <w:pStyle w:val="Normal"/>
              <w:autoSpaceDE w:val="false"/>
              <w:rPr/>
            </w:pPr>
            <w:r>
              <w:rPr/>
              <w:t>живой природы. Формировать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приводить доказательства различий живой и неживой</w:t>
            </w:r>
          </w:p>
          <w:p>
            <w:pPr>
              <w:pStyle w:val="Normal"/>
              <w:autoSpaceDE w:val="false"/>
              <w:rPr/>
            </w:pPr>
            <w:r>
              <w:rPr/>
              <w:t>природы, используя 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опытов, наблюдений.</w:t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Сравнение и различение природных объектов и изделий (искусственные предметы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Описание изученных объектов и явлений живой и неживой природы. Выделение их существенных признаков, доказательство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личия того или иного признака у объекта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равнение объект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живой и неживой природы на основе внешних признаков или известных характерных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войств. Разделение объектов природы на живую и неживую природу, объекты, сделанные человеком. Проведение наблюдений и простейших опытов. Приведение доказательств с опорой на результаты опытов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1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ив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курсия на природу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зличать объекты живой природы: растения и животных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равнивать объекты живой природы на основе внешних признаков и проводить простейшую классификацию изученных объектов природы</w:t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Наблюдение за птицами, насекомыми, млекопитающими (Группировка объектов живой и неживой природы по самостоятельно выделенным признакам. Определение растений и животных на основе иллюстраций, моделей (чучело). Установка связей особенностей жизнедеятельности растений и животных и времени год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Объяснение необходимости бережного отношения к природе. Создание собственных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стных высказываний. Подведение понятий под определение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24.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.1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рст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й природы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Сравнивать объекты живой природы на основе внешних признаков и проводить простейшую классификацию изученных объектов природы (деление на растения, животные, грибы, бактерии).  Приводить примеры различных царств живой природы по заданию учителя с опорой на схему, рисунок</w:t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бота в группе с дидактическим материалом (карточками) с целью самостоя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зделить объекты природы на группы: животные, растения, грибы. Самостоятельно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(или с помощью учителя) выделение признаков объектов живой природы (обоснование отнесения объекта природы в какую-либо группу). Оценка работы одноклассник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оставление и работа со схемой (деление природы на 4 царства). Извлечение (по заданию учителя) из учебника и дополнительных источников знаний необходимой информации о растениях и животных свое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Раст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расте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ая работа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Формировать понятия «растение», «существенный признак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Определять части растения (корень, стебель, лист, цветок,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лод, семена). Описывать и сравнивать растения. Приводить 2–3 примера различных видов растений.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бота с гербарием: описание растения, его частей; сравнение и выявление общего между различными растениями; определени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слов, повторяющихся при описании). Различение существенных признаков от несущественных при определении растения. Самостоятельное извлечение информации из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исунка (определение частей растения: корень, стебель, лист, цветок, плод, семена)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Нахождение частей целого. Обсуждениезначения корня, стебля, листьев, плода,цветка для растения. 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  <w:r>
              <w:rPr/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внешн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 (экскур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шко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)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зличать растения – деревья,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кустарники, травы. Приводить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примеры.  Выделять существенные признаки растения</w:t>
            </w:r>
          </w:p>
        </w:tc>
        <w:tc>
          <w:tcPr>
            <w:tcW w:w="4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Описание и сравнение внешнего вида растений. Наблюдение за сезонными изменениями, происходящими в природе (погода, время года, окраска листьев у деревьев, листопад, наличие плодов под деревьями, грибы, растения). Выделение существенных признаков растений. Сравнение и различение деревьев, кустарников и трав, осенних и летних явлений природы (продолжительность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дня, небо, насекомые; птицы; труд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риродн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человек.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Устанавливать причиннооследственные связи. Приводить примеры взаимосвязи внешнего вида растений с природными условиями. Устанавливать связи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между человеком и растением,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использовать их для объяснения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еобходимости бережного отношения к природе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Соотнесение объектов природы с условиями природы (определение зависимости внешнего строения растений от тепла и влаги).Установление  причинно-следственных связей. Приведение примеров растений. Работа по формированию научного понятия. Работа с дополнительными источниками информации. Характеристика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словий, необходимых для жизни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Поздняя осень (экскурсия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вать способность к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/>
              <w:t xml:space="preserve">проведению простейших наблюдений за объектами природы Устанавливать взаимосвязь между 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val="ru-RU"/>
              </w:rPr>
              <w:t>Закрепление  правил поведения на экскурсии, инструкцией по соблюдению мер безопасности.  Называние  признаков поздней осени.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</w:tr>
      <w:tr>
        <w:trPr>
          <w:trHeight w:val="276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Животные. 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знакомиться с группами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животных: насекомые, паукообразные, рыбы, птицы, млекопитающие, земноводные, пресмыкающиеся. Формировать понятие «животное». Описывать и сравнивать животных. Приводить примеры различных видов животных.  Выделять существенные признаки животного какой-либо группы животных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Самостоятельная (или п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заданным учителем критериям) классификация животных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на группы. Различение существенных и несущественных признаков животных. Определение смысла понятий «млекопитающие», «земноводные», «пресмыкающиеся». Диалог, обмен мнениями. Работа в группе. Использование дополнительных источников информации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>
          <w:trHeight w:val="384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4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животных.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Ознакомиться с разнообразными средами жизни. Различать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бъекты по названным признакам. Приводить примеры представителей животного мира</w:t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Сравнение растений и животных между собой по рисунку в учебнике. Описание животных своей местности. Рассказ о любимом животном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Приведение примеров растений и животных. Участие в игре «Кто где живет» (дети разгадывают загаданное животное и показывают на карт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его примерное местообитание). Использование краеведческого материала: какие животные обитают в своей местности, какие растут растения, где они еще могут бы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 Природ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человек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Формировать умения анализировать рисунок и составлять связное высказывание по его содержанию. Различать объекты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ироды и предметы, сделан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человеком.  Представлять зависимость жизни людей от состояния природы. Накапливать знания о правилах экологического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ведения в природной среде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Иметь представление о назначении Красной книги. Описывать наблюдаемые объекты</w:t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Составление рассказа по рисунку. Знакомство с Красной книгой. Оценка примеров зависимости благополучия жизни людей о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состояния природы. Моделирование ситуаций по сохранению природы и ее защит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зличение и называние предметов, сделанных человеком. Знакомство с понятием «вещество», определяя, из каких веществ сделаны предметы. Изготовление с родителями или одноклассниками кормушки для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Труд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зличать компоненты окружающего мира (природа, человек, сделанное и придуманное человеком).  Осознавать ценность труда человека. Иметь представление о том, как изменял человек орудия труда. Знать названия профессий своих родителей,  понимать то, чем они занимаются</w:t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Составление рассказа по рисунку. Сравнение предметов старины с современным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Объяснение происходящих изменений с орудиями труда, оборудованием. Обсуждение пословиц и поговорок. Установлени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причиннооследственных связей. Рассказ о профессии сво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. Красот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вероч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ценивать результат приобретенных умений и знаний</w:t>
            </w:r>
          </w:p>
        </w:tc>
        <w:tc>
          <w:tcPr>
            <w:tcW w:w="4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Классификация изученных объектов природы по заданным и самостоятельно выделенным признакам, приведение пример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частие в диалоге, обсуждении проблем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Сравнение и различение разных групп живых организмов по признак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ета Земля 11ч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Модели и изображения Земли. Глобус и карта (практическая работ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Азбука географии (практическая работа)</w:t>
            </w:r>
            <w:r>
              <w:rPr/>
              <w:t xml:space="preserve"> Тепловые пояса Зем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меть представление о географической карте, читать карту и правильно показывать объекты на ней.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равнивать глобус и карту мира.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знавать материки, называть океаны, моря.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казывать на карте и глобусе основные формы земной поверхности и водоемы.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ходить заданный объект на карте полушарий, на карте России, на карте области или края.Сравнивать географические объекты. Показывать на рисунке Северный полюс, Южный полюс, экватор, Северное полушарие, Южное полушарие.</w:t>
            </w:r>
          </w:p>
          <w:p>
            <w:pPr>
              <w:pStyle w:val="Normal"/>
              <w:autoSpaceDE w:val="false"/>
              <w:rPr/>
            </w:pPr>
            <w:r>
              <w:rPr/>
              <w:t>Оценивать результат приобретенных умений и зна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меть работать с картой: читать условные знаки (обозначение населённых пунктов, очертаний материков, использование синего и жёлтого цвета для обозначения воды и суши). Находить Северный и Южный полюса, экватор, полушария, материки и океа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/>
              <w:t>Различать и определять месторасположение на глобусе. Понимать неравномерное нагревание Солнцем земной поверхности. Анализировать и сравнивать рисунки. Ознакомиться с противоположностью сезонов на Земле в данный момент времени</w:t>
            </w:r>
          </w:p>
        </w:tc>
        <w:tc>
          <w:tcPr>
            <w:tcW w:w="4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ожительное отношение к школ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ес к учебному материал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об основных моральных нормах поведения в новой школьной жиз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я о гражданской идентичности-«Я» как гражданин Росс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я о причинах успеха в учёб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х чувств  на основании анализ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х ситуац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я заданных критериев успешности учебной 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я о ценности и уникальности природного мира, природоохране,  здоровьесберегающем поведени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соответствующую этапу обуч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деленные учителем ориенти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 учебном материал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вместно с учителем результаты своих действ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м умениям выполнять учебные действия в устной ре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, класс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сколько вариантов реш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задачу, соответствующую этапу обучен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йствия с учетом   выделенных учителем ориентир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едложенного образца действий осуществлять простейшее планирование своей деятельности с помощью предложенных учителем иллюстративных элементов (картинок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сво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учителям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по ходу выполнения задания под руководством учител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ую информацию на странице (или развороте) учебника, «считыват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с рисунк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ки, символы, модели, приведенные в учебнике и учебных пособия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данный вопрос и в соответствии с ним строить ответ в устной форм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ъекты, представленные 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а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исунки с опорой на выделенные учителем крите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интез как составление целого из част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, сериациюи классификацию изученных объектов по заданным критерия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редставлять многообразие способов решения задач;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нализу, сравнению объектов окружающего мира, представленных в реальности и на рисунках, по заданным критериям;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существлять синтез как составление целого из част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водить группы объектов окружающего мира под понятия «окружающий мир», «природа», «сделанное человеком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азнообразии фор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 (индивидуальной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й, парной и групповой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я о правилах общ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, в класс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реагировать на обращение уч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 формам работы в классе (индивидуальная, фронтальная, в паре и группе)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общении правила вежливости, подходящие учебной ситуаци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итуации, когда требуется обращение за помощью к  учителю или одноклассника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бота с глобусом, физической картой. Сравнение модели с натуральным предметом по размеру и форме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знакомление с названиями и местом расположения океанов и материк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казывание на глобусе и карте материков и океан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Чтение знакомых условных обозначений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хождение и определение знакомых географических объектов на физической  карте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бота с новыми понятиями (земная ось,Северный полюс, Южный полюс, экватор)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бота с глобусом, физической картой. Показывание на глобусе и карте материков и океан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хождение и определение знакомых географический объектов на физической карте с помощью условных знак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Знакомство с новыми географическими понятиями (Северное и Южное полушария)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осприятие задания в тексте, ответы на вопросы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частие в игре «Путешествие по тепловым поясам Северного и Южного полушарий». Работа с моделью Земли 9глобусом0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хождение и показ знакомых географических объект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ослеживание за изменениями времён года в разных полушариях. Доказывание своей точки зрения с помощью полученных в ходе проведённых рисунков в учебнике и знаний, ранее опытов. Соотнесение тепловых поясов с территорией родного края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Развитие наблюдательности. 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Получение представлений об этапах развития истории на 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Земле по информации из текста и иллюстраций учебник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пределение по контурам географических объект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зличение прошлого, настоящего и будущего.Сравнение природы далёкого прошлого с природой современного период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частие в обсуждении проблем. Выполнение моделей окаменелостей из гип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Облик Земли постоянно меняетс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6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нимать, что на Земле постоянно происходят изменения. Приводить примеры происходящих изменений в природе.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/>
                <w:b/>
                <w:color w:val="231F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Разнообразие природы Земли.Предс тавление о тепловых поясах Земли .Оценка знани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ценивать результат приобретённых умений и знаний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спределение объектов окружающего мира по тепловым поясам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Классификация объектов природы по самостоятельно выделенным  признакам. 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ценка результатов своей работы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Формулирование вопросов к иллюстрации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хождение несоответствий в рисунке, корректирование свои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26.1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Проверь себ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Оценивать результат приобретенных умений и знаний.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Классификация объектов природы по самостоятельно выделенным  признакам. 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Оценка результатов своей работы.Нахождение несоответствий в рисунке, корректирование 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вои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>
          <w:trHeight w:val="2865" w:hRule="atLeast"/>
        </w:trPr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Ориентирова ние в пространстве и времени</w:t>
            </w:r>
          </w:p>
        </w:tc>
        <w:tc>
          <w:tcPr>
            <w:tcW w:w="3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поминать слова, обозначающие направление (вверх, вниз и т. Д.).Ориентироваться в пространстве относительно себя и предметов. Определять время на часах (целый час)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бсуждение ответов на поставленные вопросы в учебнике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осприятие текста «Как учили наших предков» на слух, выделяя главную мысль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Моделирование и оценка различных ситуаций использования слов, показывающих направление. Ориентироваться в пространстве и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</w:tr>
      <w:tr>
        <w:trPr>
          <w:trHeight w:val="435" w:hRule="atLeast"/>
        </w:trPr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/>
                <w:b/>
                <w:color w:val="231F2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е полугодие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Как открывали новые земл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пользовать текст для поиска необходимой информации. Слушать и формулировать ответ на заданный вопрос. Строить собственные высказывания. Различать достоверные факты и вымысел различных информационных источниках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Анализ текста в учебнике, формулирование ответов на вопросы к тексту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зличение достоверных фактов и вымысл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оотнесение текста учебника «Плавание Ганнона», «Сказка и быль» с иллюстрациями. Работа с картой. Нахождение и показ на карте географических объектов, указанных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Появление и развитие жизни на Земл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риентироваться во времени: прошлое, настоящее, будущее.Ознакомиться с изменениями происходившими в природе Земли. Демонстрировать знание условий, необходимых для жизни на Земле (свет, тепло, вода, воздух). Представлять и описывать древних животных по рисункам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Извлечение информации из разных источников (учебник, фильмы, книги) и обмен ею с одноклассниками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зличение прошлого, настоящего и будущего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пределение условий, необходимых для жизни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Знакомство с этапами развития жизни на Земле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Древние и современные растения и животны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являть сходства и различия древних и современных животных по рисунку. Развивать способность замечать изменения, происходящие с животными и растениями. Устанавливать связи между изменениями, происходящими с животными, и изменениями природных условий. Приводить 2-3 примера древних животных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амостоятельная группировка животных и растений на современные и древние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равнение современного животного и древнего, современного растения и древнего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Знакомство с изменениями, происходившими в природе Земли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Анализ внешнего строения объект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Формулирование вопросов по рисунку в учеб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Древняя и современная природа Земл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звивать наблюдательность и умение сравнивать объекты природы. Подводить объекты природы под понятия (обобщение)</w:t>
            </w:r>
          </w:p>
        </w:tc>
        <w:tc>
          <w:tcPr>
            <w:tcW w:w="4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равнение объектов живой и неживой природы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хождение отличий между рисунками с древней и современной природой Земли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осстановление целого объекта из частей (в ходе игры)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Классификация изученных объектов природы по самостоятельно выделенным признакам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дведение анализируемых объектов под понятия разного уровня об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овление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10 ч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Раститель-ноядные и хищные жи-вотные на Земл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ормулировать выводы на основе иллюстраций учебника. Различать животных по типу питания. Приводить примеры хищных и растительноядных животных.</w:t>
            </w:r>
          </w:p>
        </w:tc>
        <w:tc>
          <w:tcPr>
            <w:tcW w:w="4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ожительное отношение к школ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ес к учебному материал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об основных моральных нормах поведения в новой школьной жиз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я о гражданской идентичности-«Я» как гражданин Росс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я о причинах успеха в учёб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х чувств  на основании анализ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х ситуац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я заданных критериев успешности учебной деятель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соответствующую этапу обуч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деленные учителем ориенти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 учебном материал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вместно с учителем результаты своих действ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м умениям выполнять учебные действия в устной ре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, класс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сколько вариантов реш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задачу, соответствующую этапу обучен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йствия с учетом    выделенных учителем ориентир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едложенного планирование своей деятельности с помощью предложенных учителем иллюстративных элементов (картинок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сво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учителя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по ходу выполнения задания под руководством учител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ую информацию на странице (или развороте) учебника, «считыват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с рисунк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ки, символы, модели, приведенные в учебнике и учебных пособия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данный вопрос и в соответствии с ним строить ответ в устной форм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ъекты, представленные 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а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исунки с опорой на выделенные учителем крите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интез как составление целого из част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, сериациюи классификацию изученных объектов по заданным критерия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редставлять многообразие способов решения задач;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нализу, сравнению объектов окружающего мира, представленных в реальности и на рисунках, по заданным критериям;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существлять синтез как составление целого из частей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азнообразии фор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 (индивидуальной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й, парной и групповой)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реагировать на обращение уч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 формам работы в классе (индивидуальная, фронтальная, в паре и группе)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общении правила вежливости, подходящие учебной ситуац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итуации, когда требуется обращение за помощью к  учителю или одноклассникам.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бъединение животных в группы по заданному признаку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становление связи между образом жизни и типом питания животных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Работа в группе: выделение признаков</w:t>
            </w:r>
            <w:r>
              <w:rPr/>
              <w:t xml:space="preserve"> хищных и растительноядных животных.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ое приведение пример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/>
              <w:t>Обсуждение правил поведения с незнакомыми живот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Природа зим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курсия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вать способность к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 xml:space="preserve">проведению простейших наблюдений за объектами природы (под руководством учителя). Устанавливать взаимосвязь между живой и неживой природой (без введения понятий).  </w:t>
            </w:r>
            <w:r>
              <w:rPr/>
              <w:t xml:space="preserve">Знать времена года и их очевидные </w:t>
            </w:r>
            <w:r>
              <w:rPr>
                <w:lang w:val="ru-RU"/>
              </w:rPr>
              <w:t>.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 правил поведения на экскурсии, инструкцией по соблюдению мер безопасности.  Называние  признаков зимы в неживой и живой природ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Растительноядный предок человек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/>
                <w:lang w:val="ru-RU"/>
              </w:rPr>
              <w:t>Иметь представлени</w:t>
            </w:r>
            <w:r>
              <w:rPr>
                <w:lang w:val="ru-RU"/>
              </w:rPr>
              <w:t>е о жизни растительноядного предка человека</w:t>
            </w:r>
            <w:r>
              <w:rPr>
                <w:rFonts w:cs="Times New Roman"/>
                <w:lang w:val="ru-RU"/>
              </w:rPr>
              <w:t>. Сравнивать древнего предка человека с человекоподобными обезьянами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равнение современных человекоподобных обезьян и древнего предка человек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Анализ рисунка (детали во внешнем строении животных и предка человека)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равнение конечности животного с рукой человека и формулирование вы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.0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Человек охотник и кочевник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ировать совершенствование орудий труда. Различать понятия «орудие» и «оружие. Слушать и формулировать ответы на поставленные вопросы. Участвовать в обсуждениях. Понимать зависимость образа жизни человека от природных условий, постоянно го стремления человека улучшить условия своей жизни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 основе анализа рисунков установление причин изменений в образе жизни человека (переход к занятию охотой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Обсуждение вопросов. .(например, «Как человек, не имея когтей, клыков хищника, может добывать мясо?)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Извлечение необходимой информации из рисунк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зывание объектов, сделанных челове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.0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Человек прямоходя щий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нализировать образ жизни предков человека на разных этапах его развития (изменение питания, поведения, внешности, видов деятельности). 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равнение внешнего строения предков человека на разных этапах его развития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равнение условий обитания и видов занятий тех и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.0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Орудия труд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тносить древние орудия труда с современными.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Исследование изменения орудий труда с древних времён до сегодняшнего дня (работа в парах)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иведение примеров инструментов, используемых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.0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Жизнь родом и племенем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лучить общее представление о родовом строе. Развивать наблюдательность. Извлекать информацию из различных источников знаний. Иметь представление о зарождении разных видов искусства.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знакомиться на практическом уровне с понятиями «дикое животное», «домашнее животное»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бота с текстом и иллюстрациями учебник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ыстраивание устного высказывания. На основе анализа иллюстраций формулирование вывода о зарождении живописи, музыки, танц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Извлечение из дополнительных источников знаний необходимой информации и обсуждение полученных сведений (видеофильм о жизни человека племене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Начало оседлой жизни. Одомашнивание животных и растений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становить соотношения «домашние животные и их дикие предки» с опорой на рисунок. Ориентирование в учебнике. Распределять животных на группы. Ознакомиться с профессиями,  связанными с сельским хозяйством.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равнение домашних животных и их диких предк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пределение причин, побудивших человека заняться одомашниванием разных животных.Различение профессий, связанных с сельским хозяйством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Земля рассказывает о себе. Обобщение представлений об этапах развития жизни на Земле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амостоятельно работать с заданиями в учебнике. Устанавливать последовательность в развитии живой природы, в том числе и человека. Соотносить предметы с историческими этапами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бота с текстом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Анализ картины К. Брюлова «Гибель Помпеи»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Знакомство с музеями, имеющими отношение к изучаемому содержанию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становление соответствия между археологическими предметами и временем их при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Мы – часть окружающего мира (проверочная работа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ценивать и воспринимать результат своей работы. Знать основные правила обращения с домашними животными. Доказывать свою точку зрения; приводить доводы.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ормировать понимание, что человек – часть окружающего мира, зависит от природы, и от окружающих людей, что он – член семьи, гражданин России и человеческого общества в целом. Делать вывод о правах и обязанностях ребёнка в семье.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становление связи современной жизни человека с предшествующими этапами его развития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тветы на вопросы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пределение зависимости человека от окружающего мир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сознание того, что каждый из нас – член семьи, гражданин России, всего человеческого обществ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частие в обсуждении о правах и обязанностях ребёнка в сем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ое человечеств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Различие людей по возрасту и внешнему виду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лучить представление о родословной. Соблюдать правила общения со взрослыми и сверстниками в официальной обстановке в школе. Использовать правила поведения в общественных местах и на улице</w:t>
            </w:r>
          </w:p>
        </w:tc>
        <w:tc>
          <w:tcPr>
            <w:tcW w:w="4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ожительное отношение к школ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ес к учебному материал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е об основных моральных нормах поведения в новой школьной жиз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для формирова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я о гражданской идентичности-«Я» как гражданин Росси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я о причинах успеха в учёбе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тических чувств  на основании анализ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х ситуаций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ебную задачу, соответствующую этапу обуч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выделенные учителем ориентир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 учебном материале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вместно с учителем результаты своих действи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м умениям выполнять учебные действия в устной ре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, класс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сколько вариантов реш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задач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ять учебную задачу, соответствующую этапу обучен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действия с учетом    выделенных учителем ориентир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снове предложенного образца действий осуществлять простейшее планирование своей деятельности с помощью предложенных учителем иллюстративных элементов (картинок)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оценку сво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учителям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контроль по ходу выполнения задания под руководством учител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ую информацию на странице (или развороте) учебника, «считыват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с рисунк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ки, символы, модели, приведенные в учебнике и учебных пособия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аданный вопрос и в соответствии с ним строить ответ в устной форме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бъекты, представленные 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ах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исунки с опорой на выделенные учителем критер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интез как составление целого из частей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сравнение,  классификацию изученных объектов по заданным критерия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редставлять многообразие способов решения задач;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анализу, сравнению объектов окружающего мира, представленных в реальности и на рисунках, по заданным критериям;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существлять синтез как составление целого из частей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аналогии между изучаемым материалом и собственным опыто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ниверсальные учебные действ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разнообразии фор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 (индивидуальной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ой, парной и групповой)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реагировать на обращение учителе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получит возможность 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 формам работы в классе (индивидуальная, фронтальная, в паре и группе)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общении правила вежливости, подходящие учебной ситуации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итуации, когда требуется обращение за помощью к  учителю или одноклассникам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бота с иллюстративным материалом, различение на рисунке людей, принадлежащих разным расам. Знакомство с основными моральными нормами поведения. Моделирование ситуаций общения с людьми разного возраста, национальности, вероисповедания. Приведение примеров заботы школьников о младших членах семьи, престарелых, больных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дготовка рассказа о семье, домашнем хозяйстве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оставление (с помощью взрослых) родословного древ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рганизация (сообща) выставки плакатов  «Моя семь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Семь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словная.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знакомиться с семьями одноклассников, с их традициями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относить информацию на рисунке с картой. Понимать существований как различий, так и общего в образе жизни современных людей.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бмен материалом, подготовленным с помощью взрослых, о своей семье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Сравнение рисунков: как условия жизни влияют на занятия ,  привычки, одежду, жилище, еду человек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становление взаимосвязи между природными условиями и образом жизни человека, его занятиями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Использование краеведческого материал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Особенности жизни людей в разных природных условиях.</w:t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/>
                <w:color w:val="231F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Люди живут в разных странах. (практическая работа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ставлять небольшой рассказ о своей стране (о своём регионе). Находить на политической карте 3-5 государств мира. Иметь представление о границе России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хождение на карте стран, которые указаны в учебнике и названы учителем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зличие их по заданным признакам (размер, местоположение), по рисунку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 xml:space="preserve">Подготовка сообщения о сво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Обычаи разных народов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накомство с одеждой, национальной кухней, народными промыслами, народным творчеством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Анализ обычаев своей местности с помощью взрослых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Извлечение информации из дополнительных источников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дготовка небольших сообщений о любимых праздни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На Земле люди живут в разное время суток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ределять время по часам (целый час). Получить представление о причине существования разного времени суток в один и тот же момент времени на Земле.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Демонстрация движения Земли вокруг своей оси и       его связи со сменой дня, ночи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блюдение за движением стрелок часов, определение часов суток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бота с иллюстрациями учеб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Люди разных профессий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знакомиться с разными профессиями. Оценивать черты характера человека, необходимые для разных профессий. Устанавливать связь деятельности человека и природы.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Наблюдение, соотнесение соответствующей профессии с рисунком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бъяснение значения профессии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бсуждение качеств личности, необходимых для той или иной профессии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становление связей профессий с природой. Приведение пословиц о труде и обсуждение их смысл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дготовка сообщения о профессии своих ро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Воздействие человека на окружающую среду(эколог. проблемы.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нимать взаимосвязь деятельности человека и состояния природы, необходимость бережного отношения к природе и вещам, сделанным человеком.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Установление связей между деятельностью человека и природой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Формулирование выводов о взаимодействии человека на природу на основе анализа рисунка в учебнике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Формулирование ответов на вопросы с использованием текста. Выявление потенциально опасных для жизни и здоровья человека ситуаций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ыстраивание предположений о применении отходов, ненужных вещей. Совместное составление памятки о правилах поведения в лесу, на водоёме, на дор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Весна в природ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экскурсия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вать способность к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 xml:space="preserve">проведению простейших наблюдений за объектами природы (под руководством учителя). Устанавливать взаимосвязь между живой и неживой природой (без введения понятий). </w:t>
            </w:r>
            <w:r>
              <w:rPr/>
              <w:t>Знать времена года и их очевидные (внешние) признаки.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/>
              <w:t>Закрепление  правил поведения на экскурсии, инструкцией по соблюдению мер безопасности.  Называние  признаков весны в неживой и живой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.Российск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 – страна, в которой мы живём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ределять на карте, глобусе местоположение Российской Федерации. Знать символы государства. Знать название региона, в котором живут учащиеся, и его главный город.</w:t>
            </w:r>
          </w:p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нать правила поведения при прослушивании гимна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Работа с глобусом и картой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оказ на них территории России. Использование дополнительных материалов о достопримечательностях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 Народы родного края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пользовать различные материалы для описания (составление рассказа) народов родного края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Творческая работа на основе дополнительного материала о народах родн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знакомиться с различными транспортными средствами. Знать телефоны экстренного вызова.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иведение примеров разного вида транспорт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Приведение примеров разных современных источников информации. Обсуждение, в каких случаях необходим тот или иной 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Правила дорожного движ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блюдать правила дорожного движения. Распознавать знаки дорожного движения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Знакомство с правилами дорожного дв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>Участие в игровых ситуациях по</w:t>
            </w:r>
            <w:r>
              <w:rPr/>
              <w:t xml:space="preserve"> правилам дорожного движения</w:t>
            </w:r>
            <w:r>
              <w:rPr>
                <w:color w:val="231F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Богатства Российской Федерации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сказывать свои впечатления о России на основе анализа рисунков и собственных знаниях. Испытывать чувство гордости за свою великую Родину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Анализ иллюстраций учебника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Обсуждение причин разнообразия природы России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Знакомство с великими людьми России, с результатами труда россиян.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Выступление с подготовленным сообщением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.Использование краеведческ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Как жили наши предки,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звлекать информацию из рисунка. Составлять связанное высказывание. Ознакомиться с образом жизни древних славян, сравнивать его с современностью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влекать информацию из рисунка.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наблюда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Анализ и обсуждение картины В.М. Васнецова «Богатыри».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ение своих эмоций, общего впечатления о картине.</w:t>
            </w:r>
          </w:p>
          <w:p>
            <w:pPr>
              <w:pStyle w:val="Normal"/>
              <w:autoSpaceDE w:val="false"/>
              <w:rPr/>
            </w:pPr>
            <w:r>
              <w:rPr/>
              <w:t>Участие в беседе об истории Древней Ру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дного края (экскурсия в краевед ческий музей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лучить новые сведения об истории родного края. Следовать правилам поведения в общественных местах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людение, сравнение, сопоставление прошлого с настоящим.</w:t>
            </w:r>
          </w:p>
          <w:p>
            <w:pPr>
              <w:pStyle w:val="Normal"/>
              <w:autoSpaceDE w:val="false"/>
              <w:rPr/>
            </w:pPr>
            <w:r>
              <w:rPr/>
              <w:t>Слушание и выделение главного.</w:t>
            </w:r>
          </w:p>
          <w:p>
            <w:pPr>
              <w:pStyle w:val="Normal"/>
              <w:autoSpaceDE w:val="false"/>
              <w:rPr/>
            </w:pPr>
            <w:r>
              <w:rPr/>
              <w:t>По окончании экскурсии подготовка сообщен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 Жизнь современного человек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лучить новые сведения о жизни современного человека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Извлекать информацию из рисунка. Развитие наблюдательности. </w:t>
            </w:r>
            <w:r>
              <w:rPr>
                <w:bCs/>
              </w:rPr>
              <w:t>Выполнение правил безопасного поведения в доме, на улице, в природной среде и правил этикет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правил безопасного повед. в доме, на улице, в при-родной среде и правил этик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.Законы современной жизни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накомство с разными законами, которые регулируют жизнь людей в обществе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6 Что мы узнали на уроках окружающего ми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. Повторение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Оценивать результат приобретенных умений и знаний</w:t>
            </w:r>
          </w:p>
        </w:tc>
        <w:tc>
          <w:tcPr>
            <w:tcW w:w="4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общение знаний по предмету «Окружающий мир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1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07:33:00Z</dcterms:created>
  <dc:creator>ТАН@ОЛЯ</dc:creator>
  <dc:description/>
  <cp:keywords/>
  <dc:language>en-US</dc:language>
  <cp:lastModifiedBy>User</cp:lastModifiedBy>
  <cp:lastPrinted>2013-03-27T09:33:00Z</cp:lastPrinted>
  <dcterms:modified xsi:type="dcterms:W3CDTF">2013-03-27T06:34:00Z</dcterms:modified>
  <cp:revision>52</cp:revision>
  <dc:subject/>
  <dc:title>МУНИЦИПАЛЬНОЕ ОБЩЕОБРАЗОВАТЕЛЬНОЕ УЧРЕЖДЕНИЕ  «СРЕДНЯЯ ОБЩЕОБРАЗОВАТЕЛЬНАЯ</dc:title>
</cp:coreProperties>
</file>