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Муниципальное бюджетное образовательное учреждение 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полнительного образования детей детская музыкальная школа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орода Белорече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  <w:t>Открытый урок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i/>
          <w:i/>
          <w:sz w:val="72"/>
          <w:szCs w:val="72"/>
        </w:rPr>
      </w:pPr>
      <w:r>
        <w:rPr>
          <w:rFonts w:cs="Book Antiqua" w:ascii="Book Antiqua" w:hAnsi="Book Antiqua"/>
          <w:i/>
          <w:sz w:val="72"/>
          <w:szCs w:val="72"/>
        </w:rPr>
        <w:t>Работа с микрофоном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i/>
          <w:i/>
          <w:sz w:val="72"/>
          <w:szCs w:val="72"/>
        </w:rPr>
      </w:pPr>
      <w:r>
        <w:rPr>
          <w:rFonts w:cs="Book Antiqua" w:ascii="Book Antiqua" w:hAnsi="Book Antiqua"/>
          <w:i/>
          <w:sz w:val="72"/>
          <w:szCs w:val="72"/>
        </w:rPr>
        <w:t>в младших классах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40"/>
          <w:szCs w:val="40"/>
        </w:rPr>
        <w:t xml:space="preserve">преподавател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 xml:space="preserve">по классу эстрадного п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  <w:t>Клям Ирины Юрьевны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елореченск, 2012 год.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лан урока: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1. Вступление  - 1 мин, </w:t>
        <w:br/>
        <w:t xml:space="preserve">2. Упражнения на дыхание  - 4 мин, </w:t>
        <w:br/>
        <w:t xml:space="preserve">3. Распевка - 10 мин, </w:t>
        <w:br/>
        <w:t xml:space="preserve">4. Кантиленное пение  - 5 мин, </w:t>
        <w:br/>
        <w:t xml:space="preserve">5. Работа над дикцией  - 4 мин, </w:t>
        <w:br/>
        <w:t xml:space="preserve">6. Исполнение музыкального материала - 13 мин, </w:t>
        <w:br/>
        <w:t xml:space="preserve">7. Обобщение урока - 1 мин, </w:t>
        <w:br/>
        <w:t>8. Домашнее задание  - 2 мин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Музыкальный инструмент - фортепиано. </w:t>
      </w:r>
    </w:p>
    <w:p>
      <w:pPr>
        <w:pStyle w:val="Normal"/>
        <w:spacing w:lineRule="auto" w:line="240" w:before="0" w:after="0"/>
        <w:ind w:left="1701" w:hanging="992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Технические средства – колонки, ноутбук, фонограммы,                                 микрофон.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ткрытый урок преподаватель проводит с обучающейся 1-го года обучения Алексанян Эммой (эстрадное пение, как предмет по выбору). Эмме 7 лет, она имеет крепкий голос, широкий диапазон, яркое звучание, иногда наблюдается не очень чистое интонирование в связи недостаточной координацией между слухом и голосом. Ученица и родители заинтересованы в обучении этому предмету, прикладывают совместные усилия в обучении ребенка, в его общем уровне разви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язательным условием формирования и совершенствования вокальных навыков являются упражнения. Основные задачи упражнений: освоение и тренировка певческого дыхания, развитие певучести, гибкости, подвижности голоса, выработка точной интонации, четкой дикции, свободное владение голосом forte и piano, филировка звука, staccato, обогащение тембра голоса и т.п. Сегодня мы возьмем упражнения для развития дыхания, выработки кантилены, четкой дикции.</w:t>
      </w:r>
    </w:p>
    <w:p>
      <w:pPr>
        <w:pStyle w:val="Style17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Упражнения на дыхание «Искусство пения - Искусство дыхания». Пользоваться носовым дыханием полезно для сохранения здоровья и предупреждения расстройства голоса. Преподаватель использует упражнения по системе А.Н. Стрельниковой, для вокалистов наиболее приемлемы 3 упражнения: «Насос», «Обними плечи», «Восьмерочки». </w:t>
      </w:r>
    </w:p>
    <w:p>
      <w:pPr>
        <w:pStyle w:val="Style17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дох при пении должен быть беззвучным, активным, глубоким, с ощущением «полузевка». В момент «зевка» поднимается «мягкое небо».</w:t>
      </w:r>
    </w:p>
    <w:p>
      <w:pPr>
        <w:pStyle w:val="Style17"/>
        <w:spacing w:lineRule="auto" w:line="240"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ыдох в пении должен быть продолжительным, экономным и плавным (без толчков). </w:t>
        <w:br/>
        <w:t xml:space="preserve">         Почувствуем продолжительный выдох в упражнении «Назойливый комар». Вдох глубокий, бесшумный, на выдох со звуком 3-3 медленно соединяем руки, чтобы «убить комара», который назойливо звенит перед вами 3-3 ( тренируем навык выдоха).</w:t>
      </w:r>
    </w:p>
    <w:p>
      <w:pPr>
        <w:pStyle w:val="Style17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ежду вдохом и выдохом фиксируется еще одно действие - секундная задержка дыхания - «опора дыхания». Преподаватель просит представить ученицу, что у нее в руках роза. Вдруг на наших глазах роза раскрывается, становится пышной и большой. Мы удивляемся (задержка дыхания от удивления) и тихо говорим «Ах!». Лицо выражает радость, удивление, восхищение ( тренируем навыки вдоха и выдоха).</w:t>
      </w:r>
    </w:p>
    <w:p>
      <w:pPr>
        <w:pStyle w:val="Style17"/>
        <w:spacing w:lineRule="auto" w:line="240"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се упражнения проделываются с ученицей, обращается внимание на правильность выполнения упражнений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284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сполнение упражнений не должно быть механическим, формальным, лишенным музыкальной формы. Надо обращать внимание на точное воспроизведение</w:t>
      </w:r>
    </w:p>
    <w:p>
      <w:pPr>
        <w:pStyle w:val="Style17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интонационного и ритмического рисунка. Поем немым звуком (мычание) - звук тянем, словно «резиновый», направляем не «в себя», а к передним стенкам зубов. Губы мягко сомкнуты. Это упражнение помогает ощутить «опору дыхания». </w:t>
      </w:r>
    </w:p>
    <w:p>
      <w:pPr>
        <w:pStyle w:val="Style17"/>
        <w:spacing w:lineRule="auto" w:line="240" w:before="0" w:after="0"/>
        <w:ind w:left="284" w:hanging="284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оем гласные И, Е, А, О, У - следим за ровностью звука (соединять «вливать» одну гласную в другую, не толкая звук), чистой интонацией, правильно формируя (округляя) гласные (ученица закрепляет навыки вдоха и выдоха, выравнивая гласные на одной ноте).</w:t>
      </w:r>
    </w:p>
    <w:p>
      <w:pPr>
        <w:pStyle w:val="Style17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антилена - непрерывно льющийся звук, когда последующий звук является продолжением предыдущего, как бы «выливается» из него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ченица исполняет упражнение в нисходящем  движении  сверху вниз с опорой на дыхание. Начальный звук необходимо брать сверху. Петь связно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сновная задача в песне А. Гросу «В ритме танца» - добиваться кантиленного пения. Ученица поет песню плавным звуковедением на легато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Четкое, ясное произношение зависит от активной работы артикуляционных органов (губ, языка, мягкого неба, нижней челюсти, глотки). Вот поэтому нам необходимо тренировать артикуляционный аппарат в упражнениях: «Маятник», «Поцелуйчики», «Дразнилка», «Надулись - улыбнулись», а так же мышцы губ на согласных П - Б, мышцы языка Т - Д, мышцы глотки К-Г, нижнюю челюсть на слоги До, Да. Ду и т.д. Сегодня мы возьмем упражнение «Птичий двор», которое тренирует «опору дыхания», губы, язык, направленность звука. Без остановки призываем всех животных: Уть-уть-уть, Цып-цып-цып, Гуль-гуль-гуль, кис-кис-кис и т.д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А теперь закрепляем навыки диафрагматического дыхания в пении. Вокальный педагог А. Умберто Мазетти, часто говорил своим ученикам: «Радуйтесь в пении. Лицо должно быть во время пения счастливым. Пение - это радость. Следите за выражением глаз - они выражают внутреннее состояние. Глаза должны улыбаться, расцветать». «Пение должно быть не мучением, а радостным физическим и творческим процессом».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Ученица исполняет песню И. Дунаевского на стихи В. Лебедева-Кумача «Веселый ветер» сначала без микрофона. Затем преподаватель объясняет ученице, что для больших залов и открытых концертных площадок необходимо усиление звука. Это осуществляется с помощью акустических средств: колонок, пульта, микрофона. Микрофон – это специальное приспособление, которое усиливает звучание голоса певца и позволяет зрителям свободно слышать его на расстоянии многих метров. Микрофоны бывают разные: узконаправленные, широконаправленные, высокочастотные, низкочастотные. Выбор микрофона зависит от индивидуального темра голоса, его обертонов. Любой микрофон можно настроить под голос поющего с максимальной выгодой для певца. Это уже задача звукооператора, у которого должен быть очень хороший слух. Но, чтобы эффективно использовать микрофон, необходимо научиться им правильно пользоваться. Микрофон держится обычно в правой руке, параллельно полу. Локоть не прижимается близко к себе, а держится на расстоянии от корпуса.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 эмоциональном исполнении произведения в работу включаются мимика лица, жестикуляция свободной рукой, повороты головы. При этом нужно не забывать, что микрофон в этом случае нужно воспринимать, как часть своего организма, как продолжение звуковой волны и поворачивать его строго вслед за головой. Одним словом, куда голова – туда и микрофон. 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Еще одно необходимое правило: при исполнении низких звуков – держи микрофон возле самого рта, при исполнении высоких звуков – немного удаляй от себя микрофон, чтобы не «резало» ухо высокими частотами голоса. Это необходимо для более естественного звучания голоса через аппаратуру, для создания впечатления ровности звучания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Ученица пробует исполнять песню «Веселый ветер» с микрофоном. Преподаватель указывает на распространенные ошибки (держит микрофон не параллельно полу, не воспринимает микрофон как часть себя и забывает поворачивать его за головой). После этого просит еще раз исполнить песню и обратить внимание на недочеты в работе с микрофоном.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дводя итог уроку, нужно отметить, что сегодня ученица работала на уроке активно, с интересом. Грамотно отвечала на вопросы и исполняла произведения. Показала свои знания и навыки на «отличн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Упражнения для укрепления мускулов диафрагмы: вдыхать и выдыхать с возрастающим и убывающим ритмом (вдох через нос, выдох через рот); по достижении задержки дыхания поочередно сжимать и разжимать мышцы живота в меняющемся ритме, тренируя диафрагму; лежа на спине, положить на живот достаточное количество книг, так, чтобы дыхание оставалось максимально гибким, непринужденным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ма закреплять навыки работы с микрофоном на любых предметах, напоминающих микрофон.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04.2012 года</w:t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 и провела преподаватель</w:t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лассу эстрадного пения</w:t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ям Ирина Юрьевн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280" w:after="20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41:00Z</dcterms:created>
  <dc:creator>55</dc:creator>
  <dc:description/>
  <dc:language>en-US</dc:language>
  <cp:lastModifiedBy>55</cp:lastModifiedBy>
  <dcterms:modified xsi:type="dcterms:W3CDTF">2012-06-25T17:55:00Z</dcterms:modified>
  <cp:revision>6</cp:revision>
  <dc:subject/>
  <dc:title/>
</cp:coreProperties>
</file>