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ка «Петух и собака»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наших гостей и улыбнитесь им. Настройтесь на ур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сегодня день недел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акая погода на улиц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Актуализаци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нем урок с игры « Доскажи словечко» и вспомним, с какими произведениями мы познакомились в этом разде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мы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ли все….(загад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е щелкали ореш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итали мы…( потеш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еши катать салаз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ушай лучше…(сказки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становка целей и определение 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ерите из букв слово и вы узнаете, с каким произведением мы сегодня познаком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бывают сказки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А кто знает почему они называются русские народны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х сочиня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раньше люди не умели писать, как же сказки дошли до нас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еники: Они передавались из уст в уста, из поколения в поколения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бота по теме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НС бывают трех вид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лшебные сказки.</w:t>
      </w:r>
      <w:r>
        <w:rPr/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Бытовые сказки.</w:t>
      </w:r>
      <w:r>
        <w:rPr/>
        <w:t xml:space="preserve"> В этих сказках нет волшебства, в них рассматриваются отношения (бытовые и социальные между людь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казки о животны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 прочитаю вам сказку, а вы докажите, что это сказ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равилась сказк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чему это сказка? Докаж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 ком эта сказк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думайте,  к какому виду сказок она относи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вы почитаете сказ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Лиза</w:t>
      </w:r>
      <w:r>
        <w:rPr>
          <w:rFonts w:cs="Times New Roman" w:ascii="Times New Roman" w:hAnsi="Times New Roman"/>
          <w:sz w:val="28"/>
          <w:szCs w:val="28"/>
        </w:rPr>
        <w:t xml:space="preserve"> начнет читать, а вы подумайте над вопросом «Как жили старик со старухой»? Докажи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Максим</w:t>
      </w:r>
      <w:r>
        <w:rPr>
          <w:rFonts w:cs="Times New Roman" w:ascii="Times New Roman" w:hAnsi="Times New Roman"/>
          <w:sz w:val="28"/>
          <w:szCs w:val="28"/>
        </w:rPr>
        <w:t xml:space="preserve"> продолжит, а вы подумайте «Почему петух и собака решили уйти от стариков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 Саша</w:t>
      </w:r>
      <w:r>
        <w:rPr>
          <w:rFonts w:cs="Times New Roman" w:ascii="Times New Roman" w:hAnsi="Times New Roman"/>
          <w:sz w:val="28"/>
          <w:szCs w:val="28"/>
        </w:rPr>
        <w:t xml:space="preserve"> читает дальше, а вы подумайте над вопросом «Где ночевали животные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Денис</w:t>
      </w:r>
      <w:r>
        <w:rPr>
          <w:rFonts w:cs="Times New Roman" w:ascii="Times New Roman" w:hAnsi="Times New Roman"/>
          <w:sz w:val="28"/>
          <w:szCs w:val="28"/>
        </w:rPr>
        <w:t xml:space="preserve"> читает, а вы подумайте «Что случилось утром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-Лиля</w:t>
      </w:r>
      <w:r>
        <w:rPr>
          <w:rFonts w:cs="Times New Roman" w:ascii="Times New Roman" w:hAnsi="Times New Roman"/>
          <w:sz w:val="28"/>
          <w:szCs w:val="28"/>
        </w:rPr>
        <w:t xml:space="preserve"> продолжит читать, а вы скажите, «почему лиса расхваливала петуха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Дальне читает </w:t>
      </w:r>
      <w:r>
        <w:rPr>
          <w:rFonts w:cs="Times New Roman" w:ascii="Times New Roman" w:hAnsi="Times New Roman"/>
          <w:sz w:val="28"/>
          <w:szCs w:val="28"/>
          <w:u w:val="single"/>
        </w:rPr>
        <w:t>Соня</w:t>
      </w:r>
      <w:r>
        <w:rPr>
          <w:rFonts w:cs="Times New Roman" w:ascii="Times New Roman" w:hAnsi="Times New Roman"/>
          <w:sz w:val="28"/>
          <w:szCs w:val="28"/>
        </w:rPr>
        <w:t>, а вы скажите «о чем говорили лиса и петух»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Дальше читаем </w:t>
      </w:r>
      <w:r>
        <w:rPr>
          <w:rFonts w:cs="Times New Roman" w:ascii="Times New Roman" w:hAnsi="Times New Roman"/>
          <w:sz w:val="28"/>
          <w:szCs w:val="28"/>
          <w:u w:val="single"/>
        </w:rPr>
        <w:t>Максим</w:t>
      </w:r>
      <w:r>
        <w:rPr>
          <w:rFonts w:cs="Times New Roman" w:ascii="Times New Roman" w:hAnsi="Times New Roman"/>
          <w:sz w:val="28"/>
          <w:szCs w:val="28"/>
        </w:rPr>
        <w:t>, а вы скажите, чем же заканчивается сказ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их слов начинается сказка? Зачитай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ова,  с которых начинается сказка называются зачи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еще зачины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сказка заканчивается? Зачит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 называются эти сло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 слова называются концо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смотрите внимательно на доску (на доске разбросаны слов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а задача составить из них пословиц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Не имей сто рублей, а имей сто друз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е рой  другому яму – сам в неё упадеш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 вы понимаете смысл этих пословиц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А теперь прочитайте ее с сожаление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рочитайте ее грустно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прочитайте ее весело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вопроситель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восклицательн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пословица относится к сказке «Петух и собака»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ЕРВ: </w:t>
      </w:r>
      <w:r>
        <w:rPr>
          <w:rFonts w:cs="Times New Roman" w:ascii="Times New Roman" w:hAnsi="Times New Roman"/>
          <w:sz w:val="28"/>
          <w:szCs w:val="28"/>
        </w:rPr>
        <w:t>найдите в сказке диалог лисы и петуха. Прочитаем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и обсудите в группе. Как называется это сказка? Назовите героев этой сказ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)Я от дедушки ушё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от бабушки ушё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от зайца ушё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от волка ушёл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от тебя медведь полгоря уй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ется это сказка? Кто автор этой сказк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2)Мышка за кошку, кошка за жучку, Жучка за внучку, внучка за бабку, бабка за дедку, дедка за репку, тянут – потянут – вытянули репку. Как называется это сказка? Чему учит это сказка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)Вы детушк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 козлятушки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опритеся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оритеся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ша мать пришл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ка принесл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ы копытца вод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Ит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им произведением познакоми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у учит нас эта сказка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готовить пересказ сказ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53:00Z</dcterms:created>
  <dc:creator>Нурия</dc:creator>
  <dc:description/>
  <cp:keywords/>
  <dc:language>en-US</dc:language>
  <cp:lastModifiedBy>Пользователь Windows</cp:lastModifiedBy>
  <dcterms:modified xsi:type="dcterms:W3CDTF">2013-04-14T06:22:00Z</dcterms:modified>
  <cp:revision>6</cp:revision>
  <dc:subject/>
  <dc:title/>
</cp:coreProperties>
</file>