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color w:val="000000"/>
          <w:sz w:val="17"/>
          <w:szCs w:val="17"/>
          <w:shd w:fill="FFFFFF" w:val="clear"/>
        </w:rPr>
        <w:t>Полезные фразы для деловой переписки на английском.</w:t>
      </w:r>
      <w:r>
        <w:rPr>
          <w:rFonts w:cs="Tahoma" w:ascii="Tahoma" w:hAnsi="Tahoma"/>
          <w:color w:val="000000"/>
          <w:sz w:val="17"/>
          <w:szCs w:val="17"/>
        </w:rPr>
        <w:br/>
        <w:br/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 xml:space="preserve">Let me - 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Разрешите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мне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17"/>
          <w:szCs w:val="17"/>
          <w:lang w:val="en-US"/>
        </w:rPr>
        <w:br/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 xml:space="preserve">I hope - 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Надеюсь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17"/>
          <w:szCs w:val="17"/>
          <w:lang w:val="en-US"/>
        </w:rPr>
        <w:br/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 xml:space="preserve">It is to be noted - 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Необходимо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заметить</w:t>
      </w:r>
      <w:r>
        <w:rPr>
          <w:rFonts w:cs="Tahoma" w:ascii="Tahoma" w:hAnsi="Tahoma"/>
          <w:color w:val="000000"/>
          <w:sz w:val="17"/>
          <w:szCs w:val="17"/>
          <w:shd w:fill="FFFFFF" w:val="clear"/>
          <w:lang w:val="en-US"/>
        </w:rPr>
        <w:t xml:space="preserve">. 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t>(Необходимо иметь в виду.)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We have no doubt of (that) - У нас нет сомнений в . (том что.)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As you may know - Как вы, наверно, знаете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to take the liberty of - взять на себя смелость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to draw your attention to - привлечь ваше внимание к тому что</w:t>
        <w:br/>
        <w:t>to take into consideration, to take into account - принимать во внимание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the matter of great importance - дело большой важности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at the present time - в настоящее время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n case of necessity - в случае необходимости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without fail - непременн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as soon as possible - как можно скорее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at your convenience - как вам удобн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mentioned above - вышеупомянутый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n general - в общем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for example - например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etc. - и так далее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n no case - ни в коем случае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except for - за исключением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despite the fact that - несмотря на тот факт чт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as a result of - как результат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n accordance with - в соответствии с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n view of the above said - ввиду вышесказанног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on the ground that - на том основании чт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according to - в соответствие с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as follows - следующие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not above - не более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to a great extent - в значительной степени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to a certain extent /degree - до определенной степени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n order to - для того чтобы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as far as - наскольк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n addition to в дополнение к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a pleasant surprise - приятный сюрприз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t gives me a great pleasure to introduce - Я с большим удовольствием представляю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 am just writing a few lines to introduce - Пишу эти несколько слов, чтобы представить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 sincerely regret that - Искренне сожалею, чт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To my great regret I must inform you that - С сожалением должен сообщить вам, чт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 regret to inform you that - С сожалением сообщаю вам, чт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Please, accept my apologies for - Пожалуйста, примите мои извинения за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 must apologize that - Должен извиниться за то чт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 am afraid that - Боюсь, чт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Unfortunately - К сожалению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 will keep you informed - Я буду держать вас в курсе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Let me inform you - Позвольте мне сообщить вам, чт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Pay special attention to. - Обратите особое внимание на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Please, take a note of - Пожалуйста, обратите внимание на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Add some data about - Сообщите дополнительную информацию 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 will be in touch as soon as - Я свяжусь с вами как тольк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This is to inform you that - Настоящим сообщаю вам, чт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I am attaching some information about - Прилагаю некоторую информацию 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to confirm that - подтвердить, что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to keep informed - держать в курсе</w:t>
      </w:r>
      <w:r>
        <w:rPr>
          <w:rStyle w:val="Appleconvertedspace"/>
          <w:rFonts w:cs="Tahoma" w:ascii="Tahoma" w:hAnsi="Tahoma"/>
          <w:color w:val="000000"/>
          <w:sz w:val="17"/>
          <w:szCs w:val="17"/>
          <w:shd w:fill="FFFFFF" w:val="clear"/>
        </w:rPr>
        <w:t> </w:t>
      </w:r>
      <w:r>
        <w:rPr>
          <w:rFonts w:cs="Tahoma" w:ascii="Tahoma" w:hAnsi="Tahoma"/>
          <w:color w:val="000000"/>
          <w:sz w:val="17"/>
          <w:szCs w:val="17"/>
          <w:shd w:fill="FFFFFF" w:val="clear"/>
        </w:rPr>
        <w:br/>
        <w:t>to let know (without delay) - поставить в известность, дать знать (без промедлен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7:46:00Z</dcterms:created>
  <dc:creator>Дарья</dc:creator>
  <dc:description/>
  <dc:language>en-US</dc:language>
  <cp:lastModifiedBy>Дарья</cp:lastModifiedBy>
  <dcterms:modified xsi:type="dcterms:W3CDTF">2013-04-15T17:46:00Z</dcterms:modified>
  <cp:revision>1</cp:revision>
  <dc:subject/>
  <dc:title/>
</cp:coreProperties>
</file>