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Учитель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сегодня наш час общения называется «Моя Конвенция». Цель – познакомить вас с основными правами и обязанностями, которые есть у наших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е люди имеют много различных прав, основные из них изложены во всероссийской Декларации прав челове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сть ли права у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есть, и они записаны в Декларации прав ребёнка, которую создала и приняла Организация Объединённых Наций. Эта Декларация потому и существует, что все взрослые люди прекрасно понимают: из бесправного, запуганного ребёнка может вырасти только бесправный, запуганный взрослый, который не может писать стихи, сочинять музыку, запускать космические корабли и многое другое. Это значит, что права взрослого человека и права ребёнка важно знать. Но не менее важно помнить о том, что кроме прав у человека есть и обязанности перед родными, соседями, государством и даже перед незнакомыми людь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и обязанности неразрывно связанны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М. Достоевский писал: Счастье всего мира не стоит одной слезы на Щеке невинного ребёнка.</w:t>
      </w:r>
    </w:p>
    <w:p>
      <w:pPr>
        <w:pStyle w:val="Normal"/>
        <w:rPr/>
      </w:pPr>
      <w:r>
        <w:rPr>
          <w:sz w:val="28"/>
          <w:szCs w:val="28"/>
        </w:rPr>
        <w:t>Эти слова сейчас очень часто повторяются, но при этом мало кто руководствуется этой, абсолютно нравственной мыс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ране проблема защиты детства почти всегда стояла особенно о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ие дети по, данным статистики, находятся в тяжелейшем положении. Насилию в семье подвергается ежегодно около 2 млн. детей в возрасте до 14.</w:t>
      </w:r>
    </w:p>
    <w:p>
      <w:pPr>
        <w:pStyle w:val="Normal"/>
        <w:rPr/>
      </w:pPr>
      <w:r>
        <w:rPr>
          <w:sz w:val="28"/>
          <w:szCs w:val="28"/>
        </w:rPr>
        <w:t>Каждый год из дома убегают  50 тыс. детей, 60% сирот, достигших 3-х лет, попадают в специнтернаты. 348 тыс. семей состоят на учёте в ПД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ещё раз подтверждает необходимость получения, как детьми, так и родителями, знаний в области прав ребёнка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лагополучие детей и их права всегда вызывали интерес и пристальное внимание международного сообщест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щё в 1924 г. Лига Наций приняла Женевскую Декларацию прав ребёнка. В 1959г. ООН принимает Декларацию прав ребёнка, которой были провозглашены социальные и правовые принципы, касающиеся защиты и благополучия детей. В 1979г. Комиссия ООН по правам человека приступила к разработке проекта Конвенции о правах ребёнка. Эта работа продолжалась 10 лет. 20.11.1989г. Конвенция о правах ребёнка была принята Генеральной Ассамблеей ООН. В 1990г. она была ратифицирована Россией и вступила в силу 01.10.1990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ейчас я приглашаю ребят поговорить о том, что они думают о правах ребёнка изложенных в Декларации. А вы на листочках запишите права ребёнка, услышанные в разговор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зговор ведут 4 человека.</w:t>
      </w:r>
    </w:p>
    <w:p>
      <w:pPr>
        <w:pStyle w:val="Normal"/>
        <w:rPr/>
      </w:pPr>
      <w:r>
        <w:rPr>
          <w:bCs/>
          <w:sz w:val="28"/>
          <w:szCs w:val="28"/>
        </w:rPr>
        <w:t>1 - Я считаю на всё, что изложено в Декларации, могут рассчитывать только внуки и правнуки царя Солтана, а также дети, верящие в бабу Яг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 - А я не верю в бабу Ягу и что тогда? Я не могу рассчитывать на то, что изложено в Деклараци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- Я тоже не внучка царя Солтана, но ты не права, каждый ребёнок имеет право на всё, что изложено в Декла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 - Ну и что? У государства свои заботы, у детей свои. Дети не занимаются вопросами воспитания и развития государства, а государство не занимается вопросами воспитания и развития дет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 - Ну да! Как бы мы жили, учились, лечились? В законах любого государства главным должно быть наилучшее соблюдение интересов ребёнка, ведь мы будущее государст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 - Законы любого государства должны обеспечивать социальную защиту ребёнка. Ну, чтобы общество заботилось о дет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 А на достойное медицинское обслуживание имеют права только дети врачей. На достойное Жилище – дети строителей, на хорошее питание – дети пова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- А если мои родители не врачи, не строители, не повара – тогда я не имею права на медицинское обслуживание, на достойное жилище, питание и развлеч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- Согласен, но государство должно заботится только о здоровых людях, все остальные должны лечить себя с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- Нет, каждый ребёнок и его мать имеют право на особую заботу об охране здоров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- А если ребёнок с физическими или психическими недостатками, то он должен лечить себя сам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- Нет, такой ребёнок имеет право на заботу, а также специальное образование и медицинский уход со стороны государст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- Да-да и ещё, каждого ребёнка нужно любить и выполнять все его желания.</w:t>
      </w:r>
    </w:p>
    <w:p>
      <w:pPr>
        <w:pStyle w:val="Normal"/>
        <w:rPr/>
      </w:pPr>
      <w:r>
        <w:rPr>
          <w:bCs/>
          <w:sz w:val="28"/>
          <w:szCs w:val="28"/>
        </w:rPr>
        <w:t>3 - Ну любить – это я согласна, каждый ребёнок нуждается в любви и внимании, а вот на счёт всех желаний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- Да, а если он пожелает не ходить в школу, есть одни конфет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- Вот-вот это может привести к тому, что он вырастет неучем, а от конфет может заболеть живот и организм истощит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- А это значит, что каждый ребёнок должен выполнять определённые обязанности, иначе, нельзя будет выполнить его пра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- А если дети лишились семьи, то они имеют право пойти за тридевять земель просить помощи у доброго цар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- Нет, государство должно позаботиться о таких дет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посмотрим, что вы записали в своих листах (ответы детей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ребёнок имеет право на всё, что изложено в Декларации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законах любого государства, главным должно быть наилучшее соблюдение интересов ребёнка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коны любого государства должны обеспечивать социальную защиту ребёнка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ребёнок со дня своего рождения имеет право на гражданство и собственное имя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ребёнок имеет право на достойное медицинское обслуживание, достойное жилище, питание и развлечение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ребёнок и его мать имеют право на особую заботу об охране их здоровья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бёнок с физическими и психическими недостатками имеет право на заботу, а также специальное образование и медицинский уход со стороны государства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ребёнок нуждается в любви и внимании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Если дети лишились семьи, то государство должно о них позаботить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 сравнению с Декларацией (1959г.), где было 10 принципов, Конвенция имеет 54 статьи и является наиболее полным документом, в котором права ребёнка приобретают силу норм международного права. Конвенция включает в себя групп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права – на жизнь, на им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ное семейное благополучие ребёнка (обязывает родителей заботиться о детях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бодное развитие личности ребёнка (свобода мысли, совести, религии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доровье детей (право на медицинское обслуживание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ование детей и их культурное развит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щита ребёнка от экономической и др. эксплуа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то может считать себя ребёнком? 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бёнком является каждое человеческое существо до достижения 18-летнего возраста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венция даёт ребёнку самое главное –  право на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а – участники признают, что каждый ребёнок имеет неотъемлемое право н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дышать воздухом, ходить по земле, плавать по морям, летать в небе, учиться и заводить себе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оятно, вам покажется странным само понятие право на жизнь? Давайте заглянем в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евней Спарте ребёнка, родившегося слабым, сбрасывали со скалы. В Париже, в старину, детей, которые были в тягость родителям, продавали нищим, в Петербурге, в прошлом веке были приюты для младенцев, которых бедные родители подбрасывали добрым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право на жизнь – это не слова, а необходимость, и сейчас государства, участники Конвенции должны добиваться снижения детской смертности, бороться с детскими болезнями и недое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 бывает и так, что болезнь длиться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думаем о жизни детей, у которых есть физический недостаток, им жить тяжело, но тяжелее осознавать свою неполно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ик: </w:t>
      </w:r>
    </w:p>
    <w:p>
      <w:pPr>
        <w:pStyle w:val="Normal"/>
        <w:rPr/>
      </w:pPr>
      <w:r>
        <w:rPr>
          <w:sz w:val="28"/>
          <w:szCs w:val="28"/>
        </w:rPr>
        <w:t>Государства – участники признают, что неполноценный в умственном или физическом развитии ребёнок, должен вести полноценную и достойную жизнь, в условиях, которые обеспечивают его достоинство, способствуют его уверенности в себе и облегчают его активное участие в жизни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здать такие условия непросто, вы сами можете проявить злость, жестокость в отношении больного человека? Может это идёт не со зла, а из-за своей незрелости, от неумения сочувствовать чужой беде, прежде чем дразнить или смеяться, нужно задуматься о том, что их друзьям бывает больно от насмешек, у него вырабатывается чувство ненужности. Он чувствует себя лиш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лушайте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Мальчик хромает, мальчик хромает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Летом хромает, хромает зимой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ловно попала в ботинок горошин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ловно Земля под ногой перекошен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Мальчик хромает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Дом ему строил опытный плотник,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лал половицы ровно и плотно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о утверждают ноги босые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Что половицы в доме косые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ак он пойдёт на большое задание?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ак он к любимой пойдёт на свидание?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Голову доктор над этим ломает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Мальчик хромает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у, а пока что молчит медицин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Лечит народ хромоногого сын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Улицы, скверы, дороги, мосты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е замечают его хромоты.</w:t>
      </w:r>
    </w:p>
    <w:p>
      <w:pPr>
        <w:sectPr>
          <w:type w:val="continuous"/>
          <w:pgSz w:w="11906" w:h="16838"/>
          <w:pgMar w:left="1868" w:right="1868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ети бегут на пригорок вприпрыжку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янут с собой хромого мальчишку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янут без скидки, тянут как, равного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Это лечение самое главное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воду с ватагой ребят попадает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море вообще хромата пропадает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тире он в чёрное яблочко целится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школе чертёж его самый прямой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 не один человек не осмелится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спину ударить словом – хромой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от он идёт, что то шепчут дубравы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Звёзды качаются слева направо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ловно качает бесстрашного малого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лева направо гудящая пал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 помочь детям с физическими недостатками? (ответы дете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как равн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мечать их дефек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чь им не чувствовать своей 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попрошу вас проанализировать ситуации и ответить на вопросы: нарушаются ли права ребёнка, какие, оцените действ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1</w:t>
      </w:r>
    </w:p>
    <w:p>
      <w:pPr>
        <w:pStyle w:val="Normal"/>
        <w:rPr/>
      </w:pPr>
      <w:r>
        <w:rPr>
          <w:i/>
          <w:sz w:val="28"/>
          <w:szCs w:val="28"/>
        </w:rPr>
        <w:t>Родители Васи часто выпивали, а когда у них заканчивались деньги, они заставляли его идти на улицу и просить милостыню. Если мальчик возвращался домой без денег, родители били его и говорили, что он обуза для них. Соседке, которая видела это, стало жалко Васю, и она рассказала всё участковому милиционеру. На все вопросы родители отвечали, что так они воспитывают у Васи чувство долга и готовят его к взрослой трудной жизни, это их ребёнок, и они воспитывают его как хот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а всегда приходила в школу в рваных кроссовках, в старой куртке она ходила весь год. У неё не было тетрадей, а ручку ей подарила одноклассница. На вопрос учителя, почему она не носит школьные принадлежности, она ответила, что их нет, мама с папой ничего не покупают, всё тратят на водку. Тогда учительница пошла вместе со Светой к ней домой, чтобы поговорить с родителями. От них она услышала, что у них нет денег на «побрякушки», которые хочет их дочь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итуация 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играть сцену «Уборка квартиры» - мама и сы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ет 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ет сы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сходит на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эксплуатирует мама сына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читель:</w:t>
      </w:r>
    </w:p>
    <w:p>
      <w:pPr>
        <w:pStyle w:val="Normal"/>
        <w:rPr/>
      </w:pPr>
      <w:r>
        <w:rPr>
          <w:sz w:val="28"/>
          <w:szCs w:val="28"/>
        </w:rPr>
        <w:t>А знаете ли вы, что, став взрослыми, люди сильнее благодарят строгих родителей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ч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сдерживали их необдуманные жел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ли дисциплиниров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олюб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в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ользоваться ими тактично, вежливо, не огорчать своих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ребёнок остался без родителей? Т.е. он сирота? В Конвенции об этом что-нибудь говори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б этом говорит следующая статья Конв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шиеся без родителей дети, пользуются защитой и помощью, предоставленными государством. Государства – участники Конвенции разрешают существование системы усыновления, признают опекунство. Конвенция требует гуманного отношения к ребё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это когда чужие люди или близкие родственники берут на воспитание детей оставшихся без родителей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евая си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встаёт и задаёт вопрос не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ажает его на место, а затем обращается к клас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а сейчас по отношению к ученику я не нарушила его пр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говорил не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перебивал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не такт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не 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невоспита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Да, действительно, ребёнок имеет право выражать своё мнение самым разным людям при самых разных обстоятельствах, но пользоваться этим правом надо осторожно, не оскорбляя чувств старших. Выражать своё мнение, особенно старшим, надо в очень вежливой форме, очень такт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 сейчас я хочу остановиться и задать вопрос:</w:t>
      </w:r>
    </w:p>
    <w:p>
      <w:pPr>
        <w:pStyle w:val="Normal"/>
        <w:rPr/>
      </w:pPr>
      <w:r>
        <w:rPr>
          <w:sz w:val="28"/>
          <w:szCs w:val="28"/>
        </w:rPr>
        <w:t xml:space="preserve">- Как вы думаете пользоваться Конвенцией? Может быть, носить её с собой и при каждом удобном случае доставать из портфеля и заявлять взрослым – не имеете права? </w:t>
      </w:r>
      <w:r>
        <w:rPr>
          <w:i/>
          <w:sz w:val="28"/>
          <w:szCs w:val="28"/>
        </w:rPr>
        <w:t>(послушать 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, ребята и не надо ею пользоваться. Хотя речь идёт о защите прав детей, этот документ для взрослых. Он поможет одним взрослым, добрым и справедливым, защищать права ребёнка от других, равнодушных и бессердечных. Но знать, что написано в Конвенции о правах, вы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бята, сегодня мы поговорили об основных статьях Декларации и Конвенции о правах ребёнка, конечно же мы не смогли назвать все статьи этих документов, их много. Но думаю, что вы многое уже запомнили. Давайте сейчас проверим. Обратимся к рисункам, которые отражают права ребёнка, изложенные в Декла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рисункам:</w:t>
      </w:r>
    </w:p>
    <w:p>
      <w:pPr>
        <w:pStyle w:val="Normal"/>
        <w:rPr/>
      </w:pPr>
      <w:r>
        <w:rPr>
          <w:sz w:val="28"/>
          <w:szCs w:val="28"/>
          <w:u w:val="single"/>
        </w:rPr>
        <w:t>1 рисунок</w:t>
      </w:r>
      <w:r>
        <w:rPr>
          <w:sz w:val="28"/>
          <w:szCs w:val="28"/>
        </w:rPr>
        <w:t xml:space="preserve"> (на рисунке дети идут в зоопар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дети могут посетить зоопар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статья Декларации отражает этот рисун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дети могут рассчитывать на всё, что изложено в Декларации)</w:t>
      </w:r>
    </w:p>
    <w:p>
      <w:pPr>
        <w:pStyle w:val="Normal"/>
        <w:rPr/>
      </w:pPr>
      <w:r>
        <w:rPr>
          <w:sz w:val="28"/>
          <w:szCs w:val="28"/>
          <w:u w:val="single"/>
        </w:rPr>
        <w:t>2 рисунок</w:t>
      </w:r>
      <w:r>
        <w:rPr>
          <w:sz w:val="28"/>
          <w:szCs w:val="28"/>
        </w:rPr>
        <w:t xml:space="preserve"> (новорожденным детям вместо имён дают номера)</w:t>
      </w:r>
    </w:p>
    <w:p>
      <w:pPr>
        <w:pStyle w:val="Normal"/>
        <w:rPr/>
      </w:pPr>
      <w:r>
        <w:rPr>
          <w:sz w:val="28"/>
          <w:szCs w:val="28"/>
        </w:rPr>
        <w:t>- Согласны ли вы с тем, что если все дети одинаковые, то им надо вместо имён давать номера и кл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азнил ли кто-нибудь вас, и что вы при этом чувств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статья Декларации нарушается на этом рисунк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ый ребёнок имеет право на собственное и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 рисунок</w:t>
      </w:r>
      <w:r>
        <w:rPr>
          <w:sz w:val="28"/>
          <w:szCs w:val="28"/>
        </w:rPr>
        <w:t xml:space="preserve"> (дети лечат себя с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если вы всегда будете лечить себя сами, то к чему это может прив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делать, чтобы бы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статья Декларации нарушена на этом рисунке?</w:t>
      </w:r>
    </w:p>
    <w:p>
      <w:pPr>
        <w:pStyle w:val="Normal"/>
        <w:rPr/>
      </w:pPr>
      <w:r>
        <w:rPr>
          <w:i/>
          <w:sz w:val="28"/>
          <w:szCs w:val="28"/>
        </w:rPr>
        <w:t>(Государство должно позаботиться о больных детях и о здоровье детей)</w:t>
      </w:r>
    </w:p>
    <w:p>
      <w:pPr>
        <w:pStyle w:val="Normal"/>
        <w:rPr/>
      </w:pPr>
      <w:r>
        <w:rPr>
          <w:sz w:val="28"/>
          <w:szCs w:val="28"/>
          <w:u w:val="single"/>
        </w:rPr>
        <w:t>4 рисунок</w:t>
      </w:r>
      <w:r>
        <w:rPr>
          <w:sz w:val="28"/>
          <w:szCs w:val="28"/>
        </w:rPr>
        <w:t xml:space="preserve"> (девочка осталась сиротой и идёт просить пом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лжен позаботиться о детях лишившихся сем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статья декларации наруше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сударство должно позаботиться о детях сиро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5 рисунок</w:t>
      </w:r>
      <w:r>
        <w:rPr>
          <w:sz w:val="28"/>
          <w:szCs w:val="28"/>
        </w:rPr>
        <w:t xml:space="preserve"> (взрослый человек заставляет детей, под страхом, выполнять какие-то пор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дети должны быть защищены от жестокости и эксплуатации?</w:t>
      </w:r>
    </w:p>
    <w:p>
      <w:pPr>
        <w:pStyle w:val="Normal"/>
        <w:rPr/>
      </w:pPr>
      <w:r>
        <w:rPr>
          <w:sz w:val="28"/>
          <w:szCs w:val="28"/>
          <w:u w:val="single"/>
        </w:rPr>
        <w:t>6 рисунок</w:t>
      </w:r>
      <w:r>
        <w:rPr>
          <w:sz w:val="28"/>
          <w:szCs w:val="28"/>
        </w:rPr>
        <w:t xml:space="preserve"> (взрослый человек ведёт детей в сказочный пункт обмена)</w:t>
      </w:r>
    </w:p>
    <w:p>
      <w:pPr>
        <w:pStyle w:val="Normal"/>
        <w:rPr/>
      </w:pPr>
      <w:r>
        <w:rPr>
          <w:sz w:val="28"/>
          <w:szCs w:val="28"/>
        </w:rPr>
        <w:t>- Давайте подумаем, могут ли родители обменять ребёнка (лодыря, неряху, двоечника, грубияна) на более лучшего?</w:t>
      </w:r>
    </w:p>
    <w:p>
      <w:pPr>
        <w:pStyle w:val="Normal"/>
        <w:rPr/>
      </w:pPr>
      <w:r>
        <w:rPr>
          <w:sz w:val="28"/>
          <w:szCs w:val="28"/>
        </w:rPr>
        <w:t>- Делаете ли вы что – нибудь, чтобы у ваших родителей не возникало желание обменять вас на ребёнка получ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Ит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, вспоминают детство, как самое золотое время своей жизни. Их память всё чаще возвращает в ту пору, когда не было забот, а жизнь была удивительной и прекрасной. При этом все дети хотят поскорее повзрослеть, стать сильными и независи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 ли вы к взрослой жизни?</w:t>
      </w:r>
    </w:p>
    <w:p>
      <w:pPr>
        <w:pStyle w:val="Normal"/>
        <w:rPr/>
      </w:pPr>
      <w:r>
        <w:rPr>
          <w:sz w:val="28"/>
          <w:szCs w:val="28"/>
        </w:rPr>
        <w:t>Сможете ли найти себе достойное место во взрослой жизни, где предстоит зарабатывать на хлеб, строить свой дом, завести свою семью? Пройдет 18 лет срок детства, и вы станете взрослыми гражданами, но пока до этого далеко, есть ещё время подготовиться.</w:t>
      </w:r>
    </w:p>
    <w:p>
      <w:pPr>
        <w:pStyle w:val="Normal"/>
        <w:rPr/>
      </w:pPr>
      <w:r>
        <w:rPr>
          <w:sz w:val="28"/>
          <w:szCs w:val="28"/>
        </w:rPr>
        <w:t>Запомните, если вы прибудете к взрослой жизни плохо подготовленными, то вам тяжело придё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ьтесь стать достойными гражданами своей страны.</w:t>
      </w:r>
    </w:p>
    <w:p>
      <w:pPr>
        <w:pStyle w:val="Normal"/>
        <w:rPr/>
      </w:pPr>
      <w:r>
        <w:rPr>
          <w:sz w:val="28"/>
          <w:szCs w:val="28"/>
        </w:rPr>
        <w:t>Конвенция даёт право требовать уважения к себе, защищает ваши достоинства и взгляды. Но для того, чтобы тебя уважали, ты должен заслужить уважения своим поведением, трудом, зн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акая Конвенция не может заставить людей уважать лентяя, грубияна и невеж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868" w:right="1868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06:00Z</dcterms:created>
  <dc:creator>Андрей</dc:creator>
  <dc:description/>
  <dc:language>en-US</dc:language>
  <cp:lastModifiedBy>Андрей</cp:lastModifiedBy>
  <cp:lastPrinted>2008-12-13T10:30:00Z</cp:lastPrinted>
  <dcterms:modified xsi:type="dcterms:W3CDTF">2008-12-13T08:12:00Z</dcterms:modified>
  <cp:revision>16</cp:revision>
  <dc:subject/>
  <dc:title>Учитель: </dc:title>
</cp:coreProperties>
</file>