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урный досуг во второй младшей и средней группах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аздник будущих солда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охранять и укреплять здоровья детей; формировать потребность в двигательной активности; закреплять основные виды движений; развивать двигательные навыки и формировать физические качества; эмоционально-волевой сферы и игров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рики по количеству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учи – 5 шт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– 3 шт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а солда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узыкальное сопровождение (аудиозапись)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тюш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рячк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скозырк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Шагом марш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ые песни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на тему: «23 Февраля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 «Праздник – 23 Феврал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ча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 xml:space="preserve">Здравия желаю! Совсем скоро 23 февраля, наша страна будет отмечать День Защитника Отечества. Этот праздник посвящен мужчинам, защищающим нашу Родину, тем, кто служил в Арми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брались здесь не случайно. Но для начала хочу поздравить всех присутствующих в зале мальчишек – будущих воинов – с наступающим праздник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ют ветры в феврале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ют в трубах звонко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кой мчится по земл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ая позём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сь, мчатся вдал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ов звень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ует феврал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и рож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без кого армии не бывает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ез солд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Правильно. Без солдат. И сегодня наше занятие называется «Праздник будущих солдат». Всем известно, что русские солдаты всегда славились силой, смекалкой, мужеством. И я уверена, что из наших сегодняшних мальчишек вырастут именно такие люди. Но прежде, чем приступить к соревнованиям, надо как следует размяться. Равняйсь! Смирно! прыжком направо! Шагом марш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в ходьбе и бег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Ходьба на носочках, руки к плеч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пяточках, руки на пояс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внешнем своде стопы, руки согнуты в локтях, ладони вперед, пальцы рук за голов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Легко на носках, бегом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дьба обычным шагом, руки в стороны – к плеч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жнение на восстановление дыхания (руки от груди развести в стороны – вдох, руки к груди – выдо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Группа, в две колонны разойтись!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ча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Ребята, кто же в гости к нам пришел? (Достает игрушку солдат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дат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Инструктор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лдат приглашает нас на размин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развивающие упражнения «Разминка солда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«Солдат проснулся». </w:t>
      </w: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внизу. Развести руки в стороны, опустить, сказать: «Ох!» Упражнение повторить 5 раз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«Поклон солдата». </w:t>
      </w:r>
      <w:r>
        <w:rPr>
          <w:rFonts w:cs="Times New Roman" w:ascii="Times New Roman" w:hAnsi="Times New Roman"/>
          <w:sz w:val="28"/>
          <w:szCs w:val="28"/>
        </w:rPr>
        <w:t>И. п.: ноги на ширине плеч, руки внизу. Наклониться вперед, отвести руки назад, выпрямиться. Упражнение повторить 5 раз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«Вправо-влево». </w:t>
      </w:r>
      <w:r>
        <w:rPr>
          <w:rFonts w:cs="Times New Roman" w:ascii="Times New Roman" w:hAnsi="Times New Roman"/>
          <w:sz w:val="28"/>
          <w:szCs w:val="28"/>
        </w:rPr>
        <w:t>И. п.: ноги на ширине плеч, руки на поясе. Наклониться вправо (влево), выпрямиться. Упражнение повторить 6 раз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«Солдаты отдыхают». </w:t>
      </w:r>
      <w:r>
        <w:rPr>
          <w:rFonts w:cs="Times New Roman" w:ascii="Times New Roman" w:hAnsi="Times New Roman"/>
          <w:sz w:val="28"/>
          <w:szCs w:val="28"/>
        </w:rPr>
        <w:t>И. п.: лежа на спине, руки вдоль туловища. Поднять правую (левую) ногу, опустить, вернуться в И. п. Упражнение повторить 5 раз каждой ног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«Выше всех». </w:t>
      </w:r>
      <w:r>
        <w:rPr>
          <w:rFonts w:cs="Times New Roman" w:ascii="Times New Roman" w:hAnsi="Times New Roman"/>
          <w:sz w:val="28"/>
          <w:szCs w:val="28"/>
        </w:rPr>
        <w:t xml:space="preserve">И. п.: ноги слегка расставлены, руки на поясе. Выполнить 8 прыжков на месте на двух ногах, непродолжительная ходьба на месте и снова повторить прыжки. </w:t>
      </w:r>
    </w:p>
    <w:p>
      <w:pPr>
        <w:pStyle w:val="Style17"/>
        <w:shd w:fill="FFFFFF" w:val="clear"/>
        <w:spacing w:lineRule="auto" w:line="360" w:before="0" w:after="0"/>
        <w:ind w:firstLine="450"/>
        <w:jc w:val="both"/>
        <w:rPr/>
      </w:pPr>
      <w:r>
        <w:rPr>
          <w:b/>
          <w:iCs/>
          <w:sz w:val="28"/>
          <w:szCs w:val="28"/>
        </w:rPr>
        <w:t>Инструктор: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сейчас пальчиковая гимнастика «Бойцы-молодцы»</w:t>
      </w:r>
    </w:p>
    <w:p>
      <w:pPr>
        <w:pStyle w:val="Style17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цы эти – все бойц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казывают ладони с выпрямленными пальц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ые молод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жимают и разжимают пальцы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: больших и крепких малых. И солдат в боях бывалых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ы сжаты в кулак, подняты только больш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: гвардейца-храбрец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указательны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: сметливых молодц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средни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: героя безымянных,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 работе очень рьян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безымянны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мизинца-коротышки –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вные мальчишк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мизин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, два, три, четыре, пять —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олодцев счит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 считают пальцы на левой руке, начиная с мизинца, затем на пра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стали дружно в 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жимают и разжимают пальцы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крепеньких солдат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ладони с прямыми пальцами, хлопают в ладош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iCs/>
          <w:sz w:val="28"/>
          <w:szCs w:val="28"/>
        </w:rPr>
        <w:t>наш гость предлагает нам поиграть. Готовы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 «Будь внимателен!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жки зелёного, красного и жёлтого цвета. Дети выполняют упражнение согласно сигналу ведущего: на красный - приседают, на зелёный – маршируют, на жёлтый – прыгают. За ошибки начисляются штрафные баллы. Кто ошибется меньшее количество раз тот и победител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iCs/>
          <w:sz w:val="28"/>
          <w:szCs w:val="28"/>
        </w:rPr>
        <w:t>Солдаты славятся прекрасным умом, в этом мы сейчас убедимся. Внимание, загадки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бы жарилась ед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а… (сковород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ах пирожков от роз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умеет… (но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снимают на порог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апогами… (ноги)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sz w:val="28"/>
          <w:szCs w:val="28"/>
        </w:rPr>
        <w:t>4. Смело в небе проплывает,</w:t>
      </w:r>
    </w:p>
    <w:p>
      <w:pPr>
        <w:pStyle w:val="Style17"/>
        <w:shd w:fill="FFFFFF" w:val="clear"/>
        <w:spacing w:before="0" w:after="0"/>
        <w:ind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гоняя птиц полет.</w:t>
      </w:r>
    </w:p>
    <w:p>
      <w:pPr>
        <w:pStyle w:val="Style17"/>
        <w:shd w:fill="FFFFFF" w:val="clear"/>
        <w:spacing w:before="0" w:after="0"/>
        <w:ind w:firstLine="450"/>
        <w:jc w:val="center"/>
        <w:rPr>
          <w:sz w:val="28"/>
          <w:szCs w:val="28"/>
        </w:rPr>
      </w:pPr>
      <w:r>
        <w:rPr>
          <w:sz w:val="28"/>
          <w:szCs w:val="28"/>
        </w:rPr>
        <w:t>Человек им управля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(Самолет.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структор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бята, сейчас мы с вами, как настоящие солдаты пройдем дорожку препятствий. (Дорожка препятствий: ходьба по массажным коврикам, перешагивание через кубики, прыжки по коврика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iCs/>
          <w:sz w:val="28"/>
          <w:szCs w:val="28"/>
        </w:rPr>
        <w:t>Молодцы! Наш солдат приглашает нас поиграть еще в одну интересную игру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вижная игра «Самолеты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ети становятся в несколько колон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разным сторонам зала. Место для каждой колонны обозначается </w:t>
      </w:r>
      <w:r>
        <w:rPr>
          <w:rFonts w:cs="Times New Roman" w:ascii="Times New Roman" w:hAnsi="Times New Roman"/>
          <w:spacing w:val="-3"/>
          <w:sz w:val="28"/>
          <w:szCs w:val="28"/>
        </w:rPr>
        <w:t>предметом (кубик, кегля, набивной мяч). Играющие изображают летчиков. По сигналу воспитателя: «К полету!» – дети выполняют кру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е движения согнутыми руками перед грудью – «заводят моторы».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ующий сигнал: «Полетели!» – дети поднимают руки в стороны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гают – «летают» в разных направлениях по всему залу. По сигналу: «На посадку!» – дети – «самолеты» находят свое место (у своего кубика) </w:t>
      </w:r>
      <w:r>
        <w:rPr>
          <w:rFonts w:cs="Times New Roman" w:ascii="Times New Roman" w:hAnsi="Times New Roman"/>
          <w:sz w:val="28"/>
          <w:szCs w:val="28"/>
        </w:rPr>
        <w:t>и строятс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Ребята, молодцы! (Подводятся итоги, награжден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0435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08:00Z</dcterms:created>
  <dc:creator>Денис</dc:creator>
  <dc:description/>
  <cp:keywords/>
  <dc:language>en-US</dc:language>
  <cp:lastModifiedBy>Денис</cp:lastModifiedBy>
  <dcterms:modified xsi:type="dcterms:W3CDTF">2013-02-11T16:36:00Z</dcterms:modified>
  <cp:revision>22</cp:revision>
  <dc:subject/>
  <dc:title/>
</cp:coreProperties>
</file>