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КОНСПЕКТ</w:t>
      </w:r>
    </w:p>
    <w:p>
      <w:pPr>
        <w:pStyle w:val="Normal"/>
        <w:jc w:val="center"/>
        <w:rPr/>
      </w:pPr>
      <w:r>
        <w:rPr/>
        <w:t xml:space="preserve">урока по физической культуре в 11 класс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firstLine="180"/>
        <w:rPr/>
      </w:pPr>
      <w:r>
        <w:rPr/>
        <w:t>Раздел программы: элементы единоборств.</w:t>
      </w:r>
    </w:p>
    <w:p>
      <w:pPr>
        <w:pStyle w:val="Normal"/>
        <w:tabs>
          <w:tab w:val="clear" w:pos="708"/>
          <w:tab w:val="left" w:pos="360" w:leader="none"/>
        </w:tabs>
        <w:ind w:firstLine="180"/>
        <w:rPr/>
      </w:pPr>
      <w:r>
        <w:rPr/>
        <w:t>Тема урока: приемы борьбы за выгодное положение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  <w:t xml:space="preserve">Цель урока: </w:t>
      </w:r>
      <w:r>
        <w:rPr>
          <w:color w:val="000000"/>
          <w:shd w:fill="FFFFFF" w:val="clear"/>
        </w:rPr>
        <w:t>изучение элементов техники приемов в стойке.</w:t>
      </w:r>
    </w:p>
    <w:p>
      <w:pPr>
        <w:pStyle w:val="Normal"/>
        <w:tabs>
          <w:tab w:val="clear" w:pos="708"/>
          <w:tab w:val="left" w:pos="180" w:leader="none"/>
        </w:tabs>
        <w:ind w:firstLine="180"/>
        <w:rPr/>
      </w:pPr>
      <w:r>
        <w:rPr/>
        <w:t xml:space="preserve">Задачи урок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uppressAutoHyphens w:val="false"/>
        <w:ind w:left="720" w:firstLine="900"/>
        <w:rPr/>
      </w:pPr>
      <w:r>
        <w:rPr/>
        <w:t>обучить перевороту нырк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uppressAutoHyphens w:val="false"/>
        <w:ind w:left="720" w:firstLine="900"/>
        <w:rPr/>
      </w:pPr>
      <w:r>
        <w:rPr/>
        <w:t xml:space="preserve">развитие </w:t>
      </w:r>
      <w:r>
        <w:rPr>
          <w:color w:val="000000"/>
          <w:shd w:fill="FFFFFF" w:val="clear"/>
        </w:rPr>
        <w:t>гибкости, ловкости, быстроты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uppressAutoHyphens w:val="false"/>
        <w:ind w:left="720" w:firstLine="900"/>
        <w:rPr/>
      </w:pPr>
      <w:r>
        <w:rPr/>
        <w:t>воспитание волевых качеств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/>
        <w:t>Инвентарь: гимнастические маты.</w:t>
      </w:r>
    </w:p>
    <w:p>
      <w:pPr>
        <w:pStyle w:val="Normal"/>
        <w:jc w:val="both"/>
        <w:rPr/>
      </w:pPr>
      <w:r>
        <w:rPr/>
      </w:r>
    </w:p>
    <w:tbl>
      <w:tblPr>
        <w:tblW w:w="10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5397"/>
      </w:tblGrid>
      <w:tr>
        <w:trPr>
          <w:trHeight w:val="1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Дозировк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методические указания</w:t>
            </w:r>
          </w:p>
        </w:tc>
      </w:tr>
      <w:tr>
        <w:trPr>
          <w:trHeight w:val="135" w:hRule="atLeast"/>
        </w:trPr>
        <w:tc>
          <w:tcPr>
            <w:tcW w:w="10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ая часть, 11 минут</w:t>
            </w:r>
          </w:p>
        </w:tc>
      </w:tr>
      <w:tr>
        <w:trPr>
          <w:trHeight w:val="1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Построение,    сообщение    задач.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мин 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тить внимание на спортивную форму, обувь занимающихся.</w:t>
            </w:r>
          </w:p>
        </w:tc>
      </w:tr>
      <w:tr>
        <w:trPr>
          <w:trHeight w:val="19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eastAsia="ru-RU"/>
              </w:rPr>
              <w:t>2</w:t>
            </w:r>
            <w:r>
              <w:rPr>
                <w:rFonts w:cs="Times New Roman" w:ascii="Rockwell" w:hAnsi="Rockwell"/>
                <w:lang w:eastAsia="ru-RU"/>
              </w:rPr>
              <w:t>.</w:t>
            </w: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color w:val="000000"/>
              </w:rPr>
              <w:t>Ходьб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о поднимая колен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 внешней/внутренней стороне стопы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ег: с захлестом голени назад, правым/левым боком вперед, скрестным шаго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ускорением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 постепенным переходом на ходьбу.</w:t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color w:val="000000"/>
              </w:rPr>
              <w:t>Ходьба в полуприсиде, обычная ходьба.</w:t>
            </w:r>
            <w:r>
              <w:rPr>
                <w:rFonts w:cs="Times New Roman" w:ascii="Rockwell" w:hAnsi="Rockwell"/>
                <w:lang w:eastAsia="ru-RU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вырки вперед, назад, с выходом на прямые руки, длинный кувырок, подъем разгибом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br/>
              <w:t>3. ОРУ на месте:</w:t>
              <w:br/>
              <w:br/>
              <w:t>1) И. п. - ноги на ширине плеч 1, 2, 3-поднимая руки вверх. Сделать ими три рывка назад. 4-и.п.</w:t>
              <w:br/>
              <w:br/>
              <w:t>2) И, п. - руки за голову, локти отведены назад. 1,2-два наклона вправо. 3,4-то же влево.</w:t>
              <w:br/>
              <w:br/>
              <w:t>3) И. п. - ноги на ширине плеч. 1, 2, 3-три пружинистых наклона вперед. 4-и. п.</w:t>
              <w:br/>
              <w:br/>
              <w:t>4) И. п. – руки за головой. 1 – поворот туловища налево. 2 – й. и п. 3 – поворот туловища направо. 4 – и. п.</w:t>
              <w:br/>
              <w:br/>
              <w:t>5) И. п. – руки на поясе 1 – 4 – круговое движение туловищем вперед направо. 5 – 6 – то же вперед – налево.</w:t>
              <w:br/>
              <w:br/>
              <w:t>6) И. п. – упор лежа. 1, 2 – согнуть руки. 3 – 4 разогнуть руки.</w:t>
              <w:br/>
              <w:br/>
              <w:t>7) И. п. – лежа на животе, захватив руками голеностопные суставы. 1 – прогнуться. 2 –й. и. п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br/>
              <w:t>8) И. п. – лежа на спине, руки вдоль туловища. 1, 2, - коснуться ковра за головой носками ног. 3, 4, - и. п.</w:t>
              <w:br/>
              <w:br/>
              <w:t>9) Движения на переднем мосту вперед - назад, с поворотом головы налево и направ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Борьба на ру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 круга</w:t>
            </w:r>
          </w:p>
          <w:p>
            <w:pPr>
              <w:pStyle w:val="Normal"/>
              <w:jc w:val="center"/>
              <w:rPr/>
            </w:pPr>
            <w:r>
              <w:rPr/>
              <w:t>0,5 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 круга</w:t>
            </w:r>
          </w:p>
          <w:p>
            <w:pPr>
              <w:pStyle w:val="Normal"/>
              <w:jc w:val="center"/>
              <w:rPr/>
            </w:pPr>
            <w:r>
              <w:rPr/>
              <w:t>по 0,5круга</w:t>
            </w:r>
          </w:p>
          <w:p>
            <w:pPr>
              <w:pStyle w:val="Normal"/>
              <w:jc w:val="center"/>
              <w:rPr/>
            </w:pPr>
            <w:r>
              <w:rPr/>
              <w:t>0,5 круга</w:t>
            </w:r>
          </w:p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 круга</w:t>
            </w:r>
          </w:p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10 повтор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повтор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повтор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повтор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повтор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повтор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повтор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повтор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повтор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повтор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ут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-во! В обход по залу шагом марш!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ратить внимание на осанку. 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При движении правым боком левая нога попеременно ставится то спереди, то сзади правой ноги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лову вперед не наклонять</w:t>
              <w:br/>
              <w:br/>
              <w:br/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оги в коленях не сгибать</w:t>
              <w:br/>
              <w:br/>
              <w:br/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окти вперед не своди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br/>
              <w:br/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 места не сходить</w:t>
              <w:br/>
              <w:br/>
              <w:br/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уловище прямое</w:t>
              <w:br/>
              <w:br/>
              <w:br/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. п. принимать только после команды</w:t>
              <w:br/>
              <w:br/>
              <w:br/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ени на пол не ставить</w:t>
              <w:br/>
              <w:br/>
              <w:br/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оги поставить шире плеч упор руками в ковер</w:t>
              <w:br/>
              <w:br/>
              <w:br/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color w:val="000000"/>
              </w:rPr>
              <w:t>Активно работать корпусом</w:t>
            </w:r>
          </w:p>
        </w:tc>
      </w:tr>
      <w:tr>
        <w:trPr>
          <w:trHeight w:val="135" w:hRule="atLeast"/>
        </w:trPr>
        <w:tc>
          <w:tcPr>
            <w:tcW w:w="10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ая часть, 25 минут</w:t>
            </w:r>
          </w:p>
        </w:tc>
      </w:tr>
      <w:tr>
        <w:trPr>
          <w:trHeight w:val="3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Перевод рывком захватом одноименного запястья и туловищ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br/>
              <w:t>Защита: зашагивая повернуться грудью к атакующему и захватить его разноименную руку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Конрприем: бросок подворотом захватом запястья.</w:t>
              <w:br/>
              <w:br/>
              <w:t>2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Butback"/>
                <w:i/>
                <w:iCs/>
                <w:color w:val="666666"/>
              </w:rPr>
              <w:t>^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rStyle w:val="Submenutable"/>
                <w:i/>
                <w:iCs/>
                <w:color w:val="000000"/>
              </w:rPr>
              <w:t>Перевод нырком захватом туловища с дальней рукой</w:t>
            </w:r>
            <w:r>
              <w:rPr>
                <w:color w:val="000000"/>
              </w:rPr>
              <w:br/>
              <w:br/>
              <w:t>Защита: отходя от атакующего и поворачиваясь к нему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грудью захватить свободной рукой его плечо.</w:t>
              <w:br/>
              <w:t>Контрприемы:</w:t>
              <w:br/>
              <w:t>а) бросок подворотом захватом руки под плечо;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br/>
              <w:t>б) накрывание выседом захватом руки по плечо.</w:t>
              <w:br/>
              <w:br/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br/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 мину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 минут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75330" cy="1368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330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75330" cy="1253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330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75330" cy="1137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330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62300" cy="10693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75330" cy="18103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330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6" w:hRule="atLeast"/>
        </w:trPr>
        <w:tc>
          <w:tcPr>
            <w:tcW w:w="10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ая часть, 4 минуты</w:t>
            </w:r>
          </w:p>
        </w:tc>
      </w:tr>
      <w:tr>
        <w:trPr>
          <w:trHeight w:val="18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1. </w:t>
            </w:r>
            <w:r>
              <w:rPr>
                <w:color w:val="000000"/>
              </w:rPr>
              <w:t>Упражнения для укрепления мышц шеи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>Спокойная игра «на внимани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минут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минут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Подведение итогов.</w:t>
            </w:r>
          </w:p>
          <w:p>
            <w:pPr>
              <w:pStyle w:val="Normal"/>
              <w:snapToGrid w:val="false"/>
              <w:rPr/>
            </w:pPr>
            <w:r>
              <w:rPr/>
              <w:t>3. Организованный уход из за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1 мин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Указать на ошибки. Выделить ребят, которые хорошо справлялись с заданиями. Похвалить всех за работу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9:01:00Z</dcterms:created>
  <dc:creator>Виталька</dc:creator>
  <dc:description/>
  <cp:keywords/>
  <dc:language>en-US</dc:language>
  <cp:lastModifiedBy>Яничева</cp:lastModifiedBy>
  <dcterms:modified xsi:type="dcterms:W3CDTF">2013-04-08T06:55:00Z</dcterms:modified>
  <cp:revision>4</cp:revision>
  <dc:subject/>
  <dc:title/>
</cp:coreProperties>
</file>