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иродоохранные мероприятия,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водимые МДОУ детский сад №15 «Теремо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акция «Берегите в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Привить навыки экономического расходования воды. Показать необходимость воды для всего живого. Продолжать знакомить с круговоротом воды. Воспитывать бережное отношение к в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Занятия  «Волшебница вода», «Путешествие капельки», «Кто живет в реке и озере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произведений Н.А. Рыжевой «Жила-была река», «История одного пруда», «Как люди речку обидели», «Сказка о человеке и Золотой рыбке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на панно сказки «Как капельки путешествуют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экономного отношения к вод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икла наблюдений у водоема (река Цна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мусора  на берегу реки Цн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одготовка спектакля «Ходит капелька по кругу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ыпуск экологической  листовки  «Давайте беречь воду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ведение рейда по детскому саду с  целью проверки экономного использования воды сотрудниками и детьми детского са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«Знаков – предупреждений» в умывальных комнат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мусора (пластиковые бутылки, пакеты и др.) по берегу ре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спектакля «Ходит капелька по кругу» детьми подготовительной групп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ак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портаж о проведении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альбома «Сбережем каждую капель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акция «Поможем зимующим птица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ция «Поможем зимующим птицам» стала уже традиционна в нашем детском саду. Она проводится в декабре и продолжается на протяжении всей зи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риучать детей заботится о птицах, наблюдать за ними, испытывать радость от знания, что, делясь крохами, можно спасти птицу от гибели. Дать детям элементарные знания, чем кормить птиц зимой. Воспитывать доброе отношение к птиц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«Птичья столовая», «Жизнь птиц зимой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блюдений за птицами, посещающие наши кормуш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«Какая это птица», «Птицелов», «В зимней столовой», «Кто, как кричит» и др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: В. Жуковский «Птичка», В. Бианки «Синичкин календарь», Разведчики, И. Полуянов «Гвоздик», «Синичьи кладовки», Г. Скребицкий «Мать и кормилица», Ю. Дмитриев «Снегирь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етение детьми новых конструкций кормушек для зимующих птиц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ую кормушку (к изготовлению кормушек привлекались и родители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товка корма дл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кормушек на участках детского с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ормка птиц в течение зи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ак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медалью «Друзья зимующих птиц». Отметить деятельность  самых  заботливых и ответственных дете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невника наблюдений «Кто обедал в нашей стол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акция «Первоцвет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Уточнить и расширить представления о первых цветах весны. Учить любоваться растущими цветами, беречь прекрасные творения природы. Воспитывать эстетический вкус, бережное отношение к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е «Первоцветы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накомство с первоцветами занесенными в Красную книг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исование плакатов в защиту первоцве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тературных произведений: И. Беляков «Подснежник проснулся», А. Онегов «Ландыш», В. Степанов «Летающий цветок», О. Мариничева «Первоцветы», Е. Серова «Ландыш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в о весенних цвет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и раздача листовок родителям «Берегите первоцв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акция «Прилет птиц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 Обобщить знания детей о перелетных птицах, воспитание бережного отношения к нашим меньшим друзьям. Закрепление представлений о том, что все в природе взаимосвязано: вредные с нашей точки зрения насекомые являются пищей для птиц и некоторых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 Развивать творческие способности, умение находить причинно-следственные связи. Учить детей понимать образный смысл загад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Птицы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Г. Спетрев «Ласточка», Н. Сладков «Ранняя птичка», «Скворцы-молодцы», «Улетают журавли». Загадки о перелетных птицах. Консультация для родителей «Маленькие соседи на планете». Досуг для детей «расскажем сказку вместе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ка «Малиновка в гнезде»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«Ласточка кормит птенцов»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ция «Поющий соловей»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о перелетных птица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гровая деятельность:  «Что за птица»,  «Найди лишнее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 родителями  изготовление скворечни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ы «Дошколенок», посвященный прилету пт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скворечников на территории детского са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акция «Цветущий детский сад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ешать задачи экологического  воспитания  детей посредством  совместной  трудовой деятельности детей, педагогов и род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. </w:t>
      </w:r>
      <w:r>
        <w:rPr>
          <w:sz w:val="28"/>
          <w:szCs w:val="28"/>
        </w:rPr>
        <w:t>Развитие эмоционально-чувственной сферы личности как одного из компонентов экологической культуры. Формирование позитивного опыта взаимодействия ребенка с окружающим миром, друг с другом, с родителями, формированием умений и навыков в трудов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готовление родителями ящиков для выращивания расса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ев семян на расса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ход за рассад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блюдение за ростом рассады ( дневник наблюдени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« Ландшафтный дизайн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журналов « Мой цветущий сад», « Вокруг цветов», « Мастер цветов», « Цветок» и т. 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нятие « Мой Любимый цветок». Комплексное занятие с использованием модел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: игра « Цветочное лото»; игра « Я садовником родилс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и е музыки: П.И.Чайковский « Вальс цве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ивка цветников на территории детского сад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адка рассады в цве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тог а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Фоторепортаж о проведении акци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здника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Экологические проек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День цветов»</w:t>
      </w:r>
      <w:r>
        <w:rPr>
          <w:sz w:val="28"/>
          <w:szCs w:val="28"/>
        </w:rPr>
        <w:t xml:space="preserve"> (июнь, все групп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желание сделать Землю краси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полка и полив цветов на клумб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ы о цветах. Загадывание загад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ы «Садовник», «Угадай по описанию»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сбора цве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ашение групп букетами садовых цве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Жалобная книга природы»</w:t>
      </w:r>
      <w:r>
        <w:rPr>
          <w:sz w:val="28"/>
          <w:szCs w:val="28"/>
        </w:rPr>
        <w:t xml:space="preserve"> (июнь, вс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оспитывать бережное отношение к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улка в близлежащий лес, наблюдение за состоянием объектов прир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ставление жалоб от растений, насекомых обитающих в нашем л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репление правил поведения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«</w:t>
      </w:r>
      <w:r>
        <w:rPr>
          <w:b/>
          <w:sz w:val="28"/>
          <w:szCs w:val="28"/>
        </w:rPr>
        <w:t>Очаровательный сорняк»</w:t>
      </w:r>
      <w:r>
        <w:rPr>
          <w:sz w:val="28"/>
          <w:szCs w:val="28"/>
        </w:rPr>
        <w:t xml:space="preserve"> (июль, вс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ассказать о том, что все без исключения растения поле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 информации у родителей о то, что такое сорня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исование букета сор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Экологическая профессия (</w:t>
      </w:r>
      <w:r>
        <w:rPr>
          <w:sz w:val="28"/>
          <w:szCs w:val="28"/>
        </w:rPr>
        <w:t>июль, старшие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познакомить с профессиями связанными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матривание иллюстр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ение худо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седы о садовниках, лесниках, пожарных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ещение теплицы и знакомство с профессией озелен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Дождики»</w:t>
      </w:r>
      <w:r>
        <w:rPr>
          <w:sz w:val="28"/>
          <w:szCs w:val="28"/>
        </w:rPr>
        <w:t xml:space="preserve"> (июль, все групп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расширить и уточнить знания детей о дожде, как виде оса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блюдение за дожд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седы о видах дождя: ливень, «грибной», «слепой», веселый, летний, грустный, затяж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накомство с приметами, говорящими о скором до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каз о растениях (одуванчик, кубышке и др.) и их поведении перед дож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исование на тему: «Кому от дождя хорошо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«</w:t>
      </w:r>
      <w:r>
        <w:rPr>
          <w:b/>
          <w:sz w:val="28"/>
          <w:szCs w:val="28"/>
        </w:rPr>
        <w:t>Лесная аптека»</w:t>
      </w:r>
      <w:r>
        <w:rPr>
          <w:sz w:val="28"/>
          <w:szCs w:val="28"/>
        </w:rPr>
        <w:t xml:space="preserve"> (август, старши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продолжать знакомить с лекарственными раст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матривание иллюстраций и беседа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ещение аптекарского о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седа о правилах сбора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«</w:t>
      </w:r>
      <w:r>
        <w:rPr>
          <w:b/>
          <w:sz w:val="28"/>
          <w:szCs w:val="28"/>
        </w:rPr>
        <w:t>Зеленый дом»</w:t>
      </w:r>
      <w:r>
        <w:rPr>
          <w:sz w:val="28"/>
          <w:szCs w:val="28"/>
        </w:rPr>
        <w:t xml:space="preserve"> (август, вс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увеличить численность комнатных растений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 отростков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саживание растений в гор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накомление с «родословной»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рей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рейд по группам «Сохраним каждую капельку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рейд по улицам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выяснить, что загрязняет воздух в нашем городе и что можно сделать, чтобы меньше наносить вреда природе (выхлопные газы транспорта, сжигание мусора, выбросы заводских труб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экологических листо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вайте беречь  воду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регите первоцветы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вести себя в природе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бережем нашу планет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54:00Z</dcterms:created>
  <dc:creator>Татьяна</dc:creator>
  <dc:description/>
  <cp:keywords/>
  <dc:language>en-US</dc:language>
  <cp:lastModifiedBy>fujitsu</cp:lastModifiedBy>
  <dcterms:modified xsi:type="dcterms:W3CDTF">2013-04-15T17:03:00Z</dcterms:modified>
  <cp:revision>10</cp:revision>
  <dc:subject/>
  <dc:title/>
</cp:coreProperties>
</file>