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РЕДНЯЯ ОБЩЕОБРАЗОВАТЕЛЬНАЯ ШКОЛА  № 207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52"/>
          <w:szCs w:val="52"/>
          <w:u w:val="single"/>
        </w:rPr>
        <w:t>ПРОЕКТНО-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52"/>
          <w:szCs w:val="52"/>
          <w:u w:val="single"/>
        </w:rPr>
        <w:t>«МОЯ ИГУА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полнил ученик 4 «В» класс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инегибский Артем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уководитель: Куракова Любовь Васильев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013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Игуа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ыкнове́нная игуана, или зелёная игуа́на (лат. Iguana iguana) — это рептилия. Крупная растительноядная ящерица семейства игуановых, ведущая дневной древесный образ жизни. Обитает в Центральной и Южной Америке. Первоначальный природный ареал охватывает значительную территорию от Мексики на юг до южной Бразилии и Парагвая, а также острова Карибского моря. Кроме того, несколько популяций, предками которых были домашние питомцы, образовались в некоторых районах США: на юге Флориды (включая острова Флорида-Кис), на Гавайских островах и в долине реки Рио-Гранде в Техас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лина тела от носа до кончика хвоста у взрослых особей обычно не превышает 1,5 м, хотя в истории известны отдельные особи длиной более 2 м и весом до 8 кг. Благодаря яркой расцветке, спокойному нраву и уживчивости, обыкновенных игуан часто разводят и содержат в помещениях как домашних животных. Тем не менее, их содержание требует правильного и тщательного ухода, среди требований — специально оборудованный террариум с изобилием пространства, поддержание приемлемых влажности, температуры и освещённост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еленая игуана – это древесная ящерица. Благодаря острым когтям она прекрасно умеет лазать по коре и ветвям, используя хвост для балансировки. Несмотря на блестящие способности древолаза, игуана — очень ленивое животное. 96% времени она сидит на ветке, 3% времени тратит на размножение, и всего 1% посвящает питанию. Чем старше игуана, тем меньше она двигается, предпочитая спать, есть и принимать солнечные ванны в кроне дерева на одном и том же месте. Только голод, а также инстинкт размножения и постройки гнезда для откладки яиц заставят игуану спуститься вниз со своего насеста. Игуана много ест в период дождей и менее прожорлива в сухой сез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олоденькие игуаны имеют очень яркую зеленую окраску и полосатый хвост, что позволяет им прекрасно маскироваться на фоне сочной тропической листвы и веток. Молодые особи ведут более подвижный образ жизни, чем взрослые игуаны — больше двигаются, принимают солнечные ванны в кустарниках, и только с наступлением сумерек взбираются на дерево на высоту 2-3 мет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сест для отдыха игуаны может находиться на значительной высоте. Между высотой насеста и длиной тела ящерицы есть взаимосвязь — вырастая, игуаны забираются по дереву все выше и выше. Так им удается избежать конкуренции с молодыми особями, благо дерево может удовлетворить все их потребности: пищу, терморегуляцию и ночной с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тобы защититься от хищников, игуана выбирает ветку, нависающую над водой. В момент отдыха игуана находится в состоянии покоя и спокойно сидит на ветке, свесив лапы — вы даже можете подумать, что животное оцепенело, слишком уж оно напоминает чучело. Но внешность обманчива. Малейшая опасность, и игуана метнется в воду — только ее и видел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еленая игуана, как и многие другие ящерицы, прекрасный пловец. В воде она прижимает конечности к телу и двигается с помощью хвоста, используя его, как весло. Движения плывущей игуаны очень красивы, она буквально скользит по воде, изгибая позвоночник и двигая мощным хвостом. В случае необходимости игуана уходит под воду – ныряет она не хуже, чем плавает — и может провести там до 30 минут, экономя силы, пока опасность не минует. Крокодилов и кайманов, обитающих в воде, игуаны совсем не боя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лавный враг молодой (до 3-4 месяцев) игуаны – василиск (сухопутная игуана Basiliskus basiliskus). Опасны для игуан домашние собаки, которые разрушают гнезда и гоняются за игуанами, если те забрались на их территорию. Еще один противник зеленых игуан — ночной хищник опоссум, который лазает по ветвям мангрового дерева и может загрызть спящую игуан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сожалению, главный враг игуаны (как, впрочем, и вообще всего живого) — человек. Мясо и яйца зеленой игуаны высоко ценятся в Центральной и Южной Америке, на Карибских островах. Несмотря на то, что зеленая игуана находится под защитой закона, она является объектом охоты в Гватемале, Гондурасе и Никарагу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смотря на «грозную» внешность, напоминающую картинки из палеонтологического музея и кадры из фильма «Парк юрского периода», игуана – одно из самых безобидных животных на земле. Игуаны – вегетарианцы. Рацион игуаны в природе состоит в основном из молодой листвы, фруктов и цветов. И если ваш интерес к игуанам выходит за рамки чтения журнальных статей, запомните, что правильное питание — очень важный элемент здоровья игуан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ньше было принято считать, что зеленый игуаны питаются не только зеленью, но и насекомыми, а также мелкими млекопитающими. Но эта точка зрения относится к тому периоду, когда наблюдения игуан в природе сводились к случайным «подглядываниям» за некоторыми особями, преимущественно молодыми — вы уже знаете, почему их легче найти и увиде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овые исследования в различных популяциях зеленых игуан в природе показывают, что поедание насекомых этими животными происходит, скорее, случайным образом. Говоря попросту, игуаны едят листья, и, конечно, они могут съесть насекомых, находящихся на этих листьях. И если они и позволяют себе такие вольности, то только по молодости. Взрослые игуаны – строгие вегетарианц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дикой природе этот вид ящериц живет 10-15 лет. Многих игуан  гораздо раньше, чем старость, настигают хищники и охотники. В домашних условиях срок жизни игуан можно при правильном уходе и строгой диете продлить до 20 л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 нас дома игуана живет  9  лет. Это мальчик.  Коренной москвич. Рожден был в столице. Его взяли совсем маленьким и за 9 лет он так вырос. Зовут мою игуану Жорик. Он очень любит гулять по дому. Но плохо уживается с кошками. Наверное, думает, что они посягают на его территорию. Очень не любит чужих в доме. Если кошки начинают дразнить его, бегая за стеклом, Жорик со всей силы бьется о стенки аквариума. И даже однажды разбил себе но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тличие от диких игуан, нашему Жорику никто не угрожает и он тоже ведет себя мирно. Питается овощами и фруктами. Любимое блюдо – салат. Жорик гуляет по дому, любит когда его гладят и играют с ним. Он похож на кошку, только без шер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же, что «пресмыкающееся», к этому виду относится игуана. (рептилия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м по роду питания является игуана? (вегетарианец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чной хищник – противник зеленых игуан. Может загрызть игуану . (опоссум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враг молодой игуаны. (василиск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а, где охотятся на зеленую игуану, а не охраняют ее. (Гондурас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ое лакомство моего Жорика. (салат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мое лакомство жителей джунглей Центральной и Южной Америки. (игуан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59475" cy="8064500"/>
            <wp:effectExtent l="0" t="0" r="0" b="0"/>
            <wp:docPr id="1" name="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06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9475" cy="7938770"/>
            <wp:effectExtent l="0" t="0" r="0" b="0"/>
            <wp:docPr id="2" name="iguana3-animals-coloring-pages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guana3-animals-coloring-pages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938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86450" cy="8384540"/>
            <wp:effectExtent l="0" t="0" r="0" b="0"/>
            <wp:docPr id="3" name="plansa%20de%20colorat%20Alte%20planse%20de%20colorat%20193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ansa%20de%20colorat%20Alte%20planse%20de%20colorat%20193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84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4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37:00Z</dcterms:created>
  <dc:creator>админ</dc:creator>
  <dc:description/>
  <cp:keywords/>
  <dc:language>en-US</dc:language>
  <cp:lastModifiedBy>админ</cp:lastModifiedBy>
  <cp:lastPrinted>2013-04-12T23:59:00Z</cp:lastPrinted>
  <dcterms:modified xsi:type="dcterms:W3CDTF">2013-04-15T04:44:00Z</dcterms:modified>
  <cp:revision>2</cp:revision>
  <dc:subject/>
  <dc:title/>
</cp:coreProperties>
</file>