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Развлечение по ПДД в подготовительной группе «Осторожно, Пешеход! 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устойчивых навыков безопасного поведения детей и взрослых на улицах и дорогах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я детей о правилах дорожного движения;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мение применять полученные знания в играх и повседневной жизни;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знания родителей о правилам безопасного поведения на улицах города, в городском транспорте;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и взрослых ответственность за свою безопасность и жизнь других людей;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зданию положительного эмоционального настроения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ятия, беседы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адывание загадок, разучивание стихов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дети, родители.</w:t>
      </w:r>
    </w:p>
    <w:p>
      <w:pPr>
        <w:pStyle w:val="Style12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>Ход развлечения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(В группе сидят гости, родители)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едущий: Здравствуйте, уважаемые родители, гости! Наша встреча посвящена очень важной проблеме - воспитанию у детей навыков безопасного поведения на улицах города. Наш детский сад находится недалеко от дороги с интенсивным транспортным движением. Чтобы не попасть в беду необходимо знать правила дорожного движения. Вы спросите: зачем детям их знать, если они переходят дорогу только вместе с взрослыми? Мы должны помнить, что формирование сознательного поведения на улицах города - процесс непростой и длительный! Сегодня ребенок идет вместе с вами, а завтра он станет самостоятельным пешеходом. Обучение правилам безопасного поведения на дорогах должно начинаться как можно раньше и быть систематическим. Необходимо не только беседовать с детьми, но применять эти знания на практике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ед: Сегодня мы с вами будем соревноваться в ловкости, скорости. И все наши игры будут посвящены правилам дорожного движения. Именно этому посвящен сегодня наш конкурс – «Осторожно, Пешеход!»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ед: И так приглашаем наших участников (все дети под музыку заходят в группу  и встают полукругом) . Песня «Разноцветная планета 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Дети, а сейчас я приглашаю вас занять свои места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Сегодня в конкурсе участвуют 2 команды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риветствуем команду «Светофорик» и их болельщиков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риветствуем команду «Зебра» и их болельщиков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ед: Игру оценивает жюри. Председатель жюри: Члены жюри: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И так, наша игра начинается. Первый конкурс «Разминка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конкурс «Разминка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Команды по очереди отгадывают загадки. За каждый правильный ответ 1 балл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транная зебра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ест и не пьет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без еды и питья не умрет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ешеходный переход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ы машины нужные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жар мы победим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пламя вспыхнет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оните – «01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жарная машина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ы машины нужные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если вдруг беда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ас на дверце боковой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сано – «02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Милиция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Мы машины нужные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омощь нас зови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ас на дверце боковой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сано – «03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корая помощь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Лежит брус во всю Русь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станет – до неба достанет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орога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Хоть имеет он три глаза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не смотрит всеми сразу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глядит всегда одним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 а мы следим за ним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ветофор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Эта сильная машина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ет на огромных шинах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азу полгоры убра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итонный… 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амосвал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Этот конь не ест овса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место ног – два колеса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ем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ем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елосипед, мотоцикл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К нам во двор забрался крот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ет землю у ворот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нна в рот земли пойдет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крот раскроет рот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Экскаватор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Дом чудесный – бегунок –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воей восьмерке ног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– деньской в дороге: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гает аллейкой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тальным двум змейкам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Трамвай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Меня спроси, как я тружусь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круг оси своей кружусь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олесо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Бывает ли у дождика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ыре колеса?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жи, как называются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е чудеса?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Машина для поливки улиц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Молодцы, команды! Пока жюри подсчитывает баллы 1 конкурса. А пока жюри подсчитывает баллы мы поиграем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Игра «ГДЕ МЫ БЫЛИ, МЫ НЕ СКАЖЕМ, А ЧТО ДЕЛАЛИ, ПОКАЖЕМ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с родителями делятся на две команды. Одна команда «показывает», какой то вид транспорта, а вторая команда должна его угадать. Выигрывает та команда, которая угадала больше всего видов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Слово жюри. Подводим итоги 1 конкурса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Чтобы улицей бурливой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умной, звонкой, говорливой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оехать, и пройти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ь внимателен в пути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конкурс «Выбери нужный знак»( Для конкурса нужны картинки с изображением дорож.знаков, 20 картинок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Капитаны подойдите и получите задание. Вы должны выбрать знаки и объяснить их значения. Каждый правильный ответ оценивается в 1 балл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Шуточный конкурс «Заправка»( Для конкурса потребуется: стаканчики, трубочки, сок или вода)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Каждый знает, что не заправишь автомобиль – не поедешь. Вызывается от каждой команды болельщиков по 5 участников. Команды выстраиваются в три шеренги. Для каждого участника наливается стакан сока и выдается трубочка. По сигналу ведущего сок выпивает первый в цепочке и т. д. (по очереди). Побеждает та команда, которая скорее «заправилась». Конкурс оценивается в 3 балла и приносит дополнительные баллы своей команде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2 и 3 конкурс. 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 это время проводится игра«СТОП МАШИНА»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се дети «едут», как только звучит сигнал «стоп машина», все должны остановиться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На дорогах с давних пор есть хозяин – СВЕТОФОР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- все цвета, им представиться пора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одитель – Загорелся красный цвет- 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й и жди – дороги нет!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 род. – Желтый глаз твердит без слов: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 переходу будь готов!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 род. – На зеленый свет – вперед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ть свободен. Переход!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Ребенок:  Перейти через дорогу Вам на улице всегда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дскажут, и помогут Эти яркие цвета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 посоревнуемся. Какая команда первой правильно соберет светофор.</w:t>
      </w:r>
    </w:p>
    <w:p>
      <w:pPr>
        <w:pStyle w:val="Style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 конкурс Соревнование «СОБЕРИ СВЕТОФОР» (оборудование: детали  для светофора из бумаги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команде ведущего первый член команды бежит к разобранному светофору. Победившей считается та команда, которая первая правильно выполнит задание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ед: Выходя на улицу, Приготовь заранее, 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ежливость и сдержанность, а главное внимание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, а вы внимательны на дорогах? Сейчас мы это проверим.</w:t>
      </w:r>
    </w:p>
    <w:p>
      <w:pPr>
        <w:pStyle w:val="Style1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 конкурс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каком сигнале светофора могут ехать автомобили и идти люди? зеленый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каком свете нельзя ехать или переходить улицу? красный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желтый свет светофора? Чтобы приготовиться к движению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ой знак необходимо прежде всего обращать внимание пешеходам? Знак «Пешеходный переход»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ГРА НА ВНИМАНИЕ « СИГНАЛЫ СВЕТОФОР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казывает разные цвета светофора, а дети  выполняют следующие движения: зеленый – топают ногами; желтый – хлопают в ладоши; красный – не двигаются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4, 5, 6 конкурс. Слово жюри. Подводим итоги 4, 5 и 6 конкурса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Если ты спешишь в пути 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через улицу пройти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м иди, где весь народ, 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м, где знак есть …. Переход!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Как правильно переходить улицу? Знаете ли вы, какой самый безопасный переход? (Подземный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акие виды пешеходных переходов бывают? (Регулируемые и нерегулируемые, наземные, подземные и надземные.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 следует переходить улицу, если отсутствует пешеходный переход? (Разрешается переходить улицу под прямым углом к краю проезжей части на участке, где она хорошо просматривается в обе стороны. Выходить на проезжую часть разрешается только после того, как пешеходы убедятся, что переход безопасен.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ак следует держать ребенка за руку при переходе улицы? (Крепко за запястье, чтобы ребенок не вырвал руку.)</w:t>
      </w:r>
    </w:p>
    <w:p>
      <w:pPr>
        <w:pStyle w:val="Style1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 Эстафета «Подземный переход».(оборудование: 2 стоечки, 2 тоннеля)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е команды. Перед ними кладут тоннель. Каждый член команды пролезает через тоннель, обегает стойку и возвращается к своей команде. Выигрывает тот, кто быстрее справится с заданием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Ребята, а вы знаете , что надо делать чтобы перейти улицу? Ответы детей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ед: Многим приходится ездить на транспорте. Он так и называется – общественный транспорт. Это автобус, троллейбус, трамвай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переходить  улицу при выходе из транспорта? (Необходимо дождаться, когда транспорт отойдет. Если в поле видимости нет перехода внимательно осмотреть дорогу и начать переход, только убедившись, что он безопасен. Автовус обходят сзади т.к……………………;Трамвай спереди т.к………………………………….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555555"/>
          <w:sz w:val="21"/>
          <w:szCs w:val="21"/>
          <w:shd w:fill="FFFFFF" w:val="clear"/>
        </w:rPr>
        <w:t> </w:t>
      </w:r>
      <w:r>
        <w:rPr>
          <w:sz w:val="28"/>
          <w:szCs w:val="28"/>
          <w:shd w:fill="FFFFFF" w:val="clear"/>
        </w:rPr>
        <w:t>Обходи автобус сзади, а трамвай спереди.</w:t>
      </w:r>
    </w:p>
    <w:p>
      <w:pPr>
        <w:pStyle w:val="Style12"/>
        <w:shd w:fill="FFFFFF" w:val="clear"/>
        <w:spacing w:lineRule="auto" w:line="36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 Эстафета «Остановка общественного транспорта»(оборудование: 2 стоечки, 2 больших обруча)</w:t>
      </w:r>
    </w:p>
    <w:p>
      <w:pPr>
        <w:pStyle w:val="Style12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вый ребенок изображает водителя, он надевает на себя обруч, бежит до стойки, которая находится напротив его команды огибает ее и возвращается к своей команде, затем к нему присоединяется (влезает в обруч) другой ребенок (пассажир) и теперь они бегут к стойке уже вдвоем, у стойки пассажир выходит. Так водитель перевозит всех участников эстафеты. После того как все участники приехали к стойке все члены команды берутся друг за друга, водитель спереди, и возвращаются на исходное место.</w:t>
      </w:r>
    </w:p>
    <w:p>
      <w:pPr>
        <w:pStyle w:val="Style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д: Автобусы, Трамваи, такси, маршрутки, а как же раньше люди ездили, когда не было машин?</w:t>
      </w:r>
    </w:p>
    <w:p>
      <w:pPr>
        <w:pStyle w:val="Style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На лошадях!</w:t>
      </w:r>
    </w:p>
    <w:p>
      <w:pPr>
        <w:pStyle w:val="Style1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9 Эстафета «Скачки на лошадях»</w:t>
      </w:r>
    </w:p>
    <w:p>
      <w:pPr>
        <w:pStyle w:val="Style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 по очереди прыгают до стойки и обратно (мячи, мешки). Победил тот, кто первый закончит.</w:t>
      </w:r>
    </w:p>
    <w:p>
      <w:pPr>
        <w:pStyle w:val="Style12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Жюри оценивает 7 и 8 и 9 конкурс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Вот наши соревнования и подошли к концу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ответы, за задор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звонкий смех,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азарт соревнования, обеспечивший успех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нужно соблюдать на дорогах и подчиняться им, чтобы не случилось беды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вам быть внимательными на улицах и помнить о Правилах дорожного движения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аши дети будут живы, здоровы, счастливы! 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Просим жюри подвести итог игры и объявить победителя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председателю жюри -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: На этом дорогие юные пешеходы, будущие первоклассники, родители, гости и просто зрители мы заканчиваем нашу игру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04:00Z</dcterms:created>
  <dc:creator>Admin</dc:creator>
  <dc:description/>
  <cp:keywords/>
  <dc:language>en-US</dc:language>
  <cp:lastModifiedBy>Admin</cp:lastModifiedBy>
  <dcterms:modified xsi:type="dcterms:W3CDTF">2013-04-15T19:23:00Z</dcterms:modified>
  <cp:revision>10</cp:revision>
  <dc:subject/>
  <dc:title/>
</cp:coreProperties>
</file>