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32"/>
          <w:szCs w:val="32"/>
        </w:rPr>
        <w:t xml:space="preserve">              </w:t>
      </w:r>
      <w:r>
        <w:rPr>
          <w:b/>
          <w:i/>
          <w:sz w:val="28"/>
          <w:szCs w:val="28"/>
        </w:rPr>
        <w:t>Отзыв о книге  М.Пришвина “Кладовая солнца”.</w:t>
        <w:br/>
      </w:r>
    </w:p>
    <w:p>
      <w:pPr>
        <w:pStyle w:val="Normal"/>
        <w:rPr>
          <w:b/>
          <w:b/>
          <w:i/>
          <w:i/>
          <w:sz w:val="28"/>
          <w:szCs w:val="28"/>
        </w:rPr>
      </w:pPr>
      <w:r>
        <w:rPr>
          <w:b/>
          <w:i/>
          <w:sz w:val="28"/>
          <w:szCs w:val="28"/>
        </w:rPr>
      </w:r>
    </w:p>
    <w:p>
      <w:pPr>
        <w:pStyle w:val="Normal"/>
        <w:rPr/>
      </w:pPr>
      <w:r>
        <w:rPr>
          <w:b/>
          <w:i/>
        </w:rPr>
        <w:t>Я прочитала замечательную книгу М.М.Пришвина “Кладовая солнца”. Это сказка-быль.</w:t>
        <w:br/>
        <w:t>Основная мысль этой сказки - единство человека и природы. А главная тема–дружба</w:t>
        <w:br/>
        <w:t>детей, которые  вместе  победили  трудности и беды.</w:t>
        <w:br/>
        <w:t>Главные герои этого  произведения - Настя и Митраша  Весёлкины. Их мама умерла</w:t>
        <w:br/>
        <w:t>от болезни ,а отец погиб на войне. ”Настя была как Золотая Курочка на высоких ножках. Волосы отливали золотом ,веснушки по всему лицу были крупные, как золотые монетки.” Митраша был моложе сестры на два года. Он был маленький, но</w:t>
        <w:br/>
        <w:t>очень плотный. Учителя его называли “Мужичок-в-мешочке.” Он был упрямый и сильный.. Брат и сестра были очень хозяйственными и трудолюбивыми  и жили очень дружно.</w:t>
        <w:br/>
        <w:t>Однажды ребята решили сходить в лес за клюквой. Они шли долго и вскоре увидели</w:t>
        <w:br/>
        <w:t>развилку. Между братом и сестрой возник спор , по какой тропинке нужно идти.</w:t>
        <w:br/>
        <w:t>Никто не захотел уступить друг другу. Ребята поссорились и пошли разными дорогами. Настенька вскоре нашла целую поляну клюквы. Она забыла про всё на</w:t>
        <w:br/>
        <w:t>свете и начала жадно собирать ягоду в корзину. Природа призывала Настю задуматься над своим поведением и вспомнить о брате. Вспомнив про брата ,девочка</w:t>
        <w:br/>
        <w:t>начала горько плакать. А Слепая елань, куда отправился Митраша , было место погибельное. Природа предупреждала  мальчика об опасности , но он этого не слышал. И угодил в болото. На помощь детям пришла собака Травка. Она нашла Настю и помогла Митраше выбраться из болота. Ребята благополучно вернулись домой. После всех испытаний они поняли ,что самое главное в жизни - это любовь</w:t>
        <w:br/>
        <w:t>и забота о своих близких. Всю ягоду ребята отдали эвакуированным ленинградским</w:t>
        <w:br/>
        <w:t>детям.</w:t>
        <w:br/>
        <w:t>Книга учит многому: любви к природе , доброте ,дружбе ,смелости ,трудолюбию и преданности. Нужно творить добро и любить и беречь природу!</w:t>
        <w:br/>
        <w:t>Мне очень понравилась эта книга! Я бы хотела иметь таких друзей ,как Настя и Митраша  и такую же крепкую и настоящую дружбу ,как у этих ребят. Ведь дружба - великая сила! Она может помочь в любой беде.</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26:00Z</dcterms:created>
  <dc:creator>Vshebletov</dc:creator>
  <dc:description/>
  <cp:keywords/>
  <dc:language>en-US</dc:language>
  <cp:lastModifiedBy>Admin</cp:lastModifiedBy>
  <dcterms:modified xsi:type="dcterms:W3CDTF">2013-04-15T05:21:00Z</dcterms:modified>
  <cp:revision>9</cp:revision>
  <dc:subject/>
  <dc:title>иии</dc:title>
</cp:coreProperties>
</file>