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Черлакская средняя общеобразовательная школа №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Программа  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воспитательной деятельности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классного руководителя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color w:val="C5000B"/>
          <w:sz w:val="96"/>
          <w:szCs w:val="96"/>
        </w:rPr>
      </w:pPr>
      <w:r>
        <w:rPr>
          <w:rFonts w:cs="Monotype Corsiva" w:ascii="Monotype Corsiva" w:hAnsi="Monotype Corsiva"/>
          <w:color w:val="C5000B"/>
          <w:sz w:val="96"/>
          <w:szCs w:val="96"/>
        </w:rPr>
        <w:t>«Союз трёх сердец»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22"/>
          <w:szCs w:val="22"/>
        </w:rPr>
      </w:pPr>
      <w:r>
        <w:rPr>
          <w:rFonts w:cs="Monotype Corsiva" w:ascii="Monotype Corsiva" w:hAnsi="Monotype Corsiva"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в 4 «Б» классе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лассный руководитель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Линдт Светлана Михайл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-2011 уч. год</w:t>
      </w:r>
    </w:p>
    <w:p>
      <w:pPr>
        <w:pStyle w:val="Normal"/>
        <w:tabs>
          <w:tab w:val="clear" w:pos="708"/>
          <w:tab w:val="left" w:pos="55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СПОРТ ПРОГРАММ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граммы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юз трёх сердец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 (2010 - 2011 уч. год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Ф «Об образовании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венция о правах ребён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став школ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система школы, родите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Линдт С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4 «Б» класса, классный руководитель, родители, учителя-предметники, работающие в классе, школьная медсестр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аннотац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грамма п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оспитательной работе называется «Союз трёх сердец»: учитель - ученик - родители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но в этом союзе возможно осуществление всех воспитательных задач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Программа направлена на воспитание бережного отношения детей к окружающему миру, их активной гражданской позиции, восприятия ценности человеческих отношений, развитие навыков здорового образа жизни. Занятия по данной программе позволяют формировать нравственные ориен-тиры личностного развития детей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результаты реализации программы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социально-психологического климата в классном коллективе. 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е участие родителей в жизни класса.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, навы-ков, приобретение жизненного опыта  поведения в различных ситуациях.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числа учащихся, занимающихся в спортивных секциях, кружках по интересам.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личностных качеств младшего школьника, выпускника начальной школы.</w:t>
            </w:r>
          </w:p>
          <w:p>
            <w:pPr>
              <w:pStyle w:val="Style18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и, устанавливаемые для реализации программы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/>
            </w:pPr>
            <w:r>
              <w:rPr>
                <w:sz w:val="28"/>
                <w:szCs w:val="28"/>
                <w:u w:val="single"/>
              </w:rPr>
              <w:t>Внутренние:</w:t>
            </w:r>
            <w:r>
              <w:rPr>
                <w:sz w:val="28"/>
                <w:szCs w:val="28"/>
              </w:rPr>
              <w:t xml:space="preserve"> учитель физкультуры, школьная медсестра, социальный педагог, психолог,  библиотекарь школы.</w:t>
            </w:r>
          </w:p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  <w:u w:val="single"/>
              </w:rPr>
              <w:t>Внешние:</w:t>
            </w:r>
            <w:r>
              <w:rPr>
                <w:sz w:val="28"/>
                <w:szCs w:val="28"/>
              </w:rPr>
              <w:t xml:space="preserve"> детская библиотека, музей, спортивные секции,  ДЮСШ,ДД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результативности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обучен-ности и сплочённости  коллектива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детской заболеваемости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программы оценивается по результатам диагностик.</w:t>
            </w:r>
          </w:p>
          <w:p>
            <w:pPr>
              <w:pStyle w:val="Style18"/>
              <w:spacing w:before="280" w:after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ет классный руково-дитель. В основу воспитательной программы положена  совместная деятельность детей, педагогов и родителей.  </w:t>
            </w:r>
          </w:p>
          <w:p>
            <w:pPr>
              <w:pStyle w:val="Style18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над исполнением программы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роль над исполнением программы осуществляется зам. директора по воспитательной работе, специалистом отдела образования.</w:t>
            </w:r>
          </w:p>
          <w:p>
            <w:pPr>
              <w:pStyle w:val="Style18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ЯСНИТЕЛЬНАЯ ЗАПИСКА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tLeast" w:line="100"/>
        <w:rPr/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Каждый из нас, наверное, хотел бы, чтобы в его семье, коллективе, классе была благополучная психологическая атмосфера. Для этого, по-видимому, необходимо, чтобы выполнялись следующие условия.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Каждый член коллектива должен чувствовать себя в безопасности (имеется в виду физическая, психологическая и эмоциональная безопасность).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У каждого должно быть сформировано положительное отношение к самому себе, чувство собственной уникальности, ценности. 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Каждый должен уметь заводить дружбу и поддерживать дружеские отношения.</w:t>
      </w:r>
    </w:p>
    <w:p>
      <w:pPr>
        <w:pStyle w:val="TextBody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се члены коллектива должны быть способны ставить определенные цели, быть компетентными при решении поставленных задач, а также уметь разрешать конфликтные ситуации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громное внимание в школах уделяется учебному процессу, формированию умений и навыков. Но порой, стремясь к постоянному улучшению результативности учебного процесса, мы забываем о самом ребёнке и видим в нём только стандарт ученика. Это негативно отражается на формировании ребёнка как личности. Мы считаем, что на первое место в работе с детьми должен стать воспитательный процесс. Только в том случае мы сможем помочь нашим детям не потерять веру в будущее своей страны и в самого себя.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истоков ответственного процесса формирования личностных качеств у каждого учащегося стоим мы - учителя начальных классов. От нас, во многом зависит, какими они будут. Нам важно не только вооружить учащихся прочными знаниями, соответствующими умениями и навыками, но и воспитать в них такие личностные качества как: доброту, отзывчивость, любовь к Родине, чувство общественного долга, ответственности за порученное дело, трудолюбие, инициативность, дисциплинированность, готовность трудиться честно и с душой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ральные качества, приобретённые человеком в детстве, по большей части, остаются в нём на всю жизнь. На основе этих подходов и разработана данная программа по воспитательной работе.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</w:t>
      </w:r>
      <w:r>
        <w:rPr>
          <w:rStyle w:val="StrongEmphasis"/>
          <w:sz w:val="28"/>
          <w:szCs w:val="28"/>
        </w:rPr>
        <w:t>Цель программы:</w:t>
      </w:r>
      <w:r>
        <w:rPr>
          <w:rStyle w:val="StrongEmphasis"/>
          <w:b w:val="false"/>
          <w:sz w:val="28"/>
          <w:szCs w:val="28"/>
        </w:rPr>
        <w:t xml:space="preserve"> создать условия для формирования и раскрытия творческой индивидуальности, социализации личности младшего школьника.</w:t>
      </w:r>
    </w:p>
    <w:p>
      <w:pPr>
        <w:pStyle w:val="Normal"/>
        <w:spacing w:lineRule="atLeast" w:line="10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 xml:space="preserve">Чтобы реализовать данную цель, необходимо решить следующие </w:t>
      </w:r>
      <w:r>
        <w:rPr>
          <w:rStyle w:val="StrongEmphasis"/>
          <w:sz w:val="28"/>
          <w:szCs w:val="28"/>
        </w:rPr>
        <w:t>задачи</w:t>
      </w:r>
      <w:r>
        <w:rPr>
          <w:rStyle w:val="StrongEmphasis"/>
          <w:b w:val="false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>
          <w:rStyle w:val="StrongEmphasis"/>
          <w:b w:val="false"/>
          <w:sz w:val="28"/>
          <w:szCs w:val="28"/>
        </w:rPr>
        <w:t>развивать субъектность личности каждого ученика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>
          <w:rStyle w:val="StrongEmphasis"/>
          <w:b w:val="false"/>
          <w:sz w:val="28"/>
          <w:szCs w:val="28"/>
        </w:rPr>
        <w:t>создавать условия для интеллектуального, нравственного, коммуникативного, эстетического и физического самовыражения личности младшего школьника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>
          <w:rStyle w:val="StrongEmphasis"/>
          <w:b w:val="false"/>
          <w:sz w:val="28"/>
          <w:szCs w:val="28"/>
        </w:rPr>
        <w:t>поддерживать творческие устремления и действия каждого ученика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та по данной программе ориентирована на организацию воспитательного процесса в коллективном союзе учителей, учащихся и родителей. Как бы серьёзно ни придумывали мы формы воспитания учащихся в школе, мы не сможем достигнуть поставленной цели, если будем действовать без постоянной поддержки родителей. 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iCs/>
          <w:sz w:val="28"/>
          <w:szCs w:val="28"/>
        </w:rPr>
        <w:t>Принципы, на основе которых разработана воспитательная программа  “</w:t>
      </w:r>
      <w:r>
        <w:rPr>
          <w:b/>
          <w:sz w:val="28"/>
          <w:szCs w:val="28"/>
        </w:rPr>
        <w:t xml:space="preserve"> Союз трёх сердец</w:t>
      </w:r>
      <w:r>
        <w:rPr>
          <w:b/>
          <w:iCs/>
          <w:sz w:val="28"/>
          <w:szCs w:val="28"/>
        </w:rPr>
        <w:t xml:space="preserve"> ”:</w:t>
      </w:r>
    </w:p>
    <w:p>
      <w:pPr>
        <w:pStyle w:val="Normal"/>
        <w:numPr>
          <w:ilvl w:val="0"/>
          <w:numId w:val="6"/>
        </w:numPr>
        <w:spacing w:lineRule="atLeast" w:line="100"/>
        <w:ind w:left="1077" w:right="0" w:hanging="357"/>
        <w:jc w:val="both"/>
        <w:rPr/>
      </w:pPr>
      <w:r>
        <w:rPr>
          <w:b/>
          <w:sz w:val="28"/>
          <w:szCs w:val="28"/>
        </w:rPr>
        <w:t xml:space="preserve">Гуманизма </w:t>
      </w:r>
      <w:r>
        <w:rPr>
          <w:sz w:val="28"/>
          <w:szCs w:val="28"/>
        </w:rPr>
        <w:t xml:space="preserve">– отношение к каждому ребёнку как самоценности; </w:t>
      </w:r>
    </w:p>
    <w:p>
      <w:pPr>
        <w:pStyle w:val="Normal"/>
        <w:numPr>
          <w:ilvl w:val="0"/>
          <w:numId w:val="6"/>
        </w:numPr>
        <w:spacing w:lineRule="atLeast" w:line="100"/>
        <w:ind w:left="1077" w:right="0" w:hanging="357"/>
        <w:jc w:val="both"/>
        <w:rPr/>
      </w:pPr>
      <w:r>
        <w:rPr>
          <w:b/>
          <w:sz w:val="28"/>
          <w:szCs w:val="28"/>
        </w:rPr>
        <w:t xml:space="preserve">Духовности </w:t>
      </w:r>
      <w:r>
        <w:rPr>
          <w:sz w:val="28"/>
          <w:szCs w:val="28"/>
        </w:rPr>
        <w:t xml:space="preserve">– формирование у младшего школьника нравственных качеств личности на основе общечеловеческих ценностей; </w:t>
      </w:r>
    </w:p>
    <w:p>
      <w:pPr>
        <w:pStyle w:val="Normal"/>
        <w:numPr>
          <w:ilvl w:val="0"/>
          <w:numId w:val="6"/>
        </w:numPr>
        <w:spacing w:lineRule="atLeast" w:line="100"/>
        <w:ind w:left="1077" w:right="0" w:hanging="357"/>
        <w:jc w:val="both"/>
        <w:rPr/>
      </w:pPr>
      <w:r>
        <w:rPr>
          <w:b/>
          <w:sz w:val="28"/>
          <w:szCs w:val="28"/>
        </w:rPr>
        <w:t>Толерантности</w:t>
      </w:r>
      <w:r>
        <w:rPr>
          <w:sz w:val="28"/>
          <w:szCs w:val="28"/>
        </w:rPr>
        <w:t xml:space="preserve"> – терпимости к мнению других людей, обычаям и традициям других народ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ind w:left="1077" w:right="0" w:hanging="357"/>
        <w:jc w:val="both"/>
        <w:rPr/>
      </w:pPr>
      <w:r>
        <w:rPr>
          <w:b/>
          <w:sz w:val="28"/>
          <w:szCs w:val="28"/>
        </w:rPr>
        <w:t>Вариативности</w:t>
      </w:r>
      <w:r>
        <w:rPr>
          <w:sz w:val="28"/>
          <w:szCs w:val="28"/>
        </w:rPr>
        <w:t xml:space="preserve"> – многообразие форм работы, отдыха и развлечений, различные варианты технологии и содержания воспитания. </w:t>
      </w:r>
    </w:p>
    <w:p>
      <w:pPr>
        <w:pStyle w:val="Normal"/>
        <w:spacing w:lineRule="auto" w:line="360"/>
        <w:ind w:left="720" w:righ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деятельности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Е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ОРОВЬЕ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ЕЧЕСТВО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ЕНИЕ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УГ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ИВИДУАЛЬНАЯ  РАБОТА С УЧАЩИМИСЯ</w:t>
      </w:r>
    </w:p>
    <w:p>
      <w:pPr>
        <w:pStyle w:val="Normal"/>
        <w:spacing w:lineRule="auto" w:line="360"/>
        <w:ind w:left="720" w:righ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ы реализации прогр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нная программа рассчитана на 4 класс общеобразовательной школы, на 2010-2011 учебный го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а может быть задействована как на учебных занятиях, так и во внеклассной деятельности.</w:t>
      </w:r>
    </w:p>
    <w:p>
      <w:pPr>
        <w:pStyle w:val="Style18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8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ФОРМЫ ОРГАНИЗАЦИИ ВОСПИТАТЕЛЬНОЙ ДЕЯТЕЛЬНОСТИ:</w:t>
      </w:r>
    </w:p>
    <w:p>
      <w:pPr>
        <w:pStyle w:val="Style18"/>
        <w:numPr>
          <w:ilvl w:val="0"/>
          <w:numId w:val="2"/>
        </w:numPr>
        <w:spacing w:lineRule="auto" w:line="360" w:before="280" w:after="0"/>
        <w:ind w:left="714" w:right="0" w:hanging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в процессе обуч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280"/>
        <w:ind w:left="714" w:right="0" w:hanging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учебная деятельность:</w:t>
        <w:br/>
        <w:t>а) внутриклассная,</w:t>
        <w:br/>
        <w:t>б) межклассная;</w:t>
        <w:br/>
        <w:t>в) внеклассная;</w:t>
        <w:br/>
        <w:t>г) участие в работе творческих объединений;</w:t>
        <w:br/>
        <w:t>д) внешкольная;</w:t>
        <w:br/>
        <w:t>е) массовая, общешкольная;</w:t>
        <w:br/>
        <w:t>ж) работа с семьей и общественностью;</w:t>
      </w:r>
    </w:p>
    <w:p>
      <w:pPr>
        <w:pStyle w:val="Style18"/>
        <w:spacing w:lineRule="auto" w:line="360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Эти формы осуществляются в виде различного рода творческих дел, воспитательных мероприятий, предметных неделей, в ходе которых проходят конкурсы, олимпиады, викторины, КВНы. Прежде всего, это система школьных традиций. Традиции формируют дух школы, определяют её лицо, являются объединяющим началом для детей,  педагогов и родителей.</w:t>
      </w:r>
    </w:p>
    <w:p>
      <w:pPr>
        <w:pStyle w:val="Normal"/>
        <w:spacing w:lineRule="auto" w:line="360" w:before="25" w:after="25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Главным ожидаемым результатом и итогом воспитательной работы</w:t>
      </w:r>
      <w:r>
        <w:rPr>
          <w:color w:val="000000"/>
          <w:sz w:val="28"/>
          <w:szCs w:val="28"/>
        </w:rPr>
        <w:t xml:space="preserve">  является модель личности выпускника начальной школы.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дель личности выпускника начальной шко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ёнок физически и духовно здоровый, добрый, уважительно относящийся к старшим и младшим, любящий природу, родной город, Родину Росси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right="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ёнок, имеющий чувство ответственности за порученное дело, за свои поступ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280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ок, умеющий жить в коллективе, бережливый, аккуратный, организованный, трудолюбивый, самостоятельный и коммуникабельный. </w:t>
      </w:r>
    </w:p>
    <w:p>
      <w:pPr>
        <w:pStyle w:val="Normal"/>
        <w:spacing w:lineRule="auto" w:line="360" w:before="280" w:after="280"/>
        <w:jc w:val="center"/>
        <w:rPr/>
      </w:pPr>
      <w:r>
        <w:rPr/>
        <w:t>СОДЕРЖАНИЕ ДЕЯТЕЛЬНОСТИ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747"/>
        <w:gridCol w:w="1974"/>
        <w:gridCol w:w="2062"/>
        <w:gridCol w:w="1766"/>
      </w:tblGrid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                      СЕНТЯБРЬ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недел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неделя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актива класс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осмо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здание уюта в класс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м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одари цветок классу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а для учащихся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поделок «Природа  и фантазия»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в кружки по интерес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нятость во внеурочное время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865"/>
        <w:gridCol w:w="1865"/>
        <w:gridCol w:w="1865"/>
        <w:gridCol w:w="1886"/>
      </w:tblGrid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недел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неделя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луба «Почемучка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ш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й режим дня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рава и обязанности ученика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 «Я в коллективе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ин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урожая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инспектор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ко Дню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в детскую библиотек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етверть                 </w:t>
            </w:r>
            <w:r>
              <w:rPr>
                <w:b/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 НОЯБРЬ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недел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неделя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И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Е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Ы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дар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е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посёло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кре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я»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О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матери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 «Лидер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интересн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-онный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Школьная газета «Меридиа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864"/>
        <w:gridCol w:w="1865"/>
        <w:gridCol w:w="1867"/>
        <w:gridCol w:w="1886"/>
      </w:tblGrid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</w:tc>
        <w:tc>
          <w:tcPr>
            <w:tcW w:w="7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недел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неделя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фон «Чему учат в школе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одел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й букет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Чистые  рук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Береги своё здоровье»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– гражданин России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одарок родной школе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 оп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билей школы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журнал «Здравствуй, зимушка!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у новогодней ёлки</w:t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</w:tc>
        <w:tc>
          <w:tcPr>
            <w:tcW w:w="7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четверть                       ЯНВАРЬ</w:t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недел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неделя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Мы крутим глобус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вный тест «Рисунок семьи»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Мойдодыри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О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История школы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Мир моих увлечени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Мальчики и девочки»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лет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 шко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льбом выпускников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35"/>
        <w:gridCol w:w="1701"/>
        <w:gridCol w:w="1957"/>
        <w:gridCol w:w="181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</w:tc>
        <w:tc>
          <w:tcPr>
            <w:tcW w:w="7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неделя</w:t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</w:t>
            </w:r>
          </w:p>
        </w:tc>
        <w:tc>
          <w:tcPr>
            <w:tcW w:w="7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е д м е т н ы е   н е д е л и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русского язы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ост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е забавы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армия родная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«Удовлетворён-ность жизнью в школ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ценических миниатю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царский турни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 Дн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ик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</w:tc>
        <w:tc>
          <w:tcPr>
            <w:tcW w:w="7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нед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чинений «Самый дорогой челов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        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           р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         и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           с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          т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          и    п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          ч    о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           е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с    р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        к    о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          и    д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          й    н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               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         п   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         о    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           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          о    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д    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ю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шк. Медсестры «Твоё здоровье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О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чтецов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путешествие «По морю любимых зан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ин празд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 Дню 8 Март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журнал по творчеству С.Михалкова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753"/>
        <w:gridCol w:w="2110"/>
        <w:gridCol w:w="2059"/>
        <w:gridCol w:w="1769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</w:tc>
        <w:tc>
          <w:tcPr>
            <w:tcW w:w="7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четверть                      АПРЕЛЬ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недел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неделя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ллектуаль-ная игра «Умники и умницы»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 рисунков и весн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олимпиады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луба Весёлых и Находчивы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й патруль на аллее Побед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чный тест «На перемене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а памяти. Встреча с ветеранами ВОВ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путешествие «Летим в космос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865"/>
        <w:gridCol w:w="1865"/>
        <w:gridCol w:w="1865"/>
        <w:gridCol w:w="1886"/>
      </w:tblGrid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недел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неделя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Поклонимся великим тем годам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за учебный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ы по родному краю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муж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льбома «Моя семья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добрых де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«Какой у нас коллектив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Прощай, начальная школа!»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Здравствуй, лето!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АБОТА  С  РОДИТЕЛЯМИ</w:t>
      </w:r>
    </w:p>
    <w:p>
      <w:pPr>
        <w:pStyle w:val="Normal"/>
        <w:spacing w:lineRule="auto" w:line="360"/>
        <w:ind w:left="36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ение классных родительских собраний (один раз в четверть)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ентябрь </w:t>
      </w:r>
      <w:r>
        <w:rPr>
          <w:sz w:val="28"/>
          <w:szCs w:val="28"/>
        </w:rPr>
        <w:t xml:space="preserve"> «Вот и стали мы на год взрослее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ктябрь    </w:t>
      </w:r>
      <w:r>
        <w:rPr>
          <w:sz w:val="28"/>
          <w:szCs w:val="28"/>
        </w:rPr>
        <w:t>«Секреты здоровья ребёнка»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декабрь    </w:t>
      </w:r>
      <w:r>
        <w:rPr>
          <w:sz w:val="28"/>
          <w:szCs w:val="28"/>
        </w:rPr>
        <w:t>«Почему дети лгут? Проблемы  нравственности»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март</w:t>
      </w:r>
      <w:r>
        <w:rPr>
          <w:sz w:val="28"/>
          <w:szCs w:val="28"/>
        </w:rPr>
        <w:t xml:space="preserve">          «Творчество в жизни ребёнка»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май            </w:t>
      </w:r>
      <w:r>
        <w:rPr>
          <w:sz w:val="28"/>
          <w:szCs w:val="28"/>
        </w:rPr>
        <w:t>«Итоговое родительское собрание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щение родителями общешкольных родительских собраний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одительская конференция «Причины отсутствия интереса к учёбе у учащихся»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Вечер вопросов и ответов: «Как сохранить здоровье ребёнка? Формирование привычки к здоровому образу жизни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дивидуальных бесед с родителями (еженедельно)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эмоциональные проблемы учащихся;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консультации психолога по запросам родителей;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консультации учителей-предметни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ое руководство деятельностью родительского комитета класс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родителей о ходе и результатах обучения и воспитания учащихся (еженедельно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70" w:leader="none"/>
        </w:tabs>
        <w:spacing w:lineRule="auto" w:line="360"/>
        <w:ind w:left="1077" w:right="0" w:hanging="357"/>
        <w:rPr>
          <w:sz w:val="28"/>
          <w:szCs w:val="28"/>
        </w:rPr>
      </w:pPr>
      <w:r>
        <w:rPr>
          <w:sz w:val="28"/>
          <w:szCs w:val="28"/>
        </w:rPr>
        <w:t>Участие родителей в жизни класса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одительского комитета класс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– Мячина ЛюбовьАнатольевн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– Свидовая Анжела Юрьевн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лашникова Евгения Викторов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7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ДИВИДУАЛЬНАЯ РАБОТА С УЧАЩИМИС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дивидуальной помощи учащимся, испытывающим трудности в обучении и общении.</w:t>
      </w:r>
    </w:p>
    <w:p>
      <w:pPr>
        <w:pStyle w:val="Normal"/>
        <w:spacing w:lineRule="auto" w:line="360"/>
        <w:ind w:left="36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дежурным по классу в выполнении ими своих обязанностей.</w:t>
      </w:r>
    </w:p>
    <w:p>
      <w:pPr>
        <w:pStyle w:val="Normal"/>
        <w:spacing w:lineRule="auto" w:line="360"/>
        <w:ind w:left="36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по коррекции поведения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сещением ГПД  учащимися класса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поддержка общественно-полезных инициатив учащихся, коррекция отклонений в нравственном становлении личности.</w:t>
      </w:r>
    </w:p>
    <w:p>
      <w:pPr>
        <w:pStyle w:val="Normal"/>
        <w:spacing w:lineRule="auto" w:line="360"/>
        <w:ind w:left="36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межличностных контактов с каждым ребён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80" w:after="28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280" w:after="280"/>
        <w:jc w:val="center"/>
        <w:rPr>
          <w:sz w:val="44"/>
          <w:szCs w:val="44"/>
        </w:rPr>
      </w:pPr>
      <w:r>
        <w:rPr>
          <w:sz w:val="44"/>
          <w:szCs w:val="44"/>
        </w:rPr>
        <w:t>МОНИТОРИНГ</w:t>
      </w:r>
    </w:p>
    <w:p>
      <w:pPr>
        <w:pStyle w:val="Normal"/>
        <w:spacing w:before="280" w:after="280"/>
        <w:jc w:val="center"/>
        <w:rPr/>
      </w:pPr>
      <w:r>
        <w:rPr/>
        <w:t>«Изучение состояния и эффективности воспитательного процесса»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4060"/>
        <w:gridCol w:w="1575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 изучен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и приёмы изуч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роки изучения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тересы и увлечения учащихс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ловия развития и воспитания учащихся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родителям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75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стояние межличностных отношений, выявление лидеров в классном коллективе</w:t>
            </w:r>
          </w:p>
          <w:p>
            <w:pPr>
              <w:pStyle w:val="Normal"/>
              <w:spacing w:before="280" w:after="0"/>
              <w:ind w:left="36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 «Лидер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зучение уровня нравственного развития личности учащихся</w:t>
            </w:r>
          </w:p>
          <w:p>
            <w:pPr>
              <w:pStyle w:val="Normal"/>
              <w:spacing w:before="280" w:after="0"/>
              <w:ind w:left="72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Магазин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иагностика взаимоотношений родителей и учащихс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неоконченных предложений</w:t>
            </w:r>
          </w:p>
          <w:p>
            <w:pPr>
              <w:pStyle w:val="Normal"/>
              <w:numPr>
                <w:ilvl w:val="0"/>
                <w:numId w:val="11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вный тест «Рисунок семьи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довлетворённость учащихся жизнью в классе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изучения удовлетворённости учащихся школьной жизнью (автор А.А. Андреев)</w:t>
            </w:r>
          </w:p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пределение интересов и потребностей учащихс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утешествие по морю любимых занятий»</w:t>
            </w:r>
          </w:p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блема взаимоотношений в детском коллективе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ночный тест «На перемене» </w:t>
            </w:r>
          </w:p>
          <w:p>
            <w:pPr>
              <w:pStyle w:val="Normal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формированность коллектива класс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Какой у нас коллектив?» (автор А.Н. Лутошкин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МАТИЧЕСКИЕ КЛАССНЫЕ ЧАСЫ 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Мы школьники, а это значит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Ты и твои друзья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 выполнять домашнее задание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Вредные привычки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школьника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Гигиена и её значение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Добрые дела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памяти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Мир профессий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чудесен этот мир, посмотри!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здравствует вежливость!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ы моего города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ка безопасности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у нужна моя помощь?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я семья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кларация прав ребёнка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наших именах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е народные традиции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я – Родина моя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приличия в различных житейских ситуациях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им дня – мой помощник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ужно отдыхать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том, что дорого и свято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ода и человек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и мы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в классе учиться интересно?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а общения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здоровье берегу, сам себе я помогу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жи нам о себе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работы хороши  - выбирай на вкус. 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а ломтика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и кем славен нашпосёлок?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ига твой друг, береги её.</w:t>
      </w:r>
    </w:p>
    <w:p>
      <w:pPr>
        <w:pStyle w:val="Normal"/>
        <w:numPr>
          <w:ilvl w:val="0"/>
          <w:numId w:val="12"/>
        </w:numPr>
        <w:ind w:left="714" w:right="0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щание с начальной школо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7136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ы ресурсов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х  виды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ые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РФ «Об образован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нция о правах ребё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школ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ые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: учителя, родители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07" w:leader="none"/>
                <w:tab w:val="right" w:pos="993" w:leader="none"/>
                <w:tab w:val="right" w:pos="3436" w:leader="none"/>
                <w:tab w:val="right" w:pos="4809" w:leader="none"/>
              </w:tabs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" w:leader="none"/>
                <w:tab w:val="right" w:pos="993" w:leader="none"/>
                <w:tab w:val="right" w:pos="3436" w:leader="none"/>
                <w:tab w:val="right" w:pos="4809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" w:leader="none"/>
                <w:tab w:val="right" w:pos="993" w:leader="none"/>
                <w:tab w:val="right" w:pos="3436" w:leader="none"/>
                <w:tab w:val="right" w:pos="4809" w:leader="none"/>
              </w:tabs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right" w:pos="907" w:leader="none"/>
                <w:tab w:val="right" w:pos="993" w:leader="none"/>
                <w:tab w:val="right" w:pos="3436" w:leader="none"/>
                <w:tab w:val="right" w:pos="4809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клеева Н.И. Справочник классного руководителя 1 - 4 кл. М., Вако,  2003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right" w:pos="907" w:leader="none"/>
                <w:tab w:val="right" w:pos="993" w:leader="none"/>
                <w:tab w:val="right" w:pos="3436" w:leader="none"/>
                <w:tab w:val="right" w:pos="4809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 в 1- 4 классах /авт.-сост. И.В, Персидская и др.  – Волгоград: Учитель, 2007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right" w:pos="907" w:leader="none"/>
                <w:tab w:val="right" w:pos="993" w:leader="none"/>
                <w:tab w:val="right" w:pos="3436" w:leader="none"/>
                <w:tab w:val="right" w:pos="4809" w:leader="none"/>
              </w:tabs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невич С.В., Лакоценина Т.П. Воспитательная работа в начальной  школе.- ТЦ «Учитель», 2000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right" w:pos="907" w:leader="none"/>
                <w:tab w:val="right" w:pos="993" w:leader="none"/>
                <w:tab w:val="right" w:pos="3436" w:leader="none"/>
                <w:tab w:val="right" w:pos="4809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катьева О.В., Подгорная С.Н. Тематические недели в начальной школе (3-4 класс) – Москва ИКЦ «МарТ», 2004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right" w:pos="907" w:leader="none"/>
                <w:tab w:val="right" w:pos="993" w:leader="none"/>
                <w:tab w:val="right" w:pos="3436" w:leader="none"/>
                <w:tab w:val="right" w:pos="4809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воспитательной работы в классе / Под ред. Е.Н. Степанова, -  Москва, 2001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right" w:pos="907" w:leader="none"/>
                <w:tab w:val="right" w:pos="993" w:leader="none"/>
                <w:tab w:val="right" w:pos="3436" w:leader="none"/>
                <w:tab w:val="right" w:pos="4809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тник классного руководителя. 1- 4 классы /авт.-сост. Н.А. Максименко. – Волгоград: Учитель, 2007.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07" w:leader="none"/>
                <w:tab w:val="right" w:pos="993" w:leader="none"/>
                <w:tab w:val="right" w:pos="3436" w:leader="none"/>
                <w:tab w:val="right" w:pos="4809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еньги родителей, фонд развития школы</w:t>
            </w:r>
          </w:p>
          <w:p>
            <w:pPr>
              <w:pStyle w:val="Normal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ие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а-класс, спортзал, актовый зал школы, ТСО (компьютер,мультимедийный проектор.)</w:t>
            </w:r>
          </w:p>
          <w:p>
            <w:pPr>
              <w:pStyle w:val="Normal"/>
              <w:spacing w:before="2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664" w:right="813" w:gutter="0" w:header="1097" w:top="1373" w:footer="1097" w:bottom="1373"/>
      <w:pgBorders w:display="allPages" w:offsetFrom="text"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Times New Roman">
    <w:charset w:val="8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jc w:val="center"/>
      <w:rPr>
        <w:bCs/>
        <w:sz w:val="32"/>
        <w:szCs w:val="32"/>
      </w:rPr>
    </w:pPr>
    <w:r>
      <w:rPr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lowerRoman"/>
      <w:lvlText w:val="%3."/>
      <w:lvlJc w:val="lef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lef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left"/>
      <w:pPr>
        <w:tabs>
          <w:tab w:val="num" w:pos="6555"/>
        </w:tabs>
        <w:ind w:left="6555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6:41:00Z</dcterms:created>
  <dc:creator>Комякова С.А.</dc:creator>
  <dc:description/>
  <dc:language>en-US</dc:language>
  <cp:lastModifiedBy>Admin</cp:lastModifiedBy>
  <cp:lastPrinted>2007-09-15T21:47:00Z</cp:lastPrinted>
  <dcterms:modified xsi:type="dcterms:W3CDTF">2007-12-12T07:01:00Z</dcterms:modified>
  <cp:revision>12</cp:revision>
  <dc:subject>Союз трёх сердец</dc:subject>
  <dc:title>Программа воспитатель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Муниципальная средняя общеобразовательная школа  № 2</vt:lpwstr>
  </property>
  <property fmtid="{D5CDD505-2E9C-101B-9397-08002B2CF9AE}" pid="3" name="display_urn:schemas-microsoft-com:office:office#Editor">
    <vt:lpwstr>Муниципальная средняя общеобразовательная школа  № 2</vt:lpwstr>
  </property>
</Properties>
</file>