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Упражнения  для  развития  техники чтения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ение  жужжа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.Чтение х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ение  в темпе  скор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ение «цепочкой» (по одному  слову , предложению , абзац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инамическое  чтение. На  доске  или  карточке  записан столбик  из  5-7  слов с постепенным  увеличением  количества  букв 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инарное  чтение .Один  текст  читают  два  ученика  од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Очередь».Сначала  читает учитель , затем  ученики  читают  тот  же  самый  текс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«Буксир» 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учитель  читает  вслух , изменяя  скорость  чтения . Ученики  читают  вслух , стараясь  успеть  за  учител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учитель  читает  вслух , дети  про себя . Учитель останавливается , ученики  показывают слово  , где  остановился 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«Ловушка». Учитель  или  хорошо  читающий  ученик  читает  знакомый  текст и  заменяет  некоторые  слова  синонимами. Ученики  ищут  эту  зам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«Прыжки». Чтение  через 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«Голова и хвост».Учитель  или  ученик  начинает  читать  предложение , дети  быстро  его  находят и  дочитывают  все 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«Первый  и последний» Чтение первой и последней  буквы  в  слове ; первого  и последнего  слова на  строчке , первого и последнего  слова  в предложении.</w:t>
      </w:r>
    </w:p>
    <w:p>
      <w:pPr>
        <w:pStyle w:val="Normal"/>
        <w:rPr/>
      </w:pPr>
      <w:r>
        <w:rPr>
          <w:sz w:val="28"/>
          <w:szCs w:val="28"/>
        </w:rPr>
        <w:t>13. «Прятки». Нахождение  в  тексте  слова  с определенным признаком (начинается на букву  а ; состоит  из  двух  слогов ; с ударением в  конце  слова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руговое  чтение . Небольшой  текст  читают  по  одному  слову  друг  за  другом  несколько 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« Кто  быстрее?» На  доске написано предложение , на  столе рассыпаны  тексты. По  сигналу  ученики  ищут в  текстах  данное 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«Фотоглаз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 на  доске  столбик  слов , которые ученики  читают  определенное  время. Слова  закрываются , дети по  памяти  называют прочитанные  слова 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 учитель  показывает  кадр диафильма , ученики должны  воспроизвести  подпись  к  кад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Чтение  текста  через реш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«Найди меня». На  листах  написаны  строчки  букв , между  буквами «спрятаны» целые  слова. Их  нужно 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«Счет  слов». На  максимальной  скорости  дети  читают и  одновременно  считают  слова. Перед  чтением ученикам задается вопрос , на который они  должны  ответить после  окончания 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«Сканирование». За 20-30 секунд  ученики «пробегают глазами  текст в поисках важной 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i/>
          <w:color w:val="0000FF"/>
          <w:sz w:val="28"/>
          <w:szCs w:val="28"/>
        </w:rPr>
        <w:t>Упражнения для  формирования навыков выразительного   чтения</w:t>
      </w:r>
      <w:r>
        <w:rPr>
          <w:b/>
          <w:i/>
          <w:sz w:val="28"/>
          <w:szCs w:val="28"/>
        </w:rPr>
        <w:t xml:space="preserve">.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еление голосом  то  одного ,  то другого  слова в предложен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На одном  дыхании» Сделать  глубокий вдох , прочитать предложение от  начала  до  конц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очное  чтение вопросительных и восклицательных  предлож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 одного предложения с разной  интонаци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Эхо».Учитель читает 1-2 строчки стихотворения , ученики повторяют  его с той  же  интонаци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Ускорение» Одно предложение повторяется  несколько раз , постепенно увеличивая  темп  и  силу  голо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метка текста :паузы, логическое  ударение , усиление или  ослабление  голоса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под  музыку. Сначала  учитель  сам подбирает соответствующую  мелодию  к  тексту. В дальнейшем предлагает ученикам 3-4 фрагмента  мелодий. Дети должны  выбрать ту , которая больше подходит к тексту , и прочитать текст под  музы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ение-пение. Выбирается мотив знакомой песни и поется текст стихотворения или  небольшого  рассказ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 с  настроением. Один  ученик  читает  текст , другие должны угадать  его настро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Голоса». Чтение  текста , подражая чьему – либо голосу ( старушки, ребенка , слона и  др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Замена». Чтение  с  изменением  голоса  героя (например слова кошки  голосом  мышки 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по роля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по ролям  без  слов  авто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кторское  чтение . Текст  делится на  части , каждый  «диктор» готовится заранее , чтобы  показать образец  чт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курс  чтецов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5" w:hanging="0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Упражнения для понимания смысла  тек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рная  работа. Чтение  слов и  объяснение их лексического знач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аглавливание  тек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ление  текста на  части , составление  пла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 темы  текста , главной  мыс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 типа  тек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ор иллюстрации к тексту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 иллюстрации  определить  содержание тек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 диафильма. Текст  делится на  части и распределяется между  детьми. Ученик читает  свой  отрывок , выполняет к нему рисунок и делает короткую  подпись. Все рисунки скрепляются  друг  с другом и используются для  краткого  переска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очное  чтение. Найти в тексте описание  героя , природы и т.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ропущенное  слово». Учитель читает текст и пропускает одно  слово. Дети должны вставить  слово , подходящее по смысл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становление  логической последовательности текста. Статьи из  журналов , газет разрезаются на  части , перемешиваются и даются  ученику в конвер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становление текста. Небольшой  текст пишется  крупными  буквами на  листочке . разрезается на мелкие  кусочки .Бригада из 2-3 человек восстанавливает  текст. Задание можно  усложнить , если в конверт положить  кусочки  из  других  текстов или  смешать  несколько  ста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 предлож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кроссвордов  по  текст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кторины по  одному  большому произведению или нескольким  маленьки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ни – сочинения с целью анализа характера или поступка  геро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ор  загадок к  словам из  тек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ор пословиц и поговорок , раскрывающих  тему  тек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ребусов к  словам из  тек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нтограммы. Различные  фантазии при работе  с  текстом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 хорошо  знакомом тексте изменяется  одно  условие (герой , время  года , место действия и др.). Ученики  фантазируют , как  изменится  содержание 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думать  продолжение рассказа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м  ученикам раздаются  листы , на  которых написаны 2-3  фразы (одни и те же). Это начала рассказа. Дальше каждый продолжает по  своему. Затем  рассказы зачитываются и определяются  лучшие.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654" w:footer="708" w:bottom="1438"/>
      <w:pgBorders w:display="allPages" w:offsetFrom="page">
        <w:top w:val="thickThinMediumGap" w:sz="24" w:space="28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32:00Z</dcterms:created>
  <dc:creator>User</dc:creator>
  <dc:description/>
  <cp:keywords/>
  <dc:language>en-US</dc:language>
  <cp:lastModifiedBy>comp</cp:lastModifiedBy>
  <cp:lastPrinted>2007-02-21T11:23:00Z</cp:lastPrinted>
  <dcterms:modified xsi:type="dcterms:W3CDTF">2013-04-15T18:29:00Z</dcterms:modified>
  <cp:revision>4</cp:revision>
  <dc:subject/>
  <dc:title>                     Банк  заданий к  урокам   чтения</dc:title>
</cp:coreProperties>
</file>