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рок по плану №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8"/>
          <w:b/>
          <w:bCs/>
        </w:rPr>
        <w:instrText xml:space="preserve"> FORMTEXT </w:instrText>
      </w:r>
      <w:r>
        <w:rPr>
          <w:b/>
          <w:bCs/>
          <w:sz w:val="28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 xml:space="preserve"> 54</w:t>
      </w:r>
      <w:r/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Урок № </w:t>
      </w:r>
      <w:r>
        <w:fldChar w:fldCharType="begin">
          <w:ffData>
            <w:name w:val="ТекстовоеПоле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bCs/>
          <w:lang w:val="en-US" w:eastAsia="en-US"/>
        </w:rPr>
        <w:instrText xml:space="preserve"> FORMTEXT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5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 xml:space="preserve">  в системе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bCs/>
        </w:rPr>
        <w:instrText xml:space="preserve"> FORMTEXT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 xml:space="preserve"> 5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 xml:space="preserve">   Дата </w:t>
      </w:r>
      <w:r>
        <w:fldChar w:fldCharType="begin">
          <w:ffData>
            <w:name w:val="ТекстовоеПоле2"/>
            <w:enabled/>
            <w:calcOnExit w:val="0"/>
            <w:textInput>
              <w:type w:val="date"/>
            </w:textInput>
          </w:ffData>
        </w:fldChar>
      </w:r>
      <w:r>
        <w:rPr>
          <w:sz w:val="28"/>
          <w:b/>
          <w:bCs/>
        </w:rPr>
        <w:instrText xml:space="preserve"> FORMTEXT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15.04.09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br/>
      </w:r>
    </w:p>
    <w:p>
      <w:pPr>
        <w:pStyle w:val="Normal"/>
        <w:rPr/>
      </w:pPr>
      <w:r>
        <w:rPr>
          <w:b/>
          <w:bCs/>
        </w:rPr>
        <w:t>Общая тема:</w:t>
      </w:r>
      <w:r>
        <w:rPr/>
        <w:t xml:space="preserve"> </w:t>
      </w:r>
      <w:r>
        <w:rPr>
          <w:b/>
          <w:bCs/>
          <w:i/>
          <w:iCs/>
          <w:sz w:val="28"/>
        </w:rPr>
        <w:t>«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8"/>
          <w:i/>
          <w:b/>
          <w:iCs/>
          <w:bCs/>
          <w:lang w:val="en-US" w:eastAsia="en-US"/>
        </w:rPr>
        <w:instrText xml:space="preserve"> FORMTEXT </w:instrText>
      </w:r>
      <w:r>
        <w:rPr>
          <w:b/>
          <w:bCs/>
          <w:i/>
          <w:iCs/>
          <w:sz w:val="28"/>
          <w:lang w:val="en-US" w:eastAsia="en-US"/>
        </w:rPr>
      </w:r>
      <w:r>
        <w:rPr>
          <w:sz w:val="28"/>
          <w:i/>
          <w:b/>
          <w:iCs/>
          <w:bCs/>
          <w:lang w:val="en-US" w:eastAsia="en-US"/>
        </w:rPr>
        <w:fldChar w:fldCharType="separate"/>
      </w:r>
      <w:r>
        <w:rPr>
          <w:b/>
          <w:bCs/>
          <w:i/>
          <w:iCs/>
          <w:sz w:val="28"/>
          <w:lang w:val="en-US" w:eastAsia="en-US"/>
        </w:rPr>
        <w:t xml:space="preserve">Человек и общество. Наш город или посёлок </w:t>
      </w:r>
      <w:r>
        <w:rPr>
          <w:b/>
          <w:bCs/>
          <w:i/>
          <w:iCs/>
          <w:sz w:val="28"/>
          <w:lang w:val="en-US" w:eastAsia="en-US"/>
        </w:rPr>
      </w:r>
      <w:r>
        <w:rPr>
          <w:sz w:val="28"/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  <w:sz w:val="28"/>
        </w:rPr>
        <w:t>»</w:t>
      </w:r>
      <w:r>
        <w:rPr/>
        <w:br/>
      </w:r>
    </w:p>
    <w:p>
      <w:pPr>
        <w:pStyle w:val="Normal"/>
        <w:rPr/>
      </w:pPr>
      <w:r>
        <w:rPr>
          <w:b/>
          <w:bCs/>
        </w:rPr>
        <w:t>Тема данного урока:</w:t>
      </w:r>
      <w:r>
        <w:rPr/>
        <w:t xml:space="preserve"> </w:t>
      </w:r>
      <w:r>
        <w:rPr>
          <w:b/>
          <w:bCs/>
          <w:i/>
          <w:iCs/>
          <w:sz w:val="28"/>
        </w:rPr>
        <w:t>«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Транспорт в жизни людей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b/>
          <w:bCs/>
          <w:i/>
          <w:iCs/>
          <w:sz w:val="28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ип урока:</w:t>
      </w:r>
      <w:r>
        <w:rPr/>
        <w:t xml:space="preserve"> </w:t>
      </w:r>
      <w:r>
        <w:fldChar w:fldCharType="begin">
          <w:ffData>
            <w:name w:val="__Fieldmark__6_3081693848"/>
            <w:enabled/>
            <w:ddList>
              <w:result w:val="3"/>
              <w:listEntry w:val="изучение нового материала, как методический вар.ур"/>
              <w:listEntry w:val="совершенствоваие ЗУН"/>
              <w:listEntry w:val="урок обобщения и систем. ЗУН"/>
              <w:listEntry w:val="комбинированный"/>
              <w:listEntry w:val="контрольный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6_3081693848"/>
      <w:bookmarkStart w:id="1" w:name="__Fieldmark__6_308169384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ид урока:</w:t>
      </w:r>
      <w:r>
        <w:rPr/>
        <w:t xml:space="preserve"> </w:t>
      </w:r>
      <w:r>
        <w:fldChar w:fldCharType="begin">
          <w:ffData>
            <w:name w:val="__Fieldmark__7_3081693848"/>
            <w:enabled/>
            <w:ddList>
              <w:result w:val="1"/>
              <w:listEntry w:val="урок-лекция"/>
              <w:listEntry w:val="урок-беседа"/>
              <w:listEntry w:val="киноурок"/>
              <w:listEntry w:val="самост. теор. и прак. работы (исслед.типа)"/>
              <w:listEntry w:val="самост. раб. (репрод. типа - уст.или писм. упраж.)"/>
              <w:listEntry w:val="лабораторная работа"/>
              <w:listEntry w:val="практическая работа"/>
              <w:listEntry w:val="экскурсия"/>
              <w:listEntry w:val="семинар"/>
              <w:listEntry w:val="дидактическая игра"/>
              <w:listEntry w:val="анализ ситуаций"/>
              <w:listEntry w:val="устный опрос"/>
              <w:listEntry w:val="письменный опрос"/>
              <w:listEntry w:val="тестовый опрос"/>
              <w:listEntry w:val="контрольная работа"/>
              <w:listEntry w:val="зачет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7_3081693848"/>
      <w:bookmarkStart w:id="3" w:name="__Fieldmark__7_30816938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тоды и приемы обучения:</w:t>
      </w:r>
      <w:r>
        <w:rPr/>
        <w:t xml:space="preserve"> </w:t>
      </w:r>
      <w:r>
        <w:fldChar w:fldCharType="begin">
          <w:ffData>
            <w:name w:val="__Fieldmark__8_3081693848"/>
            <w:enabled/>
            <w:ddList>
              <w:result w:val="0"/>
              <w:listEntry w:val="монологическое изложение"/>
              <w:listEntry w:val="эвристическая беседа"/>
              <w:listEntry w:val="метод исследовательских заданий"/>
              <w:listEntry w:val="метод алгоритмических предписаний"/>
              <w:listEntry w:val="метод программированных заданий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8_3081693848"/>
      <w:bookmarkStart w:id="5" w:name="__Fieldmark__8_3081693848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бучающая -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t>Сформировать у учащихся представление о многообразии транспортных средств. Расширить знания о видах транспорта. Рассказать о месте транспорта в жизни человека и в народном хозяйстве. 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Развивающая - 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t>Развивать умения и навыки чётко формулировать свои мысли, уметь работать коллективом, развивать познавательную активность, реч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    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Воспитательная - </w:t>
            </w:r>
            <w:r>
              <w:rPr/>
              <w:t xml:space="preserve">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iCs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t>Воспитывать самостоятельность    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en-US"/>
              </w:rPr>
              <w:t> 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рганизационный момент  </w:t>
      </w:r>
      <w:r>
        <w:fldChar w:fldCharType="begin">
          <w:ffData>
            <w:name w:val="ТекстовоеПоле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ин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Целеполагание </w:t>
      </w:r>
      <w:r>
        <w:fldChar w:fldCharType="begin">
          <w:ffData>
            <w:name w:val="__Fieldmark__13_3081693848"/>
            <w:enabled/>
            <w:ddList>
              <w:result w:val="0"/>
              <w:listEntry w:val="учителем"/>
              <w:listEntry w:val="совместно с детьми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3_3081693848"/>
      <w:bookmarkStart w:id="7" w:name="__Fieldmark__13_3081693848"/>
      <w:bookmarkEnd w:id="7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ТекстовоеПоле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/>
        <w:t xml:space="preserve"> мин</w:t>
        <w:br/>
      </w:r>
    </w:p>
    <w:p>
      <w:pPr>
        <w:pStyle w:val="Normal"/>
        <w:numPr>
          <w:ilvl w:val="0"/>
          <w:numId w:val="1"/>
        </w:numPr>
        <w:rPr/>
      </w:pP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Работа над определением темы урок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ин</w:t>
        <w:br/>
      </w:r>
    </w:p>
    <w:p>
      <w:pPr>
        <w:pStyle w:val="Normal"/>
        <w:numPr>
          <w:ilvl w:val="0"/>
          <w:numId w:val="1"/>
        </w:numPr>
        <w:rPr/>
      </w:pP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Актуализация личного опыта детей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ТекстовоеПоле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ин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: </w:t>
      </w:r>
      <w:r>
        <w:fldChar w:fldCharType="begin">
          <w:ffData>
            <w:name w:val="__Fieldmark__19_3081693848"/>
            <w:enabled/>
            <w:ddList>
              <w:result w:val="2"/>
              <w:listEntry w:val="электронный тест"/>
              <w:listEntry w:val="устный опрос"/>
              <w:listEntry w:val="письменный опрос"/>
              <w:listEntry w:val="контрольное задание"/>
              <w:listEntry w:val="без опрос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9_3081693848"/>
      <w:bookmarkStart w:id="9" w:name="__Fieldmark__19_3081693848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еполагание:</w:t>
      </w:r>
    </w:p>
    <w:p>
      <w:pPr>
        <w:pStyle w:val="Normal"/>
        <w:rPr>
          <w:b/>
          <w:b/>
          <w:bCs/>
        </w:rPr>
      </w:pPr>
      <w:r>
        <w:rPr/>
        <w:t>(</w:t>
      </w:r>
      <w:r>
        <w:fldChar w:fldCharType="begin">
          <w:ffData>
            <w:name w:val="__Fieldmark__20_3081693848"/>
            <w:enabled/>
            <w:ddList>
              <w:result w:val="1"/>
              <w:listEntry w:val="учителем"/>
              <w:listEntry w:val="совместно с детьми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20_3081693848"/>
      <w:bookmarkStart w:id="11" w:name="__Fieldmark__20_3081693848"/>
      <w:bookmarkEnd w:id="11"/>
      <w:r>
        <w:rPr/>
      </w:r>
      <w:r>
        <w:rPr/>
        <w:fldChar w:fldCharType="end"/>
      </w:r>
      <w:r>
        <w:rPr/>
        <w:t xml:space="preserve">) </w:t>
      </w:r>
      <w:r>
        <w:fldChar w:fldCharType="begin">
          <w:ffData>
            <w:name w:val="__Fieldmark__21_3081693848"/>
            <w:enabled/>
            <w:ddList>
              <w:result w:val="0"/>
              <w:listEntry w:val="Чему вы сегодня научитесь исходя из названия темы?"/>
              <w:listEntry w:val="Сегодня вы научитесь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" w:name="__Fieldmark__21_3081693848"/>
      <w:bookmarkStart w:id="13" w:name="__Fieldmark__21_3081693848"/>
      <w:bookmarkEnd w:id="13"/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нспект урока.</w:t>
      </w:r>
    </w:p>
    <w:p>
      <w:pPr>
        <w:pStyle w:val="Normal"/>
        <w:rPr/>
      </w:pP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/>
        <w:t>1. О</w:t>
      </w:r>
      <w:r>
        <w:rPr>
          <w:lang w:val="en-US" w:eastAsia="en-US"/>
        </w:rPr>
        <w:t>рганизационный момен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у-ка, юный наш дружок, ты готов начать урок? Всё в порядке на столе? Есть порядок в голове? Чтобы получить все знания, понадобятся терпение и стар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Проверка домашнего зада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Какие профессиональные праздники вы знает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Почему они называются профессиональными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Какие праздники вы отмечаете в семь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Работа над определением темы уро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Скажите, что изображено на доске, что вы видите? Давайте попробуем определить тему нашего уро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ись на доске: "Транспорт в жизни людей"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Сотни лет в качестве транспортного средства человек использовал различных животных. Чаще всего это были ослы, лошади, верблюды, олени, яки, ламы, собаки, слоны. Они помогали человеку покорять пространство, перевозить грузы, выполнять тяжёлую работ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 xml:space="preserve">В настоящее время  потребность в животных как в транспорте, конечно, снизилась. Их используют лишь для поездки на небольшое расстояние или в труднопроходимых местах. Всё чаще человек прибегает к помощи техники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Актуализация личного опыта дете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Для перевозки людей и грузов существуют разные виды транспорта (работа по схеме на доске): автомобильный, ж/д, воздушный, морской, речной. Есть и трубопроводный транспорт - для жидкостей и газов. ту же нефть дешевле перекачать (транспортировать) по трубам, чем перевозить в автоцистернах или по ж/д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Жизнь каждого региона тесно связана с транспортом. Когда куда-нибудь съездить, то садитесь в автобус. Если же вам нужно преодолеть большое расстояние, вы воспользуетесь самолётом или поезд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В дороге нужно соблюдать правила поведения и безопасности в транспор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Рассмотрим, как должны себя вести люди в разных ситуациях.</w:t>
      </w:r>
    </w:p>
    <w:p>
      <w:pPr>
        <w:pStyle w:val="Normal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. Как нужно переходить перекресток? (По пешеходному переходу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Где и как должны ходить пешеходы по улице? (По тротуару, придерживаясь правой стороны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Через какую дверь нужно входить в автобус, троллейбус, трамвай и через какую выходить? (Через заднюю входить, через переднюю выходить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Как должен двигаться пешеход на загородной улице? (Навстречу идущему транспорту, по обочине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 С какой стороны можно садиться в машину? (С правой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Когда для пешехода горит зеленый свет, какой для водителя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Где нужно переходить дорогу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5.  Игра "Третий лишний" (убери лишний вид транспор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ИЗМИНУТ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6. Каким бы ни был транспорт, он очень существенно помогает человеку. При частых поездках, в общении люди знакомятся с традициями, обычаями и культурой других народ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Транспорт способствует укреплению дружеских связей между разными народами мир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пример, такие певцы, как Роза Рымбаева, Алибек Днишев, познакомили другие народы с казахскими песнями. А помогли им в больших переездах транспортные средств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Кроссворд "Транспорт" (приложени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 Спозаранку за окошком стук и звон и кутерь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 прямым стальным  дорожкам ходят красные дома. (трамвай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Словно рубанок землю строгаю, делать дороги я помога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де новостройки - всюду вниманье славной машине с трудным названьем. (бульдозер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Плывёт белый гусь - брюхо деревянное, крыло полотняное. (яхт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 Для этого коня еда - бензин, масло и вод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 лугу он не пасётся, по дороге он несётся (машин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 Что за чудо - синий дом, окна светлые кругом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осит обувь из резины, а питается бензином. (автобус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. Я зашёл в зелёный дом, больше суток пробыл в нё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казался этот дом в дальнем городе другом. (поезд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Летит птица небылица, а внутри народ сидит, меж собою говорит (самолёт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8. Я в любое время года и в любую непогод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чень быстро в час любой провезу вас под землёй (метро)</w:t>
      </w:r>
    </w:p>
    <w:p>
      <w:pPr>
        <w:pStyle w:val="Normal"/>
        <w:rPr/>
      </w:pPr>
      <w:r>
        <w:rPr>
          <w:lang w:val="en-US" w:eastAsia="en-US"/>
        </w:rPr>
        <w:t xml:space="preserve">9. Несётся и стреляет, ворчит скороговоркой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рамваю не угнаться за этой тараторкой. (мотоцикл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.  Работа с учебник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Чтение статьи учебни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Работа по вопросам учебника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контрольных заданий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/>
        <w:t xml:space="preserve">1) </w:t>
      </w:r>
      <w:r>
        <w:rPr>
          <w:lang w:val="en-US" w:eastAsia="en-US"/>
        </w:rPr>
        <w:t>ТЕСТ  «ТРАНСПОРТ»  3 класс (раздаётся каждому ученику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  <w:tab/>
        <w:t>Какие виды транспорта существуют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</w:t>
        <w:tab/>
        <w:t>Автомобильный, железно-дорожный, лошади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</w:t>
        <w:tab/>
        <w:t>Велосипедный, трубопроводный, автомобиль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</w:t>
        <w:tab/>
        <w:t>Автомобильный, железно-дорожный, воздушны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</w:t>
        <w:tab/>
        <w:t>В чём назначение транспорт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</w:t>
        <w:tab/>
        <w:t>Для того, чтобы кататьс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</w:t>
        <w:tab/>
        <w:t>Для того, чтобы ездить на рабо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</w:t>
        <w:tab/>
        <w:t>Способствует укреплению дружеских связей между разными народами ми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  <w:tab/>
        <w:t>Для чего предназначен грузовой транспорт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</w:t>
        <w:tab/>
        <w:t>Для того, чтобы перевозить груз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</w:t>
        <w:tab/>
        <w:t>Для того, чтобы перевозить грузов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</w:t>
        <w:tab/>
        <w:t>Ваш ответ 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</w:t>
        <w:tab/>
        <w:t>Какой транспорт бывает пассажирским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</w:t>
        <w:tab/>
        <w:t>Велосипе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)</w:t>
        <w:tab/>
        <w:t>Автобу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)</w:t>
        <w:tab/>
        <w:t xml:space="preserve">Скутер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  </w:t>
      </w:r>
    </w:p>
    <w:p>
      <w:pPr>
        <w:pStyle w:val="Normal"/>
        <w:rPr/>
      </w:pPr>
      <w:r>
        <w:rPr>
          <w:lang w:val="en-US" w:eastAsia="en-US"/>
        </w:rPr>
        <w:t>2) ОПРОС ПО ПРАВИЛАМ БЕЗОПАСНОГО ПОВЕДЕНИЯ НА УЛИЦАХ И ДОРОГАХ (приложение) 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машнее задание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стр. 129-132, ответить на вопросы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тог урока : заметки к вопросу «Дети, что вы узнали нового и чему вы научились?»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</w:r>
      <w:r>
        <w:rPr>
          <w:lang w:val="en-US" w:eastAsia="en-US"/>
        </w:rPr>
        <w:t>Рефлекс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1. Как я работал на урок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 Как мы (класс) работали на уроке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 Каково качество наших знаний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ценки за урок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Заметки по ходу урока </w:t>
        <w:br/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оценивание: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"5" - раке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"4" - самолёт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 xml:space="preserve">"3" - метла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конспекта урока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18:00Z</dcterms:created>
  <dc:creator>Жанна</dc:creator>
  <dc:description/>
  <cp:keywords/>
  <dc:language>en-US</dc:language>
  <cp:lastModifiedBy>Жанна</cp:lastModifiedBy>
  <dcterms:modified xsi:type="dcterms:W3CDTF">2009-04-15T05:07:00Z</dcterms:modified>
  <cp:revision>7</cp:revision>
  <dc:subject/>
  <dc:title>Урок № 1  в системе 10                 Дата 12</dc:title>
</cp:coreProperties>
</file>