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крытый урок по ОПК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Глаголь. Добро. Урок в славянской школе.»,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вящённого Дню славянской письменности и культуры</w:t>
      </w:r>
    </w:p>
    <w:p>
      <w:pPr>
        <w:pStyle w:val="Normal"/>
        <w:spacing w:lineRule="auto" w:line="360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втор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уханова Татьяна Владимировна,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итель начальных классов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ОУСОШ № 4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. Динская, 2010 г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Цели урока:</w:t>
      </w:r>
      <w:r>
        <w:rPr>
          <w:sz w:val="28"/>
          <w:szCs w:val="28"/>
        </w:rPr>
        <w:t xml:space="preserve"> приобщить подрастающее поколение к православной культуре России, в интерактивной игровой форме «урока и весёлой переменки» преподнести знания о значении письменности для народов России, о старославянской азбуке и её смысловом наполнении; объяснить значимость государственного праздника Дня славянской письменности и культуры и духовного – дня Святых Кирилла и Мефодия, а также научить полезным, но часто забытым народным, развивающим и обучающим игра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Приглашённые: </w:t>
      </w:r>
      <w:r>
        <w:rPr>
          <w:sz w:val="28"/>
          <w:szCs w:val="28"/>
        </w:rPr>
        <w:t xml:space="preserve">настоятель Свято-Троицкого храма ст.Динской протоиерей Иоанн Лапко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лассная доска, мел, восковая дощечка, писало, гусиные перья, старинные книги, ручки со стальными перьями, письменные приборы, чернильница непроливайка, из коллекции музея МОУСОШ № 4, предметы для игр, изготовленные для праздника на уроках ИЗО, Василиса Премудрая (переодетая старшеклассница)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венит старинный бронзовый колокольчик. Начало урок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Ведущая, «учительница»:</w:t>
      </w:r>
      <w:r>
        <w:rPr>
          <w:sz w:val="28"/>
          <w:szCs w:val="28"/>
        </w:rPr>
        <w:t xml:space="preserve"> Здравствуйте дети, сегодня наш урок посвящён Дню славянской письменности и культуры. Это государственный и очень важный праздник России, утверждён в 1991 г. и ежегодно отмечается вместе с Православной церковью в День Святых Равноапостольных братьев Кирилла и Мефодия, создателей славянской азбуки, кириллицы. Известно, что наличие письменности является одной из основ государственнос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двиг, который совершили святые братья, состоит в том, что они подарили миру славянскую азбуку и перевели на славянский язык книги, без которых на Руси не могло совершаться Богослужение: Евангелие, Апостол, Псалтирь… Это было в 863 г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Более тысячи лет славянский мир с благодарностью пользуется трудами святых Кирилла и Мефодия, памятником им является и великая русская литератур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 почему это так мы узнаем сегодня вместе с почётным гостем нашего урока настоятелем Свято-Троицкого храма ст.Динской протоиереем Иоанном Лапко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ец Иоанн, День Славянской письменности отмечается вместе с большим церковным праздником. Почему это так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Отец Иоанн рассказывает о создателях славянской письменности Святых равноапостольных братьях Кирилле и Мефодии, одаривает детей иконками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Учительница:</w:t>
      </w:r>
      <w:r>
        <w:rPr>
          <w:sz w:val="28"/>
          <w:szCs w:val="28"/>
        </w:rPr>
        <w:t xml:space="preserve"> Спасибо отец Иоанн. Ребята, вы внимательно слушали и хорошо усвоили новый материал.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Дорогие ребята! Мы сегодня говорим о русском языке, о письменности, без которой не могло быть создано ни одно государство. Надо писать законы, правила жизни в стране, надо уметь их и прочитать, чтобы выполнить. Нужна грамота. А кто из вас знает стихи об основателях славянской письменности, о русском языке. </w:t>
      </w:r>
      <w:r>
        <w:rPr>
          <w:b/>
          <w:bCs/>
          <w:sz w:val="28"/>
          <w:szCs w:val="28"/>
        </w:rPr>
        <w:t>Учащиеся читают заранее подготовленные стихи. Учительница раздаёт чтецам оценки на карточках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ва брата – Кирилл и Мефодий </w:t>
      </w:r>
      <w:r>
        <w:rPr>
          <w:b/>
          <w:bCs/>
          <w:i/>
          <w:iCs/>
          <w:sz w:val="28"/>
          <w:szCs w:val="28"/>
        </w:rPr>
        <w:t>«авт.:Каталина»</w:t>
      </w:r>
      <w:r>
        <w:rPr>
          <w:b/>
          <w:bCs/>
          <w:sz w:val="28"/>
          <w:szCs w:val="28"/>
        </w:rPr>
        <w:br/>
        <w:br/>
        <w:t>Два брата – Кирилл и Мефодий</w:t>
        <w:br/>
        <w:t>В вере праведной жили,</w:t>
        <w:br/>
        <w:t>Господу верно служили,</w:t>
        <w:br/>
        <w:t>К свету тропу проложили.</w:t>
        <w:br/>
        <w:br/>
        <w:t>Два брата – Кирилл и Мефодий</w:t>
        <w:br/>
        <w:t>Учением Русь окропили,</w:t>
        <w:br/>
        <w:t>Мудрость на землю пролили,</w:t>
        <w:br/>
        <w:t>Славянский язык сотворили.</w:t>
        <w:br/>
        <w:br/>
        <w:t>Два брата – Кирилл и Мефодий</w:t>
        <w:br/>
        <w:t>Тёмный народ просветили,</w:t>
        <w:br/>
        <w:t>Из букв ростки посадили,</w:t>
        <w:br/>
        <w:t>Книгой святой наградили.</w:t>
        <w:br/>
        <w:br/>
        <w:t>Два брата – Кирилл и Мефодий</w:t>
        <w:br/>
        <w:t>Тайны писаний раскрыли,</w:t>
        <w:br/>
        <w:t>До миров заветных доплыли,</w:t>
        <w:br/>
        <w:t>Божьем Словом озолотили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В день солнечный июльский, </w:t>
        <w:br/>
        <w:t>Цветы, цветы вокруг</w:t>
        <w:br/>
        <w:t>Красив язык мой русский,</w:t>
        <w:br/>
        <w:t>Как этот летний луг.</w:t>
        <w:br/>
        <w:t>Иду тропинкой узкой-</w:t>
        <w:br/>
        <w:t>Деревья до небес!</w:t>
        <w:br/>
        <w:t>Могуч язык мой русский</w:t>
        <w:br/>
        <w:t>Как этот русский лес!</w:t>
        <w:br/>
        <w:t>И в радости и в грусти –</w:t>
        <w:br/>
        <w:t>Он всякий час со мной.</w:t>
        <w:br/>
        <w:t>Родной язык мой русский,</w:t>
        <w:br/>
        <w:t>Как Родина родной!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. Шибаев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Выучи русский язык!</w:t>
        <w:br/>
        <w:t>Если хочешь судьбу переспорить,</w:t>
        <w:br/>
        <w:t xml:space="preserve">Если ты ищешь отрады цветник, </w:t>
        <w:br/>
        <w:t>Если нуждаешься в твердой опоре,-</w:t>
        <w:br/>
        <w:t>Выучи русский язык!</w:t>
        <w:br/>
        <w:t>Он твой наставник великий, могучий,</w:t>
        <w:br/>
        <w:t>Он переводчик, он проводник.</w:t>
        <w:br/>
        <w:t>Если штурмуешь познания кручи -</w:t>
        <w:br/>
        <w:t>Выучи русский язык!</w:t>
        <w:br/>
        <w:t>Горького зоркость, бескрайность Толстого,</w:t>
        <w:br/>
        <w:t>Пушкинской лирики чистый родник</w:t>
        <w:br/>
        <w:t>Блещут зеркальностью русского слова.</w:t>
        <w:br/>
        <w:t>Выучи русский язык!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Абдулла, узбекский поэ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Ко Дню славянской письменности.</w:t>
        <w:br/>
      </w:r>
      <w:r>
        <w:rPr>
          <w:b/>
          <w:bCs/>
          <w:i/>
          <w:iCs/>
          <w:sz w:val="28"/>
          <w:szCs w:val="28"/>
        </w:rPr>
        <w:t>Стихотворение написано в монастырской воскресной школе (г. Тамбов)</w:t>
      </w:r>
      <w:r>
        <w:rPr>
          <w:b/>
          <w:bCs/>
          <w:sz w:val="28"/>
          <w:szCs w:val="28"/>
        </w:rPr>
        <w:t xml:space="preserve"> </w:t>
        <w:br/>
        <w:t>Святые Кирилл и Мефодий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ятые Кирилл и Мефодий пред нами,</w:t>
        <w:br/>
        <w:t>Их праздник великий и славный мы чтим.</w:t>
        <w:br/>
        <w:t>Украсьте же, дети, икону цветами,</w:t>
        <w:br/>
        <w:t>Пролейте слезу благодарности им.</w:t>
        <w:br/>
        <w:br/>
        <w:t>Простые их буквы - не искры ли это?</w:t>
        <w:br/>
        <w:t>Не брызги ли это небесных лучей?</w:t>
        <w:br/>
        <w:t>Снопами великого вечного света</w:t>
        <w:br/>
        <w:t>Они воссияли над жизнью людей.</w:t>
        <w:br/>
        <w:br/>
        <w:t>На север славянский от светлого юга</w:t>
        <w:br/>
        <w:t>Те искры святые они принесли,</w:t>
        <w:br/>
        <w:t>И их не задула суровая вьюга,</w:t>
        <w:br/>
        <w:t>Они разгорелись по лону земли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тильника их чудотворная сила</w:t>
        <w:br/>
        <w:t>Святою лампадой горит в темноте.</w:t>
        <w:br/>
        <w:t>Нет бури, что светоч бы тот погасила,</w:t>
        <w:br/>
        <w:t>Нет моря, что искры бы залило те!</w:t>
        <w:br/>
        <w:br/>
        <w:t>Вы, чистые, юные, милые дети!</w:t>
        <w:br/>
        <w:t>Любите угодников этих святых!</w:t>
        <w:br/>
        <w:t>И пусть перед вами в таинственном свете</w:t>
        <w:br/>
        <w:t>Сияют их лики в венцах золотых.</w:t>
        <w:br/>
        <w:br/>
        <w:t>В тяжелом сомнении, в житейской невзгоде,</w:t>
        <w:br/>
        <w:t>В беде - призывайте вы их имена.</w:t>
        <w:br/>
        <w:t>Учители наши, Кирилл и Мефодий,</w:t>
        <w:br/>
        <w:t>Хранят нас молитвой на все времен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Учительница:</w:t>
      </w:r>
      <w:r>
        <w:rPr>
          <w:sz w:val="28"/>
          <w:szCs w:val="28"/>
        </w:rPr>
        <w:t xml:space="preserve"> Очень хорошо. Теперь я задам вам несколько вопрос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очему алфавит на Руси называют азбукой? (Ответ – по начальным буквам: аз, буки, веди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Знаете ли вы, чем и на чём писали школьники в старину? (Ответ: гусиные перья, писало, на восковой доске, чернилами, стальными перьями, мелом, на грифельных досках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Учительница:</w:t>
      </w:r>
      <w:r>
        <w:rPr>
          <w:sz w:val="28"/>
          <w:szCs w:val="28"/>
        </w:rPr>
        <w:t xml:space="preserve"> Молодцы, знаете. А как вы выучили буквы азбуки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Учительница:</w:t>
      </w:r>
      <w:r>
        <w:rPr>
          <w:sz w:val="28"/>
          <w:szCs w:val="28"/>
        </w:rPr>
        <w:t xml:space="preserve"> Ребята, вы так хорошо мне ответили на все вопросы, а сейчас я хочу показать вам, сохранившуюся с давних времён восковую дощечку и писало, гусиные перья, ручки со стальными перьями, чернильницу -  непроливайку </w:t>
      </w:r>
      <w:r>
        <w:rPr>
          <w:b/>
          <w:sz w:val="28"/>
          <w:szCs w:val="28"/>
        </w:rPr>
        <w:t>(показ старинных предметов, все желающие могут попробовать написать буквы перьевыми ручками)</w:t>
      </w:r>
      <w:r>
        <w:rPr>
          <w:sz w:val="28"/>
          <w:szCs w:val="28"/>
        </w:rPr>
        <w:t>. Это всё необходимо было для написания славянских буквиц, которые отличаются от современных букв русского язык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теперь мы приступаем к самому главному – изучению славянской азбуки. Поможет мне в этом героиня русских сказок Василиса Премудрая. В старину говорили: «Азбуку учат – на всю избу кричат». Я называю букву, Василиса Премудрая записывает буквы на доске, а мы их хором повторяем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91810" cy="673862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810" cy="673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bookmarkStart w:id="0" w:name="OLE_LINK1"/>
      <w:r>
        <w:rPr>
          <w:b/>
          <w:sz w:val="28"/>
          <w:szCs w:val="28"/>
        </w:rPr>
        <w:t>Василиса Премудрая</w:t>
      </w:r>
      <w:bookmarkEnd w:id="0"/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«Кси, пси, ижица – дело к порке движется». Ленивых и нерадивых учеников в старину пороли розгами. Но я уверена, что среди вас таких нет. Тем, кто хорошо закончил школу, дарили книги со специально заказанным красивым переплётом, дарственными надписями, золотыми обрезами (показ старинных книг), а всем кто выучил азбуку, научился читать, полагалось угощение. Каждый ученик приносил на последний урок из дома горшок каши и сегодня вы тоже будете есть кашу, раз выучили азбуку (всем раздают ложки, угощают кашей). После того, как каша была съедена, горшок разбивали в знак окончания первого этапа обучения (Василиса Премудрая разбивает горшок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Василиса Премудрая:</w:t>
      </w:r>
      <w:r>
        <w:rPr>
          <w:sz w:val="28"/>
          <w:szCs w:val="28"/>
        </w:rPr>
        <w:t xml:space="preserve"> «Делу время – потехе час». На Руси в разгаре весна. Я предлагаю вам вспомнить православные праздники, которые стали поистине народными. 6 июня православный мир  отмечает один из главных весенних праздников День Святого Георгия Победоносца. В народе этот день называют «Егорий Весенний». «Святой Георгий красную весну начинает». По всей Руси в этот день чествовали пастухов, выгоняли скотину в пол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инный обряд – праздник пастухов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становятся в круг, выбирают пастуха. Он берёт в руки поднос с пирогами и угощает всех под старинную песню: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ы ранёшенько вставали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ы лица умывал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уг поля ходили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есты становил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ы вокруг поля ходили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ы Егоря, свет водил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ы Егоря кликали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ы Егоря кликал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ы пастух, пастух Егорий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ы паси нашу скотин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поле, да за полем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лесу, за горам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равушка-муравуш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елёненький лужок!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астух выйдет на лужо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играет во рожок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орошо пастух играет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говаривает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ёлочки, телитеся!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винки, пороситеся!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Учительница:</w:t>
      </w:r>
      <w:r>
        <w:rPr>
          <w:sz w:val="28"/>
          <w:szCs w:val="28"/>
        </w:rPr>
        <w:t xml:space="preserve"> И стар, и млад радовались наступлению весны, обновлению природы. Православная церковь весной поминает Сорок Мучеников, пострадавших за веру Христову. А в народе в эти дни делали из теста птичек – жаворонков. Дети выходили в поле и призывали весн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Детям раздают птичек, которых они поднимают вверх и хором повторяют: «Жаворонки, прилетите, студёну зиму унесите»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Гуси – лебеди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Ручеёк»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 xml:space="preserve">Василиса Премудрая: </w:t>
      </w:r>
      <w:r>
        <w:rPr>
          <w:sz w:val="28"/>
          <w:szCs w:val="28"/>
        </w:rPr>
        <w:t>Весной, на сороковой день после Пасхи, всегда в четверг, праздновали Вознесение Господне. В этот день ходили «проведывать» посевы, обходили поля с крестиками, сделанными своими руками, молились о будущем урожа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инный обряд празднования Вознесения Господня. Хоровод с лентами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Учительница:</w:t>
      </w:r>
      <w:r>
        <w:rPr>
          <w:sz w:val="28"/>
          <w:szCs w:val="28"/>
        </w:rPr>
        <w:t xml:space="preserve"> Сегодня мы ещё раз вспоминаем о духовном подвиге Святых Кирилла и Мефодия. Я предлагаю вам посмотреть на иконы «Просветители Кирилл и Мефодий».</w:t>
      </w:r>
    </w:p>
    <w:p>
      <w:pPr>
        <w:pStyle w:val="Normal"/>
        <w:spacing w:lineRule="auto" w:line="360"/>
        <w:ind w:firstLine="234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91560" cy="26949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709545" cy="2971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52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981325" cy="4286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Учительница:</w:t>
      </w:r>
      <w:r>
        <w:rPr>
          <w:sz w:val="28"/>
          <w:szCs w:val="28"/>
        </w:rPr>
        <w:t xml:space="preserve"> Вы сегодня поучились в славянской школе, познакомились с древней азбукой. А на дом вам такое задание: раскрасить буквицы, которые вы получите в подарок за ваше старание. Я надеюсь, что на следующий год мы вновь отметим замечательный праздник – День славянской письменности и культуры. Успехов вам в учёбе!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пользованная литература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фанасьев А. Н. «Народные русские легенды», Казань, 1914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фанасьев А. Н. «Народ – художник. Миф. Фольклор», М., 1986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тория русской литературы. С-Пб., 1880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крылова А. Ф. «Русские народные праздники», Л.,1988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сское народное поэтическое творчество. Хрестоматия под ред. Померанцева Э. В., М., 1963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борник «О, русская земля», М., 1982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вые шаги к христианским традициям. Сост. Н. А. Фомина, Минск, 2004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д души. Православный календарь с чтением на каждый день. Сост. И. Смолькин, по благословению Преосвященнейшего Доримедонта, епископа Единецкого и Бречанского, М., 2007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Использованы фотографии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нтернет ресурсы: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hyperlink r:id="rId6" w:tgtFrame="_parent">
        <w:r>
          <w:rPr>
            <w:rStyle w:val="InternetLink"/>
            <w:sz w:val="28"/>
            <w:szCs w:val="28"/>
            <w:lang w:val="en-US"/>
          </w:rPr>
          <w:t>www.</w:t>
        </w:r>
      </w:hyperlink>
      <w:hyperlink r:id="rId7" w:tgtFrame="_parent">
        <w:r>
          <w:rPr>
            <w:rStyle w:val="InternetLink"/>
            <w:sz w:val="28"/>
            <w:szCs w:val="28"/>
            <w:lang w:val="en-US"/>
          </w:rPr>
          <w:t>blogs.mail.ru/mail/rina.65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hyperlink r:id="rId8" w:tgtFrame="_parent">
        <w:r>
          <w:rPr>
            <w:rStyle w:val="InternetLink"/>
            <w:sz w:val="28"/>
            <w:szCs w:val="28"/>
          </w:rPr>
          <w:t>www.calend.ru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hyperlink r:id="rId9" w:tgtFrame="_parent">
        <w:r>
          <w:rPr>
            <w:rStyle w:val="InternetLink"/>
            <w:sz w:val="28"/>
            <w:szCs w:val="28"/>
          </w:rPr>
          <w:t>www.orthedu.ru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hyperlink r:id="rId10" w:tgtFrame="_parent">
        <w:r>
          <w:rPr>
            <w:rStyle w:val="InternetLink"/>
            <w:sz w:val="28"/>
            <w:szCs w:val="28"/>
            <w:lang w:val="en-US"/>
          </w:rPr>
          <w:t>www.pravmir.ru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hyperlink r:id="rId11" w:tgtFrame="_parent">
        <w:r>
          <w:rPr>
            <w:rStyle w:val="InternetLink"/>
            <w:sz w:val="28"/>
            <w:szCs w:val="28"/>
            <w:lang w:val="en-US"/>
          </w:rPr>
          <w:t>www.</w:t>
        </w:r>
      </w:hyperlink>
      <w:hyperlink r:id="rId12" w:tgtFrame="_parent">
        <w:r>
          <w:rPr>
            <w:rStyle w:val="InternetLink"/>
            <w:sz w:val="28"/>
            <w:szCs w:val="28"/>
          </w:rPr>
          <w:t>school-work.net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en-US"/>
        </w:rPr>
      </w:pPr>
      <w:hyperlink r:id="rId13" w:tgtFrame="_parent">
        <w:r>
          <w:rPr>
            <w:rStyle w:val="InternetLink"/>
            <w:sz w:val="28"/>
            <w:szCs w:val="28"/>
            <w:lang w:val="en-US"/>
          </w:rPr>
          <w:t>www.festival.1september.ru</w:t>
        </w:r>
      </w:hyperlink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4"/>
      <w:type w:val="nextPage"/>
      <w:pgSz w:w="11906" w:h="16838"/>
      <w:pgMar w:left="1080" w:right="92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blogs.mail.ru/mail/rina.65" TargetMode="External"/><Relationship Id="rId7" Type="http://schemas.openxmlformats.org/officeDocument/2006/relationships/hyperlink" Target="http://www.blogs.mail.ru/mail/rina.65" TargetMode="External"/><Relationship Id="rId8" Type="http://schemas.openxmlformats.org/officeDocument/2006/relationships/hyperlink" Target="http://www.calend.ru/" TargetMode="External"/><Relationship Id="rId9" Type="http://schemas.openxmlformats.org/officeDocument/2006/relationships/hyperlink" Target="http://www.orthedu.ru/" TargetMode="External"/><Relationship Id="rId10" Type="http://schemas.openxmlformats.org/officeDocument/2006/relationships/hyperlink" Target="http://www.pravmir.ru/" TargetMode="External"/><Relationship Id="rId11" Type="http://schemas.openxmlformats.org/officeDocument/2006/relationships/hyperlink" Target="http://www.school-work.net/" TargetMode="External"/><Relationship Id="rId12" Type="http://schemas.openxmlformats.org/officeDocument/2006/relationships/hyperlink" Target="http://www.school-work.net/" TargetMode="External"/><Relationship Id="rId13" Type="http://schemas.openxmlformats.org/officeDocument/2006/relationships/hyperlink" Target="http://www.festival.1september.ru/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8:44:00Z</dcterms:created>
  <dc:creator>Владимир</dc:creator>
  <dc:description/>
  <cp:keywords/>
  <dc:language>en-US</dc:language>
  <cp:lastModifiedBy>User</cp:lastModifiedBy>
  <cp:lastPrinted>2010-10-06T21:18:00Z</cp:lastPrinted>
  <dcterms:modified xsi:type="dcterms:W3CDTF">2010-10-06T17:20:00Z</dcterms:modified>
  <cp:revision>11</cp:revision>
  <dc:subject/>
  <dc:title>Сценарий детского праздника «Глаголь</dc:title>
</cp:coreProperties>
</file>