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 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дё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Конспект урока по русскому языку </w:t>
        <w:br/>
        <w:t>во 2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Общее представление о частях речи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полн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йцева Ирина Махмурья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едведе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 урока по русскому языку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88"/>
        <w:gridCol w:w="648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-методиче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лекс: </w:t>
            </w:r>
            <w:r>
              <w:rPr/>
              <w:t xml:space="preserve"> 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бщее представление о частях реч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бразовательных компетенций (информационных, коммуникативных, рефлексивных) учащихся 2  класса 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 обучен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формирование общего представления о частях ре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расширение словарного запаса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формирование умения соотносить слова-названия (предметов, признаков, действий), вопросы, на которые они отвечают, с частями ре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формирование умения распознавать части речи по вопросам и общему знач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развитие умения составлять предложения из данных сл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color w:val="000000"/>
              </w:rPr>
              <w:t>оотносить слова-названия (предметов, признаков, действий), вопро</w:t>
              <w:softHyphen/>
              <w:t>сы, на которые они отвечают, с частями реч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лизировать схему «Части речи», составлять по ней сообщение.</w:t>
            </w:r>
            <w:r>
              <w:rPr/>
              <w:t xml:space="preserve"> </w:t>
            </w:r>
            <w:r>
              <w:rPr>
                <w:color w:val="000000"/>
              </w:rPr>
              <w:t>Находить 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слушать, говорить, читать, писать и вступать в диалог, договариваться и приходить к общему решен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  <w:r>
              <w:rPr>
                <w:b/>
              </w:rPr>
              <w:t xml:space="preserve">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речи, имя существительное, имя прилагательное, глаго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связи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(учение работать с текстом, развитие моторики руки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сурсы </w:t>
            </w:r>
          </w:p>
        </w:tc>
        <w:tc>
          <w:tcPr>
            <w:tcW w:w="1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>
                <w:b/>
              </w:rPr>
              <w:t>Ученики:</w:t>
            </w:r>
            <w:r>
              <w:rPr/>
              <w:t xml:space="preserve"> учебник «Русский язык», 2 часть В. П. Канакина, В. Г. Горецкий/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электронная презентация, карточки (тема урока, вопрос урока, краткая запись частей речи),   учебник «Русский язык», 2 часть В. П. Канакина, В. Г. Горецкий, таблицы «Критерии оценки»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67" w:hanging="0"/>
        <w:jc w:val="both"/>
        <w:rPr>
          <w:b/>
          <w:b/>
        </w:rPr>
      </w:pPr>
      <w:r>
        <w:rPr>
          <w:b/>
        </w:rPr>
        <w:t>Оформление доск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73"/>
        <w:gridCol w:w="2344"/>
      </w:tblGrid>
      <w:tr>
        <w:trPr>
          <w:trHeight w:val="23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 феврал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то такое части речи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 xml:space="preserve">прил. </w:t>
            </w:r>
            <w:r>
              <w:rPr>
                <w:b/>
              </w:rPr>
              <w:t xml:space="preserve">     </w:t>
            </w:r>
            <w:r>
              <w:rPr>
                <w:b/>
                <w:bdr w:val="single" w:sz="4" w:space="0" w:color="000000"/>
              </w:rPr>
              <w:t xml:space="preserve">сущ. </w:t>
            </w:r>
            <w:r>
              <w:rPr>
                <w:b/>
              </w:rPr>
              <w:t xml:space="preserve">     </w:t>
            </w:r>
            <w:r>
              <w:rPr>
                <w:b/>
                <w:bdr w:val="single" w:sz="4" w:space="0" w:color="000000"/>
              </w:rPr>
              <w:t>г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67" w:hanging="0"/>
        <w:jc w:val="both"/>
        <w:rPr>
          <w:b/>
          <w:b/>
        </w:rPr>
      </w:pPr>
      <w:r>
        <w:rPr>
          <w:b/>
        </w:rPr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68"/>
        <w:gridCol w:w="3544"/>
        <w:gridCol w:w="5767"/>
        <w:gridCol w:w="3084"/>
      </w:tblGrid>
      <w:tr>
        <w:trPr>
          <w:trHeight w:val="5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тапы урока. Цель этап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>
          <w:trHeight w:val="13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верка готовности к уроку, создание положительного настро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Коммуникативны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</w:rPr>
              <w:t xml:space="preserve">формулируют собственное мнение и позицию, проявляют интерес к новому учебному материалу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риветствие; настрой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мотрите на рабочее место, проверьте всё ли готово к урок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начинаем урок русского язы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/>
              <w:t>Слушание, выполнение инструкции.</w:t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Воспроизведение учащимися необходимых знаний и способов деятельности для открытия «нового» зн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  <w:iCs/>
              </w:rPr>
              <w:t>постановка и решение проблемы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  <w:iCs/>
              </w:rPr>
              <w:t>общеучебные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самостоятельное выделение и формулирование познаватель-ной цели,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  <w:iCs/>
              </w:rPr>
              <w:t>логические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построение логической цепи рассуждений;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доказательство;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выдвижение гипотез и их обоснование,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</w:rPr>
              <w:t>Регуля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i/>
                <w:iCs/>
              </w:rPr>
              <w:t>- целеполагание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i/>
                <w:iCs/>
              </w:rPr>
              <w:t>- прогнозирование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  <w:iCs/>
              </w:rPr>
              <w:t>умение слушать и вступать в диалог; участвовать в коллективном обсуждении проблем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даёт вопросы, диктует слова, корректирует ответы учеников, подводит к верному утверждени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Какую большую тему мы изучили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Что мы изучали в этой теме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Чему учились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Проверим себя. Применим полученные знания. Откройте рабочие тетради. Запишите число, вид работы, посмотрите на доску, проверьте себя.  Запишите слова, выделяя известные вам орфограммы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u w:val="single"/>
              </w:rPr>
              <w:t xml:space="preserve">Слайд 2. </w:t>
            </w:r>
            <w:r>
              <w:rPr/>
              <w:t xml:space="preserve">Запиши слово – название рисунка: (обезьяна). </w:t>
            </w:r>
          </w:p>
          <w:p>
            <w:pPr>
              <w:pStyle w:val="Normal"/>
              <w:spacing w:lineRule="auto" w:line="312"/>
              <w:jc w:val="both"/>
              <w:rPr>
                <w:u w:val="single"/>
              </w:rPr>
            </w:pPr>
            <w:r>
              <w:rPr/>
              <w:t>Запиши слова по их лексическому значению: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/>
            </w:pPr>
            <w:r>
              <w:rPr/>
              <w:t>Большой, обычно продолговатый сосуд для купания, мытья (ванн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jc w:val="both"/>
              <w:rPr/>
            </w:pPr>
            <w:r>
              <w:rPr/>
              <w:t>Сделанный из молока (молочный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Запиш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Синоним слова «трудиться» (работат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Антоним слова «жаркий» (морозный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Запиши однокоренное слово к слову дежурный, которое отвечает на вопрос «что делать?» (дежурить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Возьмите ручки с зелёной пастой. Проверьте себя по образцу. Исправьте ошибки, подчеркните орфограммы. </w:t>
            </w:r>
            <w:r>
              <w:rPr>
                <w:b/>
                <w:u w:val="single"/>
              </w:rPr>
              <w:t xml:space="preserve">Слайд 3. </w:t>
            </w:r>
            <w:r>
              <w:rPr>
                <w:u w:val="single"/>
              </w:rPr>
              <w:t xml:space="preserve">  </w:t>
            </w:r>
            <w:r>
              <w:rPr/>
              <w:t xml:space="preserve">  </w:t>
            </w:r>
            <w:r>
              <w:rPr>
                <w:i/>
              </w:rPr>
              <w:t>Подождать.</w:t>
            </w:r>
            <w:r>
              <w:rPr/>
              <w:t xml:space="preserve"> </w:t>
            </w:r>
            <w:r>
              <w:rPr>
                <w:b/>
              </w:rPr>
              <w:t xml:space="preserve">Слайд 4.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/>
              <w:t xml:space="preserve">- Оцените себя, по памятке. </w:t>
            </w:r>
          </w:p>
          <w:p>
            <w:pPr>
              <w:pStyle w:val="Normal"/>
              <w:rPr/>
            </w:pPr>
            <w:r>
              <w:rPr/>
              <w:t>Критерии оценки. (на доске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795</wp:posOffset>
                      </wp:positionV>
                      <wp:extent cx="200025" cy="1809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0.85pt;width:15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 xml:space="preserve">выделил  11 орфограмм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0955</wp:posOffset>
                      </wp:positionV>
                      <wp:extent cx="200025" cy="1809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1.65pt;width:15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01930</wp:posOffset>
                      </wp:positionV>
                      <wp:extent cx="200025" cy="1809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15.9pt;width:15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выделил 9 – 10 орфограмм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      </w:t>
            </w:r>
            <w:r>
              <w:rPr/>
              <w:t>выделил 6 – 8 орфограмм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2700</wp:posOffset>
                      </wp:positionV>
                      <wp:extent cx="200025" cy="1809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1pt;width:15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выделил 5 и менее орфограмм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Нужно ли нам возвращаться к этой теме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Ребята, посмотрите на эти слова в тетради. Что их объединяет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умайте, а по какому признаку эти слова можно распределить на группы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Задайте вопрос к каждому слову. Что вы заметили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Вспомните, что обозначают слова, отвечающие на вопросы кто? что? Общее значение – предмет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Что обозначают слова, отвечающие на вопрос какой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Что обозначают слова, отвечающие на вопрос что делать?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айд 5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лова – названия</w:t>
            </w:r>
          </w:p>
          <w:tbl>
            <w:tblPr>
              <w:tblW w:w="5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1845"/>
              <w:gridCol w:w="1846"/>
            </w:tblGrid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 xml:space="preserve">Предметов 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Признаков предметов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Действий предметов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Кто?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Какой?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Что делает?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Что?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Какая?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Что сделает?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Какое?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Что делают?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Какие?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Что делали?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                             </w:t>
            </w:r>
          </w:p>
          <w:p>
            <w:pPr>
              <w:pStyle w:val="Normal"/>
              <w:spacing w:lineRule="auto" w:line="312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 xml:space="preserve">- Итак, слово это не только набор звуков и букв, но и название предмета, признака предмета, действия предмета. Об этом мы уже говорили в 1 классе. Повторим, на какие вопросы отвечают слова каждой группы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лушание, ответы на вопросы, запись слов, самопроверка, оценивание по заданным критериям, высказывание собственных предполож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Изучили тему «Звуки и буквы»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Изучали орфограммы русского язык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Учились писать слова в соответствии с правилами русского язы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В них есть непроверяемые орфограммы. Эти слова мы проверяем по словар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ченики высказывают свои предполо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Есть слова, которые отвечают на вопрос какой?; что делать?; кто? что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Называют предмет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Признаки предме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Действия предме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Хоровое прочтение вопросов.</w:t>
            </w:r>
          </w:p>
        </w:tc>
      </w:tr>
      <w:tr>
        <w:trPr>
          <w:trHeight w:val="5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воение новых знаний и способов дея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крытие нового способа действ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общеучебны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поиск и выделение необходимой информации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логические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подведение под понятие, выведение следств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установление причинно-следственных связе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построение логической цепи рассужден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знаково-символически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моделирование –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постановку и решение проблемы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Регуля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 xml:space="preserve">контроль </w:t>
            </w:r>
            <w:r>
              <w:rPr/>
              <w:t xml:space="preserve">в форме сличения способа действия и его результата с заданным эталоном, </w:t>
            </w:r>
            <w:r>
              <w:rPr>
                <w:i/>
                <w:iCs/>
              </w:rPr>
              <w:t xml:space="preserve">коррекция </w:t>
            </w:r>
            <w:r>
              <w:rPr/>
              <w:t xml:space="preserve">– внесение необходимых дополнений и корректив в план и способ действия, результата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оздаёт условия для рационально организованных действий ученика по усвоению нового способа действ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Слайд 6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Теперь рассмотрите рисунок. Определите его тему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 Назовите по рисунку слова - названия предметов и вопрос, на который оно отвечает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Признаков предметов. …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Действий предметов. 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осмотрим, что у нас получилось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Слайд 7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лова - названия</w:t>
            </w:r>
          </w:p>
          <w:tbl>
            <w:tblPr>
              <w:tblW w:w="5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1845"/>
              <w:gridCol w:w="1846"/>
            </w:tblGrid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предметов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признаков предметов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действий предметов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бят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ний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гощали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очк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ботливые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бирается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шистая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довались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рево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сокое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шл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- Можно ли из данных слов составить предложения? Составьте предложения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Запишем одно предложение.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Пушистая белочка взбирается по стволу дерева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Послушайте, проговорите орфографически. - Запишите под мою диктовку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Ребята, а почему я не закрывала экран?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- Ребята, а если мы составим рассказ по рисунку, употребим ли в речи данные слова?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Это и есть тема нашего урока.      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312"/>
              <w:rPr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оска.                    </w:t>
            </w:r>
            <w:r>
              <w:rPr>
                <w:i/>
              </w:rPr>
              <w:t>Части речи</w:t>
              <w:tab/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то такое части речи?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Прочитайте. На какой вопрос нам предстоит ответить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Хотите узнать ответ?  Обратимся к учебнику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Откройте страницу  40. Учимся читать научный текст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Какие сведения о языке хочет поведать нам Мудрая сова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Прочитайте самостоятельно текст - два раза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Что же называют частями речи? Прочитайте предложение. </w:t>
            </w:r>
          </w:p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/>
              <w:t xml:space="preserve">- Какую функцию выполняет каждая часть речи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Какие названия есть у каждой части речи?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Что вам помогло ответить на мои вопросы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Но не только текст помогает получить новую информацию, а также и схема. Рассмотрите схему на соседней странице. </w:t>
            </w:r>
          </w:p>
          <w:p>
            <w:pPr>
              <w:pStyle w:val="Normal"/>
              <w:spacing w:lineRule="auto" w:line="31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лайд 8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Прочитайте заголовок схемы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Чем схема в учебнике отличается от таблицы на экране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Прочитайте названия частей речи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Сравните схему с текстом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На какие вопросы текст не даёт ответы, а по схеме ответить на них можно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На какие вопросы отвечают имена существительные, имена прилагательные, глаголы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Что называют (обозначают) имена существительные, имена прилагательные, глаголы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 xml:space="preserve">- Когда же схема нам может пригодиться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рим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Прочитайте предложение на листе.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Морозный январь предвещает урожайный год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Как можно назвать такое высказывание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Поясните примету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Объясним лексическое значение слова «предвещает». Это индивидуальное задание Ефима. Послушаем его.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Запишите предложение в тетрадь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 xml:space="preserve">- Как вы думаете, какой частью речи является каждое слово в этом предложении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- Как вы будете определять?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b/>
                <w:b/>
                <w:u w:val="single"/>
              </w:rPr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 xml:space="preserve">Доска       </w:t>
            </w:r>
            <w:r>
              <w:rPr>
                <w:b/>
                <w:bdr w:val="single" w:sz="4" w:space="0" w:color="000000"/>
              </w:rPr>
              <w:t>прил.</w:t>
            </w:r>
            <w:r>
              <w:rPr>
                <w:b/>
              </w:rPr>
              <w:t xml:space="preserve">    </w:t>
            </w:r>
            <w:r>
              <w:rPr>
                <w:b/>
                <w:bdr w:val="single" w:sz="4" w:space="0" w:color="000000"/>
              </w:rPr>
              <w:t>сущ.</w:t>
            </w:r>
            <w:r>
              <w:rPr>
                <w:b/>
              </w:rPr>
              <w:t xml:space="preserve">       </w:t>
            </w:r>
            <w:r>
              <w:rPr>
                <w:b/>
                <w:bdr w:val="single" w:sz="4" w:space="0" w:color="000000"/>
              </w:rPr>
              <w:t>гл.</w: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рил.            сущ.             гл.                прил.       сущ.</w:t>
            </w:r>
          </w:p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ный    январь    предвещает    урожайный     год.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/>
              <w:t>- Сравните с образцом оформления в учебнике на с. 4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с учителем, слушание, ответы на вопросы, высказывание собственного мнения, соотнесение своего мнения с мнением другого, принятие учебной задачи, работа по инструкции, работа с разными видами информации, самопроверка с образц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Дети в зимнем пар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и называют сло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Ученики проговаривают составленные предло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</w:rPr>
              <w:t>Ученики проговаривают в полголоса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Для того, чтобы не ошибиться при записи трудных слов. Чтобы проверить себ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Да, и они станут частью нашей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и хором читаю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 прочитывает предложение вслух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/>
              <w:t>- Нам помог научный тек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В схеме есть названия частей речи, а в таблице их н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и высказывают свои предполо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При распознавании частей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Это народная приме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 поясня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толковом словаре я прочитал. Предвещает -  указывает на близкое наступление, совершение чего-либ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- Читаю слово, определяю значение, задаю вопрос к слову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i/>
              </w:rPr>
              <w:t>Ученики читают по очереди слова, задают вопрос, определяют общее значение слов, с помощью учителя, и над каждым словом выполняют карандашом краткую запись части реч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ичная проверка понимания нового материа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Вербальное фиксирование нового зн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общеучебны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рефлексия способов и условий действия, контроль и оценка процесса и результатов деятельности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Регуля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>планирование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планиров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чебного сотрудничества с учителем и сверстниками:  определение цели, функций участников, способов взаимодействия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управление поведением партнер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онтроль, коррекция, оценка его действий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1) взаимодействие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2) сотрудничество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3) интериоризаци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(речевые действия, служащие средством передачи информации другим людям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ует коллективную (игровую) деятельность на выявление уровня осознанности учениками нового учебного материала, подводит к обобщению полученных зна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А теперь отложим ручки и немного отдохнем. Игра «Лосят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Посмотрите на доску. Прочитайте сло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Из какой сказки взяты слова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Помогите лосятам спуститься на землю. Правильно распределите слова по корзина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Ребята мы помогли не только лосятам, но и себ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Чему мы учились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Составьте предложение из данных сл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Запишем одно из них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тарик     поймал    золотую    рыбк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Укажите над словами карандашом части речи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312"/>
              <w:rPr/>
            </w:pPr>
            <w:r>
              <w:rPr/>
              <w:t xml:space="preserve">                   </w:t>
            </w:r>
            <w:r>
              <w:rPr/>
              <w:t>сущ.     гл.            прил.       сущ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тарик     поймал    золотую    рыбк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Вернемся к теме нашего урока. И попробуем уточнить, что такое части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итель корректирует ответы учеников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Часть речи – это отдельное слово, которое выполняет свою функцию в речи: называет предмет, признак предмета, действие предмета и др.  Каждая часть речи имеет своё название и признаки, по которым можно различать части речи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 работа по инструкции, высказывание собственных предположений, участие в игровой деятельности, оценивание своей деятельности и деятельности друг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казка о рыбаке и рыбке. 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еники по одному выходят к доске и распределяют сло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Учились распознавать части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i/>
              </w:rPr>
              <w:t>Ученики записывают предложение в тетрад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еники высказывают свои предположения. </w:t>
            </w:r>
          </w:p>
        </w:tc>
      </w:tr>
      <w:tr>
        <w:trPr>
          <w:trHeight w:val="2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 урока. Рефлекс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мысление своих достиж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высказывают свое мнение, свою позиц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даёт вопросы на обобщение деятельности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Эту большую тему мы будем изучать до конца года. Откройте учебник на странице 39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Прочитайте, что мы будем изучать в этой теме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 выполнению, каких задач мы уже приступили сегодня на уроке?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Что вам помогло получить новые знания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Продолжите работу по этой теме дома.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лайд 11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Запишите в дневник домашнее задание.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Оцените свою  работу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ысказывание суждений в громкоречевой форм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Учились определять, какой частью речи является слово. Учились распознавать признаки частей реч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/>
              <w:t>- Нам помогли рисунок, научный текст, схема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55:00Z</dcterms:created>
  <dc:creator>User</dc:creator>
  <dc:description/>
  <cp:keywords/>
  <dc:language>en-US</dc:language>
  <cp:lastModifiedBy>Admin</cp:lastModifiedBy>
  <cp:lastPrinted>2012-02-01T00:21:00Z</cp:lastPrinted>
  <dcterms:modified xsi:type="dcterms:W3CDTF">2013-03-12T12:00:00Z</dcterms:modified>
  <cp:revision>12</cp:revision>
  <dc:subject/>
  <dc:title/>
</cp:coreProperties>
</file>