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БДОУ № 117 ЦЕНТРАЛЬНОГО РАЙОН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Дидактическая театрализованная игр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 овощах и их полезных свойствах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В сказочной стране овощей и фруктов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ставили: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руздева И. А. – музыкальный </w:t>
        <w:tab/>
        <w:tab/>
        <w:tab/>
        <w:tab/>
        <w:t>руководитель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ймина С. В. -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ЦЕЛИ: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детям представления о растениях, рассказать об их разнообраз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ить представления детей об овощах и их польз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 словарный запас, внимание и память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 детей живой интерес к театрализованной игре, желание участвовать в общем действии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МАТЕРИАЛ:</w:t>
        <w:tab/>
        <w:t>Загадки, стихи об овощах, муляжи овощей; сказочные персонажи: Чиполлино, Тыква, Груша, Редисочка, принц Лимон, синьор Помидор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>СЛОВАРНАЯ РАБОТА:</w:t>
        <w:tab/>
        <w:t>Овощи, урожай, осенние дары природы, Чиполлино, принц Лимон, синьор Помидор.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песни А. Филиппенко «Урожай собирай» дети, держась за руки, заходят в зал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354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  <w:tab/>
        <w:t>Как звонко музыка звучала!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ab/>
        <w:t>И интересная игра нас нынче ждет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ab/>
        <w:t>И по секрету я узнала,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ab/>
        <w:t>Что сказка в гости к нам придет.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ее нет, я, ребята, расскажу вам много интересного. Поговорим мы с вами сегодня о растениях. Растения – это зеленая одежда Земли. И действительно, на Земле почти повсюду есть растения. Они образуют луга, леса. Мы видим их в парке, в саду, в поле, на улицах городов и сел. Зеленый наряд делает нашу планету удивительно красивой! Как хорошо, что на Земле есть растения! Они выделяют в воздух кислород, необходимый для дыхания живых существ. Для животных растения – это и «дом» и «пища». Люди тоже питаются растениями и продуктами, полученными из них. К растениям относятся цветы, деревья, кустарники, фрукты и ов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а какое сейчас время года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тихотворение:</w:t>
      </w:r>
    </w:p>
    <w:p>
      <w:pPr>
        <w:pStyle w:val="Normal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.</w:t>
        <w:tab/>
        <w:tab/>
        <w:tab/>
        <w:t>Регулярно, год за г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арит нам дары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 чего ж вкусны и я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 природные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это за подарки нам приготовила осень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созревает урожай фруктов и овощей. И сейчас мы с вами споем песню «Что нам осень принес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ЧТО НАМ ОСЕНЬ ПРИНЕСЕТ?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Осень – лучшая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могите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рожай нам соб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загадки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Воспитатель загадывает загад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чего ж они похожи, </w:t>
        <w:tab/>
        <w:tab/>
        <w:tab/>
        <w:tab/>
        <w:t>Сразу виден овощ э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узнаешь по одёже.</w:t>
        <w:tab/>
        <w:tab/>
        <w:tab/>
        <w:tab/>
        <w:t>Ярко красного он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братья-близнецы </w:t>
        <w:tab/>
        <w:tab/>
        <w:tab/>
        <w:tab/>
        <w:t>Соберем с кустов мы скор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еленеют… </w:t>
      </w:r>
      <w:r>
        <w:rPr>
          <w:i/>
          <w:sz w:val="28"/>
          <w:szCs w:val="28"/>
        </w:rPr>
        <w:t>(огурцы)</w:t>
      </w:r>
      <w:r>
        <w:rPr>
          <w:sz w:val="28"/>
          <w:szCs w:val="28"/>
        </w:rPr>
        <w:t xml:space="preserve"> </w:t>
        <w:tab/>
        <w:tab/>
        <w:tab/>
        <w:tab/>
        <w:t xml:space="preserve">Много сочных… </w:t>
      </w:r>
      <w:r>
        <w:rPr>
          <w:i/>
          <w:sz w:val="28"/>
          <w:szCs w:val="28"/>
        </w:rPr>
        <w:t>(помидор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ко спряталась девица, </w:t>
        <w:tab/>
        <w:tab/>
        <w:tab/>
        <w:t>Кругленькие брат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но ей в земле сидится. </w:t>
        <w:tab/>
        <w:tab/>
        <w:tab/>
        <w:t>В домике ют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ет коса плутовку, </w:t>
        <w:tab/>
        <w:tab/>
        <w:tab/>
        <w:tab/>
        <w:t>Им совсем не пло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ем из земли… (</w:t>
      </w:r>
      <w:r>
        <w:rPr>
          <w:i/>
          <w:sz w:val="28"/>
          <w:szCs w:val="28"/>
        </w:rPr>
        <w:t>морковку</w:t>
      </w:r>
      <w:r>
        <w:rPr>
          <w:sz w:val="28"/>
          <w:szCs w:val="28"/>
        </w:rPr>
        <w:t xml:space="preserve">) </w:t>
        <w:tab/>
        <w:tab/>
        <w:t>Их зовут… (</w:t>
      </w:r>
      <w:r>
        <w:rPr>
          <w:i/>
          <w:sz w:val="28"/>
          <w:szCs w:val="28"/>
        </w:rPr>
        <w:t>горохо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еленая стр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вету, к солнышку взо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е положим в су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приправа эта - … (л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лодцы! А про какие овощи я не загадала загадки? </w:t>
      </w:r>
      <w:r>
        <w:rPr>
          <w:i/>
          <w:sz w:val="28"/>
          <w:szCs w:val="28"/>
        </w:rPr>
        <w:t>(Дети перечисляют наименования овощей и читают про них стих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желтенькая ре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засела в землю кре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 репку ту добу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здоровым сильным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Я шепну тебе на уш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Я не клоун, но – пет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очная и длинная – зелень витами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 зеленый – объед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права к блю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шьте, дети, лук зеле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лезен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ов в нем не счес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ук зеленый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ловки лука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лезны и приго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А морковочка – подру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орога и лю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Ешьте, дети, все морков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чищайте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или мы карто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в мае – меся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осла она на див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упна, и так краси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ртошка – хлеб вто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ем мы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й картошку с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ей ты сил да 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А вы, ребята, знаете, как убирают овощи? Сейчас мы с вами покажем, как умеем собирать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ИТМИЧЕСКАЯ ИГРА «УРОЖА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русскую народную мелодию «Ах вы, сени» дети выполняют движения по тексту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огород пойдем, урожай соберем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ы морковки натаскае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ы картошки накопае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режем мы кочан капусты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руглый, сочный, очень вкусный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Щавеля нарвем немножко и вернемся по дорож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быстро надевает шапочку кабачка одному ребенку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ребята, посмотрите, кабачок остался на грядке. Давайте заберем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ЛЬНАЯ ИГРА – ХОРОВОД «КАБАЧОК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вы веселые ребята! И все делаете ловко! Скажите мне, пожалуйста, овощи полезны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чему? </w:t>
      </w:r>
      <w:r>
        <w:rPr>
          <w:i/>
          <w:sz w:val="28"/>
          <w:szCs w:val="28"/>
        </w:rPr>
        <w:t>(много витаминов, полезны для здоров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:</w:t>
        <w:tab/>
        <w:t>Принесла вам осень вкусные дары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се в корзину собраны они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морковка и капуст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Яблоки, лимоны – вкусно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Эти овощи и фрукты –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чень важные продукты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Ешьте и не болейте,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се болезни одолеете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олько мыть не забывайте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пищу чистыми употребляйте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а как овощи используют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 вами приготовим овощной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АЯ ИГРА «МАМИНЫ ПОМОЩНИК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(Звучит волшебная музыка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Ой! Что за музыка? Наверное, сказка в гости к нам идет. Хотите побывать в волшебном королевстве? Тогда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репче за руки берись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Друг за другом становись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ы шагай, ты шагай своей дорогой – не зевай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ы шагай веселей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королевство овощей.</w:t>
      </w:r>
    </w:p>
    <w:p>
      <w:pPr>
        <w:pStyle w:val="Normal"/>
        <w:ind w:left="2124" w:hanging="21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ята уходят за ширму, надевают костюм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ЦЕНИРОВКА СКАЗКИ Д. РОДАРИ «ПРИКЛЮЧЕНИЯ ЧИПОЛЛИНО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ссказывает под музыку):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Есть за горами, за мор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ленька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 фрукты и овощи жи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ружба для них ва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лько в том королевстве пр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стокий принц Лим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у а гроза всех бед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ыл синьор Помид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владении и построил себе домик Тыква. Он так долго мечтал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из домика Тык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ыква</w:t>
      </w:r>
      <w:r>
        <w:rPr>
          <w:sz w:val="28"/>
          <w:szCs w:val="28"/>
        </w:rPr>
        <w:t>:</w:t>
        <w:tab/>
        <w:tab/>
        <w:t>Я построил себе до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Хорошо живется в не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ам уютно и тепло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просторно и светло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 страшны мне холод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Дождь осенний и ветр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домике моем тепло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уютно и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ква заходит в свой домик. Раздается барабанный стук и звон колокольч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  <w:tab/>
        <w:t>Слышите стук барабана и звон колокольчиков? Это приближаются принц Лимон и синьор Помидор со своей армией лимон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ыход лимончиков, принца Лимона и синьора Помидора под марш. Дети играют на музыкальных инструмент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имон</w:t>
      </w:r>
      <w:r>
        <w:rPr>
          <w:sz w:val="28"/>
          <w:szCs w:val="28"/>
        </w:rPr>
        <w:t>:</w:t>
        <w:tab/>
        <w:tab/>
        <w:t>Я – принц Лим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десь в стране моей зак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льзя ни петь, ни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льзя где хочешь по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мидор</w:t>
      </w:r>
      <w:r>
        <w:rPr>
          <w:sz w:val="28"/>
          <w:szCs w:val="28"/>
        </w:rPr>
        <w:t>:</w:t>
        <w:tab/>
        <w:tab/>
        <w:t>А я – великий Помид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велитель и синь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полях и гряд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вожу по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мне не подчин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ажу в темниц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мон подходит к домику Тык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имон</w:t>
      </w:r>
      <w:r>
        <w:rPr>
          <w:sz w:val="28"/>
          <w:szCs w:val="28"/>
        </w:rPr>
        <w:t>:</w:t>
        <w:tab/>
        <w:tab/>
        <w:t>Что за дом здесь на пу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могу никак прой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ква выглядывает из дом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ыква</w:t>
      </w:r>
      <w:r>
        <w:rPr>
          <w:sz w:val="28"/>
          <w:szCs w:val="28"/>
        </w:rPr>
        <w:t>:</w:t>
        <w:tab/>
        <w:tab/>
        <w:t>Я кирпичи всю жизнь коп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домик для себя сло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имон</w:t>
      </w:r>
      <w:r>
        <w:rPr>
          <w:sz w:val="28"/>
          <w:szCs w:val="28"/>
        </w:rPr>
        <w:t>:</w:t>
        <w:tab/>
        <w:tab/>
        <w:t>Это как же ты посм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ль в темницу захот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ль забыл ты мой зак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ходи отсюда в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даты-лимончики выгоняют Тыкву из дом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коны надо соблю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этот дом велю слом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мидор</w:t>
      </w:r>
      <w:r>
        <w:rPr>
          <w:sz w:val="28"/>
          <w:szCs w:val="28"/>
        </w:rPr>
        <w:t>:</w:t>
        <w:tab/>
        <w:tab/>
        <w:t>Стой, Принц! Зачет лом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десь пес Мастино будет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стино! Масти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мончик ведет за поводок игрушечную соба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астино</w:t>
      </w:r>
      <w:r>
        <w:rPr>
          <w:sz w:val="28"/>
          <w:szCs w:val="28"/>
        </w:rPr>
        <w:t>:</w:t>
        <w:tab/>
        <w:tab/>
        <w:t>Я в этом доме буду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буду верно вам сл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звуки марша Лимон, Помидор и лимончики у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  <w:tab/>
        <w:t xml:space="preserve">Пошел расстроенный Тыква по дороге, а навстречу ему – </w:t>
        <w:tab/>
        <w:tab/>
        <w:tab/>
        <w:tab/>
        <w:t>Фасолинка и Редис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Фасолинка</w:t>
      </w:r>
      <w:r>
        <w:rPr>
          <w:sz w:val="28"/>
          <w:szCs w:val="28"/>
        </w:rPr>
        <w:t>:</w:t>
        <w:tab/>
        <w:t>Здравствуй, Тыковка, мой друг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чего ты плачешь вдруг?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Тыква</w:t>
      </w:r>
      <w:r>
        <w:rPr>
          <w:sz w:val="28"/>
          <w:szCs w:val="28"/>
        </w:rPr>
        <w:t>:</w:t>
        <w:tab/>
        <w:t>Грозный Помидор и принц Лимон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гнали меня из дома вон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Редисочка</w:t>
      </w:r>
      <w:r>
        <w:rPr>
          <w:sz w:val="28"/>
          <w:szCs w:val="28"/>
        </w:rPr>
        <w:t>:</w:t>
        <w:tab/>
        <w:t xml:space="preserve">Пойдем с нами к музыканту Груше. Может, он что-нибудь </w:t>
        <w:tab/>
        <w:t>посоветует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  <w:tab/>
        <w:t xml:space="preserve">И пошли они к музыканту Груше. А Груша в это время </w:t>
        <w:tab/>
        <w:t>веселился со своими друзьями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Груша и дирижирует песню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Е ДЕТИ ПОЮТ ПЕСНЮ Б. САВЕЛЬЕВА «НЕПРИЯТНОСТЬ ЭТУ МЫ ПЕРЕЖИВЕМ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песни Тыква, Редисочка и Фасолинка подходят к Груше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Тыква</w:t>
      </w:r>
      <w:r>
        <w:rPr>
          <w:sz w:val="28"/>
          <w:szCs w:val="28"/>
        </w:rPr>
        <w:t>:</w:t>
        <w:tab/>
        <w:t>Здравствуй, Груша! У меня беда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розный Помидор и принц Лимон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гнали меня из дома вон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Груша</w:t>
      </w:r>
      <w:r>
        <w:rPr>
          <w:sz w:val="28"/>
          <w:szCs w:val="28"/>
        </w:rPr>
        <w:t>:</w:t>
        <w:tab/>
        <w:t>Не грусти! Вокруг так много овощей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начит, много у тебя друзей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Е ДЕТИ ТАНЦУЮТ ТАНЕЦ «ПОМИРИЛИСЬ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садятся на стульчики кроме  Груши и Редисочки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Редисочка</w:t>
      </w:r>
      <w:r>
        <w:rPr>
          <w:sz w:val="28"/>
          <w:szCs w:val="28"/>
        </w:rPr>
        <w:t>:</w:t>
        <w:tab/>
        <w:t>Ой, друзья, я так плясала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 подметки оторвала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Груша</w:t>
      </w:r>
      <w:r>
        <w:rPr>
          <w:sz w:val="28"/>
          <w:szCs w:val="28"/>
        </w:rPr>
        <w:t>:</w:t>
        <w:tab/>
        <w:t>Пусть придет сапожник Виноград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всегда помочь нам будет рад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Виноград</w:t>
      </w:r>
      <w:r>
        <w:rPr>
          <w:sz w:val="28"/>
          <w:szCs w:val="28"/>
        </w:rPr>
        <w:t>:</w:t>
        <w:tab/>
        <w:t>Не один я к вам пришел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помощников привел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дети-виноградинки с музыкальными молоточками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ноград и Виноградинки: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лоточки свои вынем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увь каждому починим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-ОРКЕСТР «МОЛОТОЧКИ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Виноград</w:t>
      </w:r>
      <w:r>
        <w:rPr>
          <w:sz w:val="28"/>
          <w:szCs w:val="28"/>
        </w:rPr>
        <w:t>:</w:t>
        <w:tab/>
        <w:t>Принимайте ваш заказ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ть опять идите в пляс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рит башмачки.)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садятся, появляется Чиполлино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Чиполлино</w:t>
      </w:r>
      <w:r>
        <w:rPr>
          <w:sz w:val="28"/>
          <w:szCs w:val="28"/>
        </w:rPr>
        <w:t>:</w:t>
        <w:tab/>
        <w:t>Здравствуйте, друзья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 не забыли про меня?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Редисочка</w:t>
      </w:r>
      <w:r>
        <w:rPr>
          <w:sz w:val="28"/>
          <w:szCs w:val="28"/>
        </w:rPr>
        <w:t>:</w:t>
        <w:tab/>
        <w:t>Чиполлино, нужно Тыковке помочь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Чиполлино</w:t>
      </w:r>
      <w:r>
        <w:rPr>
          <w:sz w:val="28"/>
          <w:szCs w:val="28"/>
        </w:rPr>
        <w:t>:</w:t>
        <w:tab/>
        <w:t>А что случилось?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Фасолинка</w:t>
      </w:r>
      <w:r>
        <w:rPr>
          <w:sz w:val="28"/>
          <w:szCs w:val="28"/>
        </w:rPr>
        <w:t>:</w:t>
        <w:tab/>
        <w:t>Грозный Помидор и принц Лимон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гнали его из дома вон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поллино</w:t>
      </w:r>
      <w:r>
        <w:rPr>
          <w:sz w:val="28"/>
          <w:szCs w:val="28"/>
        </w:rPr>
        <w:tab/>
        <w:t>Мы сейчас к Лимону все пойдем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орядок быстро наведем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i/>
          <w:sz w:val="28"/>
          <w:szCs w:val="28"/>
        </w:rPr>
        <w:t>Входят принц Лимон и сеньор Помидор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Чиполлино</w:t>
      </w:r>
      <w:r>
        <w:rPr>
          <w:sz w:val="28"/>
          <w:szCs w:val="28"/>
        </w:rPr>
        <w:t>:</w:t>
        <w:tab/>
        <w:t>Вы зачем овощам угрожаете?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з своих домов выгоняете?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доело всем вас бояться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как Тыкве без дома остаться?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хотим, чтоб на маленьких грядках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ыло больше добра и порядка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Помидор</w:t>
      </w:r>
      <w:r>
        <w:rPr>
          <w:sz w:val="28"/>
          <w:szCs w:val="28"/>
        </w:rPr>
        <w:t>:</w:t>
        <w:tab/>
        <w:t xml:space="preserve"> Да как ты смеешь кричать на меня, на самого синьора Помидора?! Сейчас мы тебя в темницу посадим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Чипполино</w:t>
      </w:r>
      <w:r>
        <w:rPr>
          <w:sz w:val="28"/>
          <w:szCs w:val="28"/>
        </w:rPr>
        <w:t>:</w:t>
        <w:tab/>
        <w:t>Ах, так! Ну, получайте!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Снимает с головы шапочку.)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йчас я стану понемногу раздеваться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вы все будете слезами обливаться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идор и Лимон начинают плакать, а Чиполлино бегает за ними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Лимон</w:t>
      </w:r>
      <w:r>
        <w:rPr>
          <w:sz w:val="28"/>
          <w:szCs w:val="28"/>
        </w:rPr>
        <w:t>:</w:t>
        <w:tab/>
        <w:t>Мы больше не будем, простите нас!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Чиполлино</w:t>
      </w:r>
      <w:r>
        <w:rPr>
          <w:sz w:val="28"/>
          <w:szCs w:val="28"/>
        </w:rPr>
        <w:t>:</w:t>
        <w:tab/>
        <w:t>Простим их?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нечно! Все мы фрукты, овощи – друзья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ругаться нам нельзя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ше дело созревать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итамины запасать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до всем нам дружно жить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ы пользу приносить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u w:val="single"/>
        </w:rPr>
        <w:t>Помидор</w:t>
      </w:r>
      <w:r>
        <w:rPr>
          <w:sz w:val="28"/>
          <w:szCs w:val="28"/>
        </w:rPr>
        <w:t>:</w:t>
        <w:tab/>
        <w:t>Был сердитым, важным я сеньором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стал добрым, сладким помидором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мой сок томатный пьет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болеет целый год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йте сок мой вкусный, сладкий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гощаю вас, ребятки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мон и Помидор угощают детей соком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торжественную музыку дети  парами обходят зал и выходят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43:00Z</dcterms:created>
  <dc:creator>avr_oa</dc:creator>
  <dc:description/>
  <cp:keywords/>
  <dc:language>en-US</dc:language>
  <cp:lastModifiedBy>Loner-XP</cp:lastModifiedBy>
  <dcterms:modified xsi:type="dcterms:W3CDTF">2013-03-12T16:01:00Z</dcterms:modified>
  <cp:revision>9</cp:revision>
  <dc:subject/>
  <dc:title>Дидактическая театрализованная игра </dc:title>
</cp:coreProperties>
</file>