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есенний праздник птиц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старшая и подготовительная группы)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я детей об окружающем мире</w:t>
      </w:r>
      <w:r>
        <w:rPr/>
        <w:t xml:space="preserve">, </w:t>
      </w:r>
      <w:r>
        <w:rPr>
          <w:sz w:val="28"/>
          <w:szCs w:val="28"/>
        </w:rPr>
        <w:t>закреплять</w:t>
      </w:r>
      <w:r>
        <w:rPr/>
        <w:t xml:space="preserve"> </w:t>
      </w:r>
      <w:r>
        <w:rPr>
          <w:sz w:val="28"/>
          <w:szCs w:val="28"/>
        </w:rPr>
        <w:t xml:space="preserve"> знания о  перелетных птицах, о приметах весны, народных играх и  обычаях. Создавать праздничную атмосфе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творческий потенциал детей</w:t>
      </w:r>
      <w:r>
        <w:rPr/>
        <w:t xml:space="preserve">, </w:t>
      </w:r>
      <w:r>
        <w:rPr>
          <w:sz w:val="28"/>
          <w:szCs w:val="28"/>
        </w:rPr>
        <w:t>ловкость, быстроту, внима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умение выразительно читать стихотвор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зывать желание исполнять песни, танцы, играть в иг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коллективизма, уважения друг к другу, умение себя вести на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шествующая работ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учивание песен, танцев, стихотворений, иг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комство с перелетными птицам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репродукций картин на весеннюю те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русских народных песенок, закличек на весеннюю темати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лушание музыкальных произведений композиторов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ующие лиц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зрослые: </w:t>
      </w:r>
      <w:r>
        <w:rPr>
          <w:sz w:val="28"/>
          <w:szCs w:val="28"/>
        </w:rPr>
        <w:t>Ведущий, Весна, Зи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кворец, Грач, Ласточка, Ворон, Сороки, Солнц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autoSpaceDE w:val="false"/>
        <w:spacing w:before="165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легкая музыка П. Чайковского «Белые ночи». Дети заходят в за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сегодня 22 марта – день необычный, день прилёта пти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роде так говорили об этом д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вода разольё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лес зазелен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птицы прилет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и весна приходит. 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1-й ребенок</w:t>
      </w:r>
      <w:r>
        <w:rPr>
          <w:sz w:val="28"/>
          <w:szCs w:val="28"/>
        </w:rPr>
        <w:t>.</w:t>
        <w:tab/>
        <w:t>Улетели все метели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Убежали холод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ветит солнышко сильнее –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Нету снега, нету льд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</w:t>
        <w:tab/>
        <w:t>Громко птицы распевают –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се весну-красну встречают!</w:t>
      </w:r>
    </w:p>
    <w:p>
      <w:pPr>
        <w:pStyle w:val="Normal"/>
        <w:autoSpaceDE w:val="false"/>
        <w:spacing w:before="165" w:after="0"/>
        <w:ind w:firstLine="285"/>
        <w:jc w:val="both"/>
        <w:rPr/>
      </w:pPr>
      <w:r>
        <w:rPr>
          <w:b/>
          <w:i/>
          <w:iCs/>
          <w:sz w:val="28"/>
          <w:szCs w:val="28"/>
        </w:rPr>
        <w:t>Дети  танцуют «Веснянку» Т. Морозовой.  Садятся на мест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3-й ребенок</w:t>
      </w:r>
      <w:r>
        <w:rPr>
          <w:sz w:val="28"/>
          <w:szCs w:val="28"/>
        </w:rPr>
        <w:t>.</w:t>
        <w:tab/>
        <w:t>Давно пришел зиме конец –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Летит на праздник к нам скворец.</w:t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ет танец скворца под фонограмму музыки П. И. Чайковского «Жаворонок», порхает то в одну, то в другую сторону, кружится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Скворец</w:t>
      </w:r>
      <w:r>
        <w:rPr>
          <w:sz w:val="28"/>
          <w:szCs w:val="28"/>
        </w:rPr>
        <w:t>.</w:t>
        <w:tab/>
        <w:t>К вам Весна меня прислал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Быть к вам в гости обещала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ы должны ее позвать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след за мною повторять: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есна-Красна, иди сюда!</w:t>
      </w:r>
    </w:p>
    <w:p>
      <w:pPr>
        <w:pStyle w:val="Normal"/>
        <w:autoSpaceDE w:val="false"/>
        <w:spacing w:before="120" w:after="0"/>
        <w:ind w:firstLine="285"/>
        <w:jc w:val="both"/>
        <w:rPr/>
      </w:pPr>
      <w:r>
        <w:rPr>
          <w:b/>
          <w:i/>
          <w:iCs/>
          <w:sz w:val="28"/>
          <w:szCs w:val="28"/>
        </w:rPr>
        <w:t>Все дети повторяют.</w:t>
      </w:r>
      <w:r>
        <w:rPr>
          <w:i/>
          <w:iCs/>
          <w:sz w:val="28"/>
          <w:szCs w:val="28"/>
        </w:rPr>
        <w:t xml:space="preserve"> Под фонограмму входит Весна (воспитательница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.</w:t>
        <w:tab/>
        <w:t>Здравствуйте, друзья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А вот и я – Весна-Красн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</w:t>
        <w:tab/>
        <w:t>Здравствуйте, Весна красная!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Приходи весна с радостью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 великой милостью –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 хлебами обильными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И дождями сильными!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ти старшей группы «Чиполлино» исполняют песню «Дождь пойдет по улице», муз. В. Шаинского, сл. С. Козлов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есна</w:t>
      </w:r>
      <w:r>
        <w:rPr>
          <w:b/>
          <w:sz w:val="28"/>
          <w:szCs w:val="28"/>
        </w:rPr>
        <w:t>.</w:t>
        <w:tab/>
      </w:r>
      <w:r>
        <w:rPr>
          <w:sz w:val="28"/>
          <w:szCs w:val="28"/>
        </w:rPr>
        <w:t>Знаю, ждут меня повсюду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сем на свете я нужн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Приношу я радость людям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едь недаром – я Весн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3-й ребенок</w:t>
      </w:r>
      <w:r>
        <w:rPr>
          <w:sz w:val="28"/>
          <w:szCs w:val="28"/>
        </w:rPr>
        <w:t>.</w:t>
        <w:tab/>
        <w:t>Как идет Весн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Отворяйте ворота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1-й ребенок</w:t>
      </w:r>
      <w:r>
        <w:rPr>
          <w:sz w:val="28"/>
          <w:szCs w:val="28"/>
        </w:rPr>
        <w:t>.</w:t>
        <w:tab/>
        <w:t>Как пришел май –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колько хочешь гуляй!</w:t>
      </w:r>
    </w:p>
    <w:p>
      <w:pPr>
        <w:pStyle w:val="Normal"/>
        <w:autoSpaceDE w:val="false"/>
        <w:spacing w:before="120" w:after="0"/>
        <w:ind w:firstLine="285"/>
        <w:jc w:val="both"/>
        <w:rPr/>
      </w:pPr>
      <w:r>
        <w:rPr>
          <w:b/>
          <w:i/>
          <w:iCs/>
          <w:sz w:val="28"/>
          <w:szCs w:val="28"/>
        </w:rPr>
        <w:t>Дети старших групп исполняют танец «Казачок».</w:t>
      </w:r>
      <w:r>
        <w:rPr>
          <w:i/>
          <w:iCs/>
          <w:sz w:val="28"/>
          <w:szCs w:val="28"/>
        </w:rPr>
        <w:t xml:space="preserve"> После танца все садятся.</w:t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является Зи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Ты кто такая? И зачем пришл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>Будем знакомы, я – Весна-крас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Ты зачем сюда явилас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ешь, ты поторопи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– Зима-красавица. Мне здесь очень нрави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взмахну я рукавом, все покрою сереб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Не злись ты, Зимушка-Зим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же прошла твоя п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упает мой чер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ы вернешься через г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Что? Ты гонишь меня прочь?  Я сейчас, как напушу метели, Чтоб дети здесь вот так не пели, а шубы, валенки надел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А нам весенним ясным д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вои метели нипоч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строим здесь весел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лягутся мете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в игру играть нач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собой солнышко возьм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А «ГОРИ-ГОРИ, ЯСНО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И правда, не игра – пот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х, не растаять бы от смех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знай-ка, это все не шут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м всего лишь три мину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правишься со мной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наступит черед тв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это время ты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опить мои сне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Твои снега я растопить суме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ейчас загадку загадаю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.</w:t>
        <w:tab/>
        <w:t>Светит жарко, горячо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сей земле несет тепло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</w:t>
        <w:tab/>
        <w:t>Солнце!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.</w:t>
        <w:tab/>
        <w:t>Солнышко, проснись!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олнышко, появись!</w:t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ходит Солнце (девочка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Солнце</w:t>
      </w:r>
      <w:r>
        <w:rPr>
          <w:sz w:val="28"/>
          <w:szCs w:val="28"/>
        </w:rPr>
        <w:t>.</w:t>
        <w:tab/>
        <w:t>Я – веселое Солнце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вечу всем в оконца.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Землю грею лучами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И сегодня хочу веселиться с вами.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олнечные лучики прыгают, бегут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Дети очень весело песенку  поют.</w:t>
      </w:r>
    </w:p>
    <w:p>
      <w:pPr>
        <w:pStyle w:val="Normal"/>
        <w:autoSpaceDE w:val="false"/>
        <w:spacing w:before="120" w:after="0"/>
        <w:ind w:firstLine="285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Дети группы «Карлсон» поют песню «Солнечные зайчики», </w:t>
      </w:r>
      <w:r>
        <w:rPr>
          <w:i/>
          <w:iCs/>
          <w:sz w:val="28"/>
          <w:szCs w:val="28"/>
        </w:rPr>
        <w:t>муз. В. Казенина, сл. Ф. Лаубе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Ребенок</w:t>
      </w:r>
      <w:r>
        <w:rPr>
          <w:sz w:val="28"/>
          <w:szCs w:val="28"/>
        </w:rPr>
        <w:t>.</w:t>
        <w:tab/>
        <w:t>Вся природа ожил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едь пришла Весна-Красна!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еселые музыканты зайки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Пляшут вместе на лужайке.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ти старшей группы «Красная шапочка» Исполняют песню «Веселые музыканты», муз. А. Филиппенко, сл. Т. Волгиной.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Хоть и быстро время мч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, смогли мы улож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нету зимней сту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о снега – одни лужи. 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И  теперь пора играть,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Свою удаль показать.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Новые калоши обновить нам нужно,</w:t>
      </w:r>
    </w:p>
    <w:p>
      <w:pPr>
        <w:pStyle w:val="Normal"/>
        <w:rPr/>
      </w:pPr>
      <w:r>
        <w:rPr>
          <w:rFonts w:eastAsia="Georgia" w:cs="Georgia" w:ascii="Georgia" w:hAnsi="Georgia"/>
          <w:sz w:val="28"/>
          <w:szCs w:val="28"/>
        </w:rPr>
        <w:t xml:space="preserve">                        </w:t>
      </w:r>
      <w:r>
        <w:rPr>
          <w:rFonts w:cs="Georgia" w:ascii="Georgia" w:hAnsi="Georgia"/>
          <w:sz w:val="28"/>
          <w:szCs w:val="28"/>
        </w:rPr>
        <w:t>Мы в калошах новых побежим по лужам.</w:t>
      </w:r>
    </w:p>
    <w:p>
      <w:pPr>
        <w:pStyle w:val="Normal"/>
        <w:tabs>
          <w:tab w:val="clear" w:pos="708"/>
          <w:tab w:val="left" w:pos="5385" w:leader="none"/>
        </w:tabs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 xml:space="preserve">Проводится аттракцион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«Кто скорее пробежит в калошах»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Не хочу я уход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чу здесь еще побы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ы не видишь, я кака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вольная и зл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А наш танец, может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ло сумеет побед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 подготовительных групп исполняют танец «Весенняя ламба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Вот и зло мое пропа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, смотрите, доброй ст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огласна, так и бы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е местечко уступ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Не будем ссориться и злить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ь, Зима, ты мне сестриц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пройдет и мой чер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мену лето мне прид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има: </w:t>
      </w:r>
      <w:r>
        <w:rPr>
          <w:sz w:val="28"/>
          <w:szCs w:val="28"/>
        </w:rPr>
        <w:t xml:space="preserve">До свидания, прощайте,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год опять встречайте. </w:t>
      </w:r>
      <w:r>
        <w:rPr>
          <w:b/>
          <w:sz w:val="28"/>
          <w:szCs w:val="28"/>
        </w:rPr>
        <w:t>Уходи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дети.</w:t>
      </w:r>
    </w:p>
    <w:p>
      <w:pPr>
        <w:pStyle w:val="Normal"/>
        <w:rPr/>
      </w:pP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Растаял снег, подсохли лу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рцы, грачи поют свой х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после долгой зимней сту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сны прекрасен разгов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Возвращаются пев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 старые жиль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евидимых лу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ежал с горы ру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дснежник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ос на протали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:</w:t>
      </w:r>
      <w:r>
        <w:rPr>
          <w:sz w:val="28"/>
          <w:szCs w:val="28"/>
        </w:rPr>
        <w:t xml:space="preserve"> Воробьи у луж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умной стайкой кружа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алиновка и дроз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ялись устройством гнез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ят, носят в д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тицы по соломинке. 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. Из-за моря верениц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 нам домой вернулись птицы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летает гр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я - гр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рный, чер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чу: "Крак! Крак!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м червякам - враг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самый первый из птиц приле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у лом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 знаете есть даже такая примета: "Если грач на горе, то весна на дворе" а еще говорят: " Увидел грача - весну встречай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бята, хотите полетать вместе со мной? Выходите, детки, на лужок и разделитесь на две коман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водится игра "Собери червячка"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лянке лежал разноцветные ленточки. Дети по команде должны их собрать, у кого будет больше та команда и выиграл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Вылетает» Ласточка, обегает детей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</w:t>
        <w:tab/>
        <w:t>Ласточка, Ласточк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Милая Ласточк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Где ты была?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И с чем на праздник пришла?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Ласточка</w:t>
      </w:r>
      <w:r>
        <w:rPr>
          <w:sz w:val="28"/>
          <w:szCs w:val="28"/>
        </w:rPr>
        <w:t>.</w:t>
        <w:tab/>
        <w:t>За морем бывал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Весну зазывал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Летела из-за морюшка,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С ясным солнышк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6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группы «Лунтик» исполняют песню «Ласточка» Е.Крылатова</w:t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садятся.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Раздается шум, гам. Появляются двое детей в костюмах сорок.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 сорока.</w:t>
      </w:r>
      <w:r>
        <w:rPr>
          <w:sz w:val="28"/>
          <w:szCs w:val="28"/>
        </w:rPr>
        <w:t xml:space="preserve"> - Я веселая сорока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 сорока</w:t>
      </w:r>
      <w:r>
        <w:rPr>
          <w:sz w:val="28"/>
          <w:szCs w:val="28"/>
        </w:rPr>
        <w:t xml:space="preserve"> - Я сорока-белобока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 сорока</w:t>
      </w:r>
      <w:r>
        <w:rPr>
          <w:sz w:val="28"/>
          <w:szCs w:val="28"/>
        </w:rPr>
        <w:t xml:space="preserve"> - Я летала по лесам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бывала тут и там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2 сорока. </w:t>
      </w:r>
      <w:r>
        <w:rPr>
          <w:sz w:val="28"/>
          <w:szCs w:val="28"/>
        </w:rPr>
        <w:t xml:space="preserve">- Новость слышала в лесу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 хвосте ее несу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месте </w:t>
      </w:r>
      <w:r>
        <w:rPr>
          <w:sz w:val="28"/>
          <w:szCs w:val="28"/>
        </w:rPr>
        <w:t xml:space="preserve">- Здесь Весну все ждут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Интересный праздник тут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Так вы, сороки-белобоки, к нам на праздник прилетели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сорока:</w:t>
      </w:r>
      <w:r>
        <w:rPr>
          <w:sz w:val="28"/>
          <w:szCs w:val="28"/>
        </w:rPr>
        <w:t xml:space="preserve"> Да, мы на праздник прилетели. Вон у вас, сколько птиц в гостях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 сорока:</w:t>
      </w:r>
      <w:r>
        <w:rPr>
          <w:sz w:val="28"/>
          <w:szCs w:val="28"/>
        </w:rPr>
        <w:t xml:space="preserve"> Мы даже специально для вашего праздника частушки приготовили. Хотите споем?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Ну что ж, с удовольствием послушаем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тся птичьи частушки.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Сороки вместе:</w:t>
      </w:r>
      <w:r>
        <w:rPr>
          <w:sz w:val="28"/>
          <w:szCs w:val="28"/>
        </w:rPr>
        <w:t xml:space="preserve"> Мы веселые подружки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ы сороки-стрекотушки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опоем для вас частушки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чень замечательно!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частушки не простые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ебылицы - золотые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лушайте внимательно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Хлопайте старательно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сорока:</w:t>
      </w:r>
      <w:r>
        <w:rPr>
          <w:sz w:val="28"/>
          <w:szCs w:val="28"/>
        </w:rPr>
        <w:t xml:space="preserve"> К нам ворона прилетел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И на веточку присела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В синих бусах и косынке -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Хороша, как на картинке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 сорока:</w:t>
      </w:r>
      <w:r>
        <w:rPr>
          <w:sz w:val="28"/>
          <w:szCs w:val="28"/>
        </w:rPr>
        <w:t xml:space="preserve"> На березе сидит дятел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Книжку вслух читает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илетел к нему медведь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Слушает, вздыхает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1 сорока:</w:t>
      </w:r>
      <w:r>
        <w:rPr>
          <w:sz w:val="28"/>
          <w:szCs w:val="28"/>
        </w:rPr>
        <w:t xml:space="preserve"> Под забором две кукушк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Жарили варенье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скворцы варенье съел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росто объеденье!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2 сорока:</w:t>
      </w:r>
      <w:r>
        <w:rPr>
          <w:sz w:val="28"/>
          <w:szCs w:val="28"/>
        </w:rPr>
        <w:t xml:space="preserve"> Филин плохо видит днем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Потому он с фонарем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н однажды простудился-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Теплый шарфик пригодился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>Сороки вместе:</w:t>
      </w:r>
      <w:r>
        <w:rPr>
          <w:sz w:val="28"/>
          <w:szCs w:val="28"/>
        </w:rPr>
        <w:t xml:space="preserve"> Мы пропели вам частушк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Хорошо ли, плохо ли.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 теперь мы вас попросим,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Чтоб вы нам похлопали.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Весна. </w:t>
      </w:r>
      <w:r>
        <w:rPr>
          <w:sz w:val="28"/>
          <w:szCs w:val="28"/>
        </w:rPr>
        <w:t xml:space="preserve">Замечательные частушки. Нам с ребятами очень понравились. </w:t>
      </w:r>
    </w:p>
    <w:p>
      <w:pPr>
        <w:pStyle w:val="Normal"/>
        <w:rPr/>
      </w:pPr>
      <w:r>
        <w:rPr>
          <w:sz w:val="28"/>
          <w:szCs w:val="28"/>
        </w:rPr>
        <w:t xml:space="preserve">Весной птицы прилетают и начинают вить гнёзда. Ведь  без гнезда им не обойтись. 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давайте поиграем в игру «Птица без гнез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тица без гнез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рающие делятся на пары и встают в большой круг на некотором расстоянии друг от друга. Тот, кто в паре стоит первым, т.е. ближе к кругу,– гнездо, второй за ним –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нтре круга чертят небольшой кружок – там водящий. Он считает: «Раз...» – игроки, изображающие гнезда, ставят руки на пояс; «Два...» – игрок-птица кладет руки на плечи впереди стоящему, т.е. птица садится в гнездо; «Три!» – птицы вылетают из гнезда и летают по всей площадке. По сигналу водящего «Все птицы по домам!» каждая птица стремится занять свой дом-гнездо, т.е. встать за игроком-гнездом и положить ему руки на плечи. Одновременно водящий стремится занять одно из гн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торении игры дети меняются ро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. Птицы вылетают только на счет «Три!». Водящий не должен выходить за границы малого круга, пока птицы летают по площа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сна: </w:t>
      </w:r>
      <w:r>
        <w:rPr>
          <w:sz w:val="28"/>
          <w:szCs w:val="28"/>
        </w:rPr>
        <w:t xml:space="preserve">Птицы гнезда свили, а теперь посмотрим, какая команда первая донесет яйцо и не разобьет е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стафета «Пронеси яйц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28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/>
      </w:pPr>
      <w:r>
        <w:rPr>
          <w:b/>
          <w:bCs/>
          <w:sz w:val="28"/>
          <w:szCs w:val="28"/>
        </w:rPr>
        <w:t>Весна</w:t>
      </w:r>
      <w:r>
        <w:rPr>
          <w:sz w:val="28"/>
          <w:szCs w:val="28"/>
        </w:rPr>
        <w:t>.</w:t>
        <w:tab/>
        <w:t>А вот и Ворон на дубу</w:t>
      </w:r>
    </w:p>
    <w:p>
      <w:pPr>
        <w:pStyle w:val="Normal"/>
        <w:autoSpaceDE w:val="false"/>
        <w:ind w:left="1695" w:hanging="0"/>
        <w:rPr>
          <w:sz w:val="28"/>
          <w:szCs w:val="28"/>
        </w:rPr>
      </w:pPr>
      <w:r>
        <w:rPr>
          <w:sz w:val="28"/>
          <w:szCs w:val="28"/>
        </w:rPr>
        <w:t>Наконец-то дождался весну.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Вылетает» Ворон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Ворон</w:t>
      </w:r>
      <w:r>
        <w:rPr>
          <w:sz w:val="28"/>
          <w:szCs w:val="28"/>
        </w:rPr>
        <w:t>.</w:t>
        <w:tab/>
        <w:t>Ворон в красных сапогах, позолоченных серьгах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ерный ворон на дубу я играю во трубу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вы, хотите со мной поиграть?</w:t>
      </w:r>
    </w:p>
    <w:p>
      <w:pPr>
        <w:pStyle w:val="Normal"/>
        <w:autoSpaceDE w:val="false"/>
        <w:spacing w:before="120" w:after="0"/>
        <w:ind w:firstLine="285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одится игра «Ворон-вороватенький»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тицы поднимаются выше облаков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тицы – это звуки садов, полей, лесов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тицы – это красота! Любить мы их должны всегда!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рироде птицы так важны, ведь очень все они нужн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На Руси  люди всегда отмечали  приход Весны. Они весну закликали, первых птиц встречали. Детям «птиц» давали. Приговаривали: «Жаворонки, прилетите, весну принесите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  А где же наши жаворонки? Давайте их покличе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Жаворонки, прилетите, весну принес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д музыку выносятся подносы с «жаворонками» - выпечкой из теста. Угощаются дети и взросл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       Время пришло расста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отправляться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ш замечатель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не не забыть, дет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свидания! До свидания! (Уходит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А нам пора возвращаться в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01:00Z</dcterms:created>
  <dc:creator>Admin</dc:creator>
  <dc:description/>
  <cp:keywords/>
  <dc:language>en-US</dc:language>
  <cp:lastModifiedBy>Admin</cp:lastModifiedBy>
  <dcterms:modified xsi:type="dcterms:W3CDTF">2013-04-15T16:09:00Z</dcterms:modified>
  <cp:revision>2</cp:revision>
  <dc:subject/>
  <dc:title/>
</cp:coreProperties>
</file>