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частные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пожалуйте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 нас ли, тары-ба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тличные това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вар, а сущий кла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ирайте нарасхв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й подря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дки, хлоп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бны, побряк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ю на кр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не даром от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агадки и за ш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сни, прибаут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линчики-бл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печах испе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чные, и молоч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упные, и рассыпчат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ымом, с па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ловным уга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 озор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ебята уда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ярмарку зов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истульки прод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 детей в ладошках пт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иду – птички-невел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птички не порх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са не у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режно их но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х ко рту поднос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ют в птичек – те свистя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 округе весел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ые свистульки э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рашены ярким цв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янные, из гл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у них певучий, дли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хож на птичью тр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сеннюю кап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венящий руче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олнечный ден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грушку – продам, свистульку – продам!</w:t>
      </w:r>
    </w:p>
    <w:p>
      <w:pPr>
        <w:pStyle w:val="Normal"/>
        <w:rPr/>
      </w:pPr>
      <w:r>
        <w:rPr>
          <w:b/>
        </w:rPr>
        <w:t xml:space="preserve">Гармонь куплю – плясать пойду!                           </w:t>
      </w:r>
      <w:r>
        <w:rPr>
          <w:i/>
        </w:rPr>
        <w:t>(под музыку дети приплясывают и торгуют)</w:t>
      </w:r>
    </w:p>
    <w:sectPr>
      <w:type w:val="nextPage"/>
      <w:pgSz w:w="11906" w:h="16838"/>
      <w:pgMar w:left="1134" w:right="28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06:00Z</dcterms:created>
  <dc:creator>user</dc:creator>
  <dc:description/>
  <cp:keywords/>
  <dc:language>en-US</dc:language>
  <cp:lastModifiedBy>user</cp:lastModifiedBy>
  <dcterms:modified xsi:type="dcterms:W3CDTF">2012-10-26T06:48:00Z</dcterms:modified>
  <cp:revision>2</cp:revision>
  <dc:subject/>
  <dc:title/>
</cp:coreProperties>
</file>