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sz w:val="40"/>
          <w:szCs w:val="40"/>
        </w:rPr>
        <w:t xml:space="preserve">  </w:t>
      </w:r>
      <w:r>
        <w:rPr>
          <w:b/>
          <w:sz w:val="40"/>
          <w:szCs w:val="40"/>
        </w:rPr>
        <w:t>«День рожденья у детсада»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сценарий праздника, посвященного юбилею детского сад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  <w:t>Действующие лица:</w:t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Ведущие – воспитател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  <w:t>Репертуар:</w:t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ход.  Музыкально-танцевальная  композиция «Чудо детство»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Песня воспитателей « О хорошем настроении»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анец-песня « С днем рождения» исп. гр. «Барбарики» -исполняют уч-ся 1-2 классов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ихи дете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сня «Серёжка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есня «Желаю»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сня «Наш сад» в исп. детей средней групп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анец башкирский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Показ мод- костюмов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сня «С днем рождения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сня «Каравай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сня ансамбля «Рябинушка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нец детей школы «Радуга»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Выход-картинка дети исполняют под музыку </w:t>
      </w:r>
      <w:r>
        <w:rPr>
          <w:b/>
          <w:sz w:val="28"/>
        </w:rPr>
        <w:t>«Чудо детство».</w:t>
      </w:r>
    </w:p>
    <w:p>
      <w:pPr>
        <w:pStyle w:val="Normal"/>
        <w:ind w:left="-360" w:hanging="0"/>
        <w:rPr>
          <w:b/>
          <w:b/>
          <w:sz w:val="28"/>
        </w:rPr>
      </w:pPr>
      <w:r>
        <w:rPr>
          <w:sz w:val="28"/>
        </w:rPr>
        <w:t xml:space="preserve">Исполнение воспитателями всего педагогического коллектива </w:t>
      </w:r>
      <w:r>
        <w:rPr>
          <w:b/>
          <w:sz w:val="28"/>
        </w:rPr>
        <w:t>«Песни о хорошем настроении»</w:t>
      </w:r>
    </w:p>
    <w:p>
      <w:pPr>
        <w:pStyle w:val="Normal"/>
        <w:spacing w:before="280" w:after="280"/>
        <w:rPr/>
      </w:pPr>
      <w:r>
        <w:rPr>
          <w:color w:val="000000"/>
          <w:lang w:eastAsia="ko-KR"/>
        </w:rPr>
        <w:t>1.</w:t>
        <w:br/>
        <w:t>Если вы с подарком</w:t>
        <w:br/>
        <w:t>К нам пришли на праздник,</w:t>
        <w:br/>
        <w:t>День рожденья сада - юбилей у нас.</w:t>
        <w:br/>
        <w:t>Мы вас встретим мило</w:t>
        <w:br/>
        <w:t>И за стол усадим,</w:t>
        <w:br/>
        <w:t>Поздравленья Ваши примем</w:t>
        <w:br/>
        <w:t>И споем для вас.</w:t>
        <w:br/>
        <w:t>И улыбка без сомненья</w:t>
        <w:br/>
        <w:t>Вдруг коснется ваших глаз</w:t>
        <w:br/>
        <w:t>И хорошее настроение</w:t>
        <w:br/>
        <w:t>Не покинет больше вас.</w:t>
      </w:r>
    </w:p>
    <w:p>
      <w:pPr>
        <w:pStyle w:val="Normal"/>
        <w:spacing w:before="280" w:after="280"/>
        <w:rPr>
          <w:color w:val="000000"/>
          <w:lang w:eastAsia="ko-KR"/>
        </w:rPr>
      </w:pPr>
      <w:r>
        <w:rPr>
          <w:color w:val="000000"/>
          <w:lang w:eastAsia="ko-KR"/>
        </w:rPr>
        <w:t>2.</w:t>
        <w:br/>
        <w:t>Мы живем - не тужим,</w:t>
        <w:br/>
        <w:t>С шуткой все мы дружим,</w:t>
        <w:br/>
        <w:t>С юмором по жизни смело мы идем.</w:t>
        <w:br/>
        <w:t>Все мы успеваем, везде преуспеваем,</w:t>
        <w:br/>
        <w:t>Но об этом мы сегодня</w:t>
        <w:br/>
        <w:t>Вам еще споем.</w:t>
      </w:r>
    </w:p>
    <w:p>
      <w:pPr>
        <w:pStyle w:val="Normal"/>
        <w:spacing w:before="280" w:after="280"/>
        <w:rPr>
          <w:color w:val="000000"/>
          <w:lang w:eastAsia="ko-KR"/>
        </w:rPr>
      </w:pPr>
      <w:r>
        <w:rPr>
          <w:color w:val="000000"/>
          <w:lang w:eastAsia="ko-KR"/>
        </w:rPr>
        <w:t>И улыбка без сомненья</w:t>
        <w:br/>
        <w:t>Вдруг коснется ваших глаз</w:t>
        <w:br/>
        <w:t>И хорошее настроение</w:t>
        <w:br/>
        <w:t>Не покинет больше вас.</w:t>
      </w:r>
    </w:p>
    <w:p>
      <w:pPr>
        <w:pStyle w:val="Normal"/>
        <w:spacing w:before="280" w:after="28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spacing w:before="280" w:after="280"/>
        <w:rPr>
          <w:b/>
          <w:b/>
          <w:color w:val="000000"/>
          <w:lang w:eastAsia="ko-KR"/>
        </w:rPr>
      </w:pPr>
      <w:r>
        <w:rPr>
          <w:color w:val="000000"/>
          <w:lang w:eastAsia="ko-KR"/>
        </w:rPr>
        <w:t xml:space="preserve">3. </w:t>
        <w:br/>
        <w:t>Тридцать лет промчалось, многое случалось,</w:t>
        <w:br/>
        <w:t>Много ребятишек</w:t>
        <w:br/>
        <w:t>В жизнь от нас ушли.</w:t>
        <w:br/>
        <w:t>Годы пролетели, все мы повзрослели,</w:t>
        <w:br/>
        <w:t>Но сегодня всем по 30, уверяем мы.</w:t>
        <w:br/>
      </w:r>
      <w:r>
        <w:rPr>
          <w:b/>
          <w:color w:val="000000"/>
          <w:lang w:eastAsia="ko-KR"/>
        </w:rPr>
        <w:t>И улыбка без сомненья</w:t>
        <w:br/>
        <w:t>Вдруг коснется ваших глаз</w:t>
        <w:br/>
        <w:t>И хорошее настроение</w:t>
        <w:br/>
        <w:t>Не покинет больше вас. 2 р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  <w:t>Фанфары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eastAsia="ko-KR"/>
        </w:rPr>
        <w:t>- Добрый вечер, дорогие друзья!</w:t>
        <w:br/>
        <w:t>- Добрый вечер, дамы и господа! Сегодня необычная встреча, сегодня мы отмечаем юбилей нашего детского сада, которому исполнилось 30 лет!</w:t>
      </w:r>
    </w:p>
    <w:p>
      <w:pPr>
        <w:pStyle w:val="Normal"/>
        <w:spacing w:before="280" w:after="280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- Для огромной мировой истории – это может быть, и вовсе короткий миг, но для нас – это целая жизнь.</w:t>
      </w:r>
    </w:p>
    <w:p>
      <w:pPr>
        <w:pStyle w:val="Normal"/>
        <w:spacing w:before="280" w:after="280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-Юбилей детского сада это не только историческая веха, но и как бы, рубеж, дающий возможность оценить пройденный путь, вспомнить добрым словом тех, кто внес значительный вклад в общее дело и, конечно, уточнить планы на будущее.</w:t>
      </w:r>
    </w:p>
    <w:p>
      <w:pPr>
        <w:pStyle w:val="Normal"/>
        <w:spacing w:before="280" w:after="280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-Юбилей – это улыбки и цветы!</w:t>
      </w:r>
    </w:p>
    <w:p>
      <w:pPr>
        <w:pStyle w:val="Normal"/>
        <w:spacing w:before="280" w:after="280"/>
        <w:rPr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  <w:t xml:space="preserve"> </w:t>
      </w:r>
      <w:r>
        <w:rPr>
          <w:b/>
          <w:color w:val="000000"/>
          <w:sz w:val="28"/>
          <w:szCs w:val="28"/>
          <w:lang w:eastAsia="ko-KR"/>
        </w:rPr>
        <w:t>-</w:t>
      </w:r>
      <w:r>
        <w:rPr>
          <w:color w:val="000000"/>
          <w:sz w:val="28"/>
          <w:szCs w:val="28"/>
          <w:lang w:eastAsia="ko-KR"/>
        </w:rPr>
        <w:t>Музыка и тосты!</w:t>
      </w:r>
    </w:p>
    <w:p>
      <w:pPr>
        <w:pStyle w:val="Normal"/>
        <w:spacing w:before="280" w:after="280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-Поздравления и пожелания!</w:t>
      </w:r>
    </w:p>
    <w:p>
      <w:pPr>
        <w:pStyle w:val="Normal"/>
        <w:spacing w:before="280" w:after="280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-И, конечно, же гости! Спасибо вам, что вы пришли!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  <w:t>фоном музыка</w:t>
      </w:r>
    </w:p>
    <w:p>
      <w:pPr>
        <w:pStyle w:val="Style16"/>
        <w:widowControl/>
        <w:spacing w:lineRule="exact" w:line="365" w:before="34" w:after="0"/>
        <w:rPr/>
      </w:pPr>
      <w:r>
        <w:rPr>
          <w:rStyle w:val="FontStyle11"/>
          <w:i w:val="false"/>
          <w:sz w:val="28"/>
          <w:szCs w:val="28"/>
          <w:u w:val="single"/>
        </w:rPr>
        <w:t>Вед.</w:t>
      </w:r>
      <w:r>
        <w:rPr>
          <w:rStyle w:val="FontStyle11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А сейчас немного истории </w:t>
      </w:r>
      <w:r>
        <w:rPr>
          <w:rStyle w:val="FontStyle12"/>
          <w:b w:val="false"/>
          <w:i w:val="false"/>
          <w:spacing w:val="30"/>
          <w:sz w:val="28"/>
          <w:szCs w:val="28"/>
        </w:rPr>
        <w:t>...</w:t>
      </w:r>
    </w:p>
    <w:p>
      <w:pPr>
        <w:pStyle w:val="Style16"/>
        <w:widowControl/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В январе 1983 года в селе Красноселькуп открылся новый детский сад: теплый, уютный, большой. 30 лет пролетели незаметно. За это время из стен детского сада вышло около 720 ребят, сменилось 7 руководителей, многие сотрудники уже вышли на пенсию и уехали на большую землю.</w:t>
      </w:r>
    </w:p>
    <w:p>
      <w:pPr>
        <w:pStyle w:val="Style16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Нынешний коллектив не менее трудоспособный, чем прежний. 75% педагогического состава стажисты, проработали в МДОУ «Теремок» более 15 лет, 8 педагогов с высшим образованием, 7 человек со средним специальным. </w:t>
      </w:r>
    </w:p>
    <w:p>
      <w:pPr>
        <w:pStyle w:val="Style16"/>
        <w:widowControl/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Количество детей с каждым годом увеличивается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год-138 детей посещает детский сад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365"/>
        <w:rPr/>
      </w:pPr>
      <w:r>
        <w:rPr>
          <w:rStyle w:val="FontStyle12"/>
          <w:b w:val="false"/>
          <w:i w:val="false"/>
          <w:sz w:val="28"/>
          <w:szCs w:val="28"/>
        </w:rPr>
        <w:t>год-140 детей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год - 144 ребенка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exact" w:line="365"/>
        <w:ind w:left="900" w:hanging="90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год  – 154 ребенка</w:t>
      </w:r>
    </w:p>
    <w:p>
      <w:pPr>
        <w:pStyle w:val="Style41"/>
        <w:widowControl/>
        <w:tabs>
          <w:tab w:val="clear" w:pos="708"/>
          <w:tab w:val="left" w:pos="715" w:leader="none"/>
        </w:tabs>
        <w:spacing w:lineRule="exact" w:line="365"/>
        <w:rPr>
          <w:rStyle w:val="FontStyle12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before="0" w:after="24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Говорят, хороший строитель никогда не экономит на фундаменте. Фундамент нашего детского сада – это профессиональный творческий потенциал педагогов. В нашем саду за эти годы сложился стабильный дружный коллектив. И самая большая ответственность, как за детей, так и за взрослых,  лежит на плечах хрупкой женщины, заведующей детским садом Ильиной Галине Михайловне.</w:t>
      </w:r>
    </w:p>
    <w:p>
      <w:pPr>
        <w:pStyle w:val="Normal"/>
        <w:spacing w:before="0" w:after="24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Итак, официальный момент наступае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глашаю того, кто всё зна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бо всём коллективе, кто нам помога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мужественно детский сад возглавляет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Слово предоставляется заведующему муниципальным дошкольным образовательным учреждением детский сад «Теремок» Ильиной Галине Михайловн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ление заведующего детским са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надо ласки и забот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одеть и каждого об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ная и трудная работ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дневно маму заменя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, главные люди в са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добрейшие руки привыкли к тр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тдали они дорогим малыш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каждую кроху болеет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аботали много они или 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и молодцы, многодетные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узыкальный подарок от наших недавних выпускник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 днем рождения!» Танец (Барбарики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before="0" w:after="24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Народная мудрость гласит: «Костер, зажженный на вершине горы не согреет тех, кто у её подножья». И счастье наше, что живут среди нас те, кто не говорит о добре, а творит его, кто разводит свой огонь так, чтобы люди могли у него согреться. Благодаря именно таким людям родилась и живет наша детсадовская семья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 юбилейный день хочется особо отметить тех сотрудников д/с, которые внесли особый вклад в дело воспитания подрастающего поколения. Слово для поздравления предоставляется Главе МО Красноселькупский район В.П. Паршако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ление Главы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  <w:r>
        <w:rPr>
          <w:rStyle w:val="Appleconvertedspace"/>
          <w:sz w:val="28"/>
          <w:szCs w:val="28"/>
        </w:rPr>
        <w:t> </w:t>
      </w:r>
    </w:p>
    <w:p>
      <w:pPr>
        <w:pStyle w:val="Small"/>
        <w:spacing w:lineRule="atLeast" w:line="240" w:before="0" w:after="0"/>
        <w:ind w:firstLine="150"/>
        <w:rPr>
          <w:rStyle w:val="Appleconvertedspace"/>
          <w:sz w:val="28"/>
          <w:szCs w:val="28"/>
        </w:rPr>
      </w:pPr>
      <w:r>
        <w:rPr/>
      </w:r>
    </w:p>
    <w:p>
      <w:pPr>
        <w:pStyle w:val="Small"/>
        <w:spacing w:lineRule="atLeast" w:line="240"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  <w:t>Мы решили посвятить свою жизнь воспитанию и обучению подрастающего поколения. Наши воспитанники – самые маленькие члены нашего общества – дети дошкольного возраста.</w:t>
      </w:r>
    </w:p>
    <w:p>
      <w:pPr>
        <w:pStyle w:val="Small"/>
        <w:spacing w:lineRule="atLeast" w:line="240"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mall"/>
        <w:spacing w:lineRule="atLeast" w:line="240" w:before="0" w:after="0"/>
        <w:ind w:firstLine="150"/>
        <w:rPr/>
      </w:pPr>
      <w:r>
        <w:rPr>
          <w:sz w:val="28"/>
          <w:szCs w:val="28"/>
        </w:rPr>
        <w:t>Воспитание – дело очень ответственное. Оно вдвойне ответственно, когда речь идёт 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спитании дошкольников</w:t>
      </w:r>
      <w:r>
        <w:rPr>
          <w:sz w:val="28"/>
          <w:szCs w:val="28"/>
        </w:rPr>
        <w:t>. Ведь именно в этот период закладывается основа личности человека. Чтобы понять маленького ребёнка, чему-то его научить, надо очень много уметь, знать, по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– это вечный двигатель, а ещё дрыгатель, прыгатель, скакатель, кусатель, обниматель и крепко целов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детей вышло из стен нашего радушного дома! А наш «Теремок» продолжает зажигать новые звездочки и растить маленьких детишек. Встречайте, вот  они, главные виновники этого торжества!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center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b/>
          <w:sz w:val="28"/>
          <w:szCs w:val="28"/>
        </w:rPr>
        <w:t>ДЕТИ ВЫХОД  (под музыку «Будет круто») и СТИХИ</w:t>
      </w:r>
    </w:p>
    <w:p>
      <w:pPr>
        <w:pStyle w:val="Normal"/>
        <w:jc w:val="center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! Слушайте! Слушайте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 от первого до последнего ряд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Вас приветствуют д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го детского сада!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  <w:u w:val="single"/>
        </w:rPr>
        <w:t>Реб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sz w:val="28"/>
          <w:szCs w:val="28"/>
        </w:rPr>
        <w:t>Очень много здесь госте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тому что…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се 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Юбилей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Мы очень рады всем гостя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солнце ярче светит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Днём Рожденья, « Теремок»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Днём Рожденья, дети!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Добро пожаловать, друзья, </w:t>
      </w:r>
    </w:p>
    <w:p>
      <w:pPr>
        <w:pStyle w:val="Style16"/>
        <w:widowControl/>
        <w:spacing w:lineRule="exact" w:line="365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 наш «Теремок» старинный, 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Добро пожаловать, друзья, </w:t>
      </w:r>
    </w:p>
    <w:p>
      <w:pPr>
        <w:pStyle w:val="Style16"/>
        <w:widowControl/>
        <w:spacing w:lineRule="exact" w:line="365"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На наши именины!</w:t>
      </w:r>
    </w:p>
    <w:p>
      <w:pPr>
        <w:pStyle w:val="Style16"/>
        <w:widowControl/>
        <w:spacing w:lineRule="exact" w:line="365"/>
        <w:ind w:right="4915" w:hanging="0"/>
        <w:rPr>
          <w:rStyle w:val="FontStyle11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16"/>
        <w:widowControl/>
        <w:spacing w:lineRule="exact" w:line="365"/>
        <w:ind w:right="4915" w:hanging="0"/>
        <w:rPr>
          <w:rStyle w:val="FontStyle11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16"/>
        <w:widowControl/>
        <w:spacing w:lineRule="exact" w:line="365"/>
        <w:ind w:right="4915" w:hanging="0"/>
        <w:rPr>
          <w:rStyle w:val="FontStyle12"/>
          <w:i w:val="false"/>
          <w:i w:val="false"/>
          <w:sz w:val="28"/>
          <w:szCs w:val="28"/>
          <w:u w:val="single"/>
        </w:rPr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6"/>
        <w:widowControl/>
        <w:spacing w:lineRule="exact" w:line="365"/>
        <w:ind w:right="4915" w:hanging="0"/>
        <w:rPr>
          <w:rStyle w:val="FontStyle12"/>
          <w:i w:val="false"/>
          <w:i w:val="false"/>
          <w:sz w:val="28"/>
          <w:szCs w:val="28"/>
          <w:u w:val="single"/>
        </w:rPr>
      </w:pPr>
      <w:r>
        <w:rPr>
          <w:sz w:val="28"/>
          <w:szCs w:val="28"/>
        </w:rPr>
        <w:t>Кто в теремочке живёт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то, кто в невысоком живёт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-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ожет, мышка-норушка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-й: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Нет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-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Ну, лягушка- квакушка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-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Нет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-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Значит, зайка-трусишка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-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Нет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-й: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-Ну лисичка-сестричка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-й: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-Нет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6"/>
        <w:widowControl/>
        <w:ind w:right="4915" w:hanging="0"/>
        <w:rPr>
          <w:rStyle w:val="FontStyle1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 « Теремке» - то кроватки стоя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кроватках ребятки спя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днимаются ранёхонько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мываются белёхонько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 столами тихонько сидя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еду не глядят, а едят!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widowControl/>
        <w:spacing w:lineRule="exact" w:line="365"/>
        <w:ind w:right="4915" w:hanging="0"/>
        <w:rPr>
          <w:rStyle w:val="FontStyle12"/>
          <w:i w:val="false"/>
          <w:i w:val="false"/>
          <w:sz w:val="28"/>
          <w:szCs w:val="28"/>
          <w:u w:val="single"/>
        </w:rPr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6"/>
        <w:widowControl/>
        <w:ind w:right="4915" w:hanging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Здесь приятелям, подружк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ожно свой секрет откры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воспитательницей доброй</w:t>
      </w:r>
    </w:p>
    <w:p>
      <w:pPr>
        <w:pStyle w:val="Style16"/>
        <w:widowControl/>
        <w:ind w:right="491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П</w:t>
      </w:r>
      <w:r>
        <w:rPr>
          <w:sz w:val="28"/>
          <w:szCs w:val="28"/>
        </w:rPr>
        <w:t>о душам поговорить!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widowControl/>
        <w:spacing w:lineRule="exact" w:line="365" w:before="77" w:after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Style16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А родителям скажу я: </w:t>
      </w:r>
    </w:p>
    <w:p>
      <w:pPr>
        <w:pStyle w:val="Style16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Не волнуйтесь за меня, </w:t>
      </w:r>
    </w:p>
    <w:p>
      <w:pPr>
        <w:pStyle w:val="Style16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Мне здесь очень интересно, </w:t>
      </w:r>
    </w:p>
    <w:p>
      <w:pPr>
        <w:pStyle w:val="Style16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Целый день с друзьями я. </w:t>
      </w:r>
    </w:p>
    <w:p>
      <w:pPr>
        <w:pStyle w:val="Style16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месте книги мы читаем, </w:t>
      </w:r>
    </w:p>
    <w:p>
      <w:pPr>
        <w:pStyle w:val="Style16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месте песни мы поём, </w:t>
      </w:r>
    </w:p>
    <w:p>
      <w:pPr>
        <w:pStyle w:val="Style16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Пироги едим с повидлом, </w:t>
      </w:r>
    </w:p>
    <w:p>
      <w:pPr>
        <w:pStyle w:val="Style16"/>
        <w:widowControl/>
        <w:spacing w:lineRule="exact" w:line="365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В общем, дружно мы живём! 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rPr>
          <w:sz w:val="28"/>
          <w:szCs w:val="28"/>
          <w:shd w:fill="FBDAB8" w:val="clear"/>
        </w:rPr>
      </w:pPr>
      <w:r>
        <w:rPr>
          <w:sz w:val="28"/>
          <w:szCs w:val="28"/>
          <w:shd w:fill="FBDAB8" w:val="clear"/>
        </w:rPr>
        <w:t>Я люблю свой детский сад</w:t>
      </w:r>
      <w:r>
        <w:rPr>
          <w:sz w:val="28"/>
          <w:szCs w:val="28"/>
        </w:rPr>
        <w:br/>
      </w:r>
      <w:r>
        <w:rPr>
          <w:sz w:val="28"/>
          <w:szCs w:val="28"/>
          <w:shd w:fill="FBDAB8" w:val="clear"/>
        </w:rPr>
        <w:t>В нем полным-полно ребят.</w:t>
      </w:r>
      <w:r>
        <w:rPr>
          <w:sz w:val="28"/>
          <w:szCs w:val="28"/>
        </w:rPr>
        <w:br/>
      </w:r>
      <w:r>
        <w:rPr>
          <w:sz w:val="28"/>
          <w:szCs w:val="28"/>
          <w:shd w:fill="FBDAB8" w:val="clear"/>
        </w:rPr>
        <w:t>Раз, два, три, четыре, пять…</w:t>
      </w:r>
      <w:r>
        <w:rPr>
          <w:sz w:val="28"/>
          <w:szCs w:val="28"/>
        </w:rPr>
        <w:br/>
      </w:r>
      <w:r>
        <w:rPr>
          <w:sz w:val="28"/>
          <w:szCs w:val="28"/>
          <w:shd w:fill="FBDAB8" w:val="clear"/>
        </w:rPr>
        <w:t>Жаль, что всех не сосчитать.</w:t>
      </w:r>
      <w:r>
        <w:rPr>
          <w:sz w:val="28"/>
          <w:szCs w:val="28"/>
        </w:rPr>
        <w:br/>
      </w:r>
      <w:r>
        <w:rPr>
          <w:sz w:val="28"/>
          <w:szCs w:val="28"/>
          <w:shd w:fill="FBDAB8" w:val="clear"/>
        </w:rPr>
        <w:t>Может сто их, может двести.</w:t>
      </w:r>
      <w:r>
        <w:rPr>
          <w:sz w:val="28"/>
          <w:szCs w:val="28"/>
        </w:rPr>
        <w:br/>
      </w:r>
      <w:r>
        <w:rPr>
          <w:sz w:val="28"/>
          <w:szCs w:val="28"/>
          <w:shd w:fill="FBDAB8" w:val="clear"/>
        </w:rPr>
        <w:t>Хорошо, когда мы вместе!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Наша группа дружная –</w:t>
        <w:br/>
        <w:t>Умная, послушная,</w:t>
        <w:br/>
        <w:t>Песни распевальная</w:t>
        <w:br/>
        <w:t>И очень рисовальная.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>У нас  мальчишки-хулиганы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В зал спешат все  первым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На занятиях кричат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Все такие нервные.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родителей ни час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т с ребенком пообщатьс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в саду общаетс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стро развивается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ньше хотел быть врачом.</w:t>
        <w:br/>
        <w:t>А после врача, циркачом.</w:t>
        <w:br/>
        <w:t>Теперь, дрессировку кота</w:t>
        <w:br/>
        <w:t>Сменила другая мечта.</w:t>
        <w:br/>
        <w:t>Я буду директором детского сада,</w:t>
        <w:br/>
        <w:t>Как Галина Михайловна  наша.</w:t>
        <w:br/>
        <w:t>Но мне, даже думать об этом не надо,</w:t>
        <w:br/>
        <w:t>Пока не доедена каша.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rPr/>
      </w:pPr>
      <w:r>
        <w:rPr>
          <w:sz w:val="28"/>
          <w:szCs w:val="28"/>
        </w:rPr>
        <w:t>С днём рожденья поздравля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ш любимый детский сад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частья, радости жела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ля гостей и для ребят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rPr/>
      </w:pPr>
      <w:r>
        <w:rPr>
          <w:sz w:val="28"/>
        </w:rPr>
        <w:t>Вот уже три дня подряд</w:t>
      </w:r>
    </w:p>
    <w:p>
      <w:pPr>
        <w:pStyle w:val="Normal"/>
        <w:rPr>
          <w:sz w:val="28"/>
        </w:rPr>
      </w:pPr>
      <w:r>
        <w:rPr>
          <w:sz w:val="28"/>
        </w:rPr>
        <w:t>Мы сидим – гадаем,</w:t>
      </w:r>
    </w:p>
    <w:p>
      <w:pPr>
        <w:pStyle w:val="Normal"/>
        <w:rPr>
          <w:sz w:val="28"/>
        </w:rPr>
      </w:pPr>
      <w:r>
        <w:rPr>
          <w:sz w:val="28"/>
        </w:rPr>
        <w:t>Что тебе наш детский сад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В юбилей подарим?!</w:t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rPr/>
      </w:pPr>
      <w:r>
        <w:rPr>
          <w:sz w:val="28"/>
        </w:rPr>
        <w:t>Не бывает дня рожденья</w:t>
      </w:r>
    </w:p>
    <w:p>
      <w:pPr>
        <w:pStyle w:val="Normal"/>
        <w:rPr>
          <w:sz w:val="28"/>
        </w:rPr>
      </w:pPr>
      <w:r>
        <w:rPr>
          <w:sz w:val="28"/>
        </w:rPr>
        <w:t>Без конфет и без печенья</w:t>
      </w:r>
    </w:p>
    <w:p>
      <w:pPr>
        <w:pStyle w:val="Normal"/>
        <w:rPr>
          <w:sz w:val="28"/>
        </w:rPr>
      </w:pPr>
      <w:r>
        <w:rPr>
          <w:sz w:val="28"/>
        </w:rPr>
        <w:t>Без игрушек пестрых, ярких,</w:t>
      </w:r>
    </w:p>
    <w:p>
      <w:pPr>
        <w:pStyle w:val="Normal"/>
        <w:rPr>
          <w:sz w:val="28"/>
        </w:rPr>
      </w:pPr>
      <w:r>
        <w:rPr>
          <w:sz w:val="28"/>
        </w:rPr>
        <w:t>Принимай наш сад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before="0" w:after="240"/>
        <w:rPr/>
      </w:pPr>
      <w:r>
        <w:rPr>
          <w:rStyle w:val="Appleconvertedspace"/>
          <w:sz w:val="28"/>
          <w:szCs w:val="28"/>
        </w:rPr>
        <w:t>-Вот такой народ живет в нашем шумном, тесном «Теремке».</w:t>
      </w:r>
    </w:p>
    <w:p>
      <w:pPr>
        <w:pStyle w:val="Normal"/>
        <w:spacing w:before="0" w:after="240"/>
        <w:rPr/>
      </w:pPr>
      <w:r>
        <w:rPr>
          <w:color w:val="000000"/>
          <w:sz w:val="28"/>
          <w:szCs w:val="28"/>
        </w:rPr>
        <w:t xml:space="preserve">-Счастливая, невозвратимая пора детства! Как нам не любить ее? Дети самые веселые жители нашей планеты, самые искренние и доверчивые. А заботятся об их счастливом беззаботном детстве сильные, серьезные дяди… </w:t>
      </w:r>
    </w:p>
    <w:p>
      <w:pPr>
        <w:pStyle w:val="Normal"/>
        <w:spacing w:before="0" w:after="240"/>
        <w:rPr/>
      </w:pPr>
      <w:r>
        <w:rPr>
          <w:rStyle w:val="Appleconvertedspace"/>
          <w:sz w:val="28"/>
          <w:szCs w:val="28"/>
        </w:rPr>
        <w:t>- А сейчас слово для поздравления предоставляется Главе МО с. Красноселькуп Пивкину Николаю Семёновичу.</w:t>
      </w:r>
    </w:p>
    <w:p>
      <w:pPr>
        <w:pStyle w:val="Normal"/>
        <w:spacing w:before="0" w:after="240"/>
        <w:jc w:val="center"/>
        <w:rPr>
          <w:rStyle w:val="Appleconvertedspace"/>
          <w:b/>
          <w:b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Поздравление Главы села</w:t>
      </w:r>
    </w:p>
    <w:p>
      <w:pPr>
        <w:pStyle w:val="Normal"/>
        <w:spacing w:before="0" w:after="240"/>
        <w:jc w:val="center"/>
        <w:rPr>
          <w:rStyle w:val="Appleconvertedspace"/>
          <w:b/>
          <w:b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Башкирский танец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</w:p>
    <w:p>
      <w:pPr>
        <w:pStyle w:val="Normal"/>
        <w:spacing w:before="0" w:after="240"/>
        <w:rPr/>
      </w:pPr>
      <w:r>
        <w:rPr>
          <w:b/>
          <w:bCs/>
          <w:color w:val="000000"/>
          <w:sz w:val="28"/>
          <w:szCs w:val="28"/>
          <w:shd w:fill="FFFFFF" w:val="clear"/>
        </w:rPr>
        <w:t>-Де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эт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о, что придаёт смысл нашей жизни! Ради них мы идём на всё, иногда вразрез с нашими жизненными установками; только, чтобы и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ыло хорошо и комфортно!</w:t>
      </w:r>
    </w:p>
    <w:p>
      <w:pPr>
        <w:pStyle w:val="Normal"/>
        <w:spacing w:before="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А кто у нас самая главная, многодетная мама в районе? У неё есть дети всех возрастов и за всех она в ответе: чтобы было хорошее финансирование всех образовательных учреждений, чтобы работала программа по модернизации образования, чтобы не нарушались права детей  и подростков, это все она…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-Слово для поздравления предоставляется начальнику управления образования Администрации МО Красноселькупский район Шариковой Алевтине Валентиновн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здравление начальника РУО Шариковой А.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Я спросила  у ребят, что такое детский сад?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sz w:val="28"/>
        </w:rPr>
        <w:t>(поют 2 мальчика РЭП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 Там растут на грядках дети: Тани, Даши, Вовы, Пе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Поливать водой их нужно из веселой лейки дружно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-  </w:t>
      </w:r>
      <w:r>
        <w:rPr>
          <w:sz w:val="28"/>
        </w:rPr>
        <w:t>О, е! (кривляются)</w:t>
      </w:r>
    </w:p>
    <w:p>
      <w:pPr>
        <w:pStyle w:val="Normal"/>
        <w:rPr>
          <w:sz w:val="28"/>
        </w:rPr>
      </w:pPr>
      <w:r>
        <w:rPr>
          <w:b/>
          <w:sz w:val="28"/>
        </w:rPr>
        <w:t>девочка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Нет! Мы растем не для сала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ы растем здесь как цвет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ходите к нам и вы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учение грамот и благодарностей</w:t>
      </w:r>
    </w:p>
    <w:p>
      <w:pPr>
        <w:pStyle w:val="Style16"/>
        <w:widowControl/>
        <w:spacing w:lineRule="exact" w:line="365"/>
        <w:ind w:right="4915" w:hanging="0"/>
        <w:rPr>
          <w:rStyle w:val="FontStyle11"/>
          <w:i w:val="false"/>
          <w:i w:val="false"/>
          <w:sz w:val="28"/>
          <w:szCs w:val="28"/>
          <w:u w:val="single"/>
        </w:rPr>
      </w:pPr>
      <w:r>
        <w:rPr>
          <w:b/>
          <w:sz w:val="28"/>
        </w:rPr>
      </w:r>
    </w:p>
    <w:p>
      <w:pPr>
        <w:pStyle w:val="Style16"/>
        <w:widowControl/>
        <w:spacing w:lineRule="exact" w:line="365"/>
        <w:ind w:right="4915" w:hanging="0"/>
        <w:rPr/>
      </w:pPr>
      <w:r>
        <w:rPr>
          <w:rStyle w:val="FontStyle11"/>
          <w:i w:val="false"/>
          <w:sz w:val="28"/>
          <w:szCs w:val="28"/>
          <w:u w:val="single"/>
        </w:rPr>
        <w:t>Реб.</w:t>
      </w:r>
    </w:p>
    <w:p>
      <w:pPr>
        <w:pStyle w:val="Normal"/>
        <w:rPr/>
      </w:pPr>
      <w:r>
        <w:rPr>
          <w:sz w:val="28"/>
          <w:szCs w:val="28"/>
        </w:rPr>
        <w:t>Я – мальчишка хоть куда.</w:t>
        <w:br/>
        <w:t>Это вам – не ерунда.</w:t>
        <w:br/>
        <w:t>Первый в садике парнишка,</w:t>
        <w:br/>
        <w:t>хоть чуть-чуть и шалунишка.</w:t>
        <w:br/>
        <w:t>А на днях решил жениться,</w:t>
        <w:br/>
        <w:t>значит, надо мне влюбиться.</w:t>
        <w:br/>
        <w:t>Я сначала выбрал Гелю,</w:t>
        <w:br/>
        <w:t>мы с ней песню вместе пели,</w:t>
        <w:br/>
        <w:t>но увидел вдруг Маринку</w:t>
        <w:br/>
        <w:t>в её новеньких ботинках.</w:t>
        <w:br/>
        <w:t>Выбрать мог бы я ВерУшку,</w:t>
        <w:br/>
        <w:t>так она совсем старушка,</w:t>
        <w:br/>
        <w:t>ходит Вера в третий класс,</w:t>
        <w:br/>
        <w:t>детский сад ей не указ.</w:t>
        <w:br/>
        <w:t>И соседка есть Полина –</w:t>
        <w:br/>
        <w:t>симпатична, но болтлива.</w:t>
        <w:br/>
        <w:t>Так на ком из них жениться?</w:t>
        <w:br/>
        <w:t>Не могу  определитьс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555555"/>
          <w:sz w:val="20"/>
          <w:szCs w:val="20"/>
          <w:u w:val="single"/>
        </w:rPr>
      </w:pPr>
      <w:r>
        <w:rPr>
          <w:b/>
          <w:sz w:val="28"/>
          <w:szCs w:val="28"/>
          <w:u w:val="single"/>
        </w:rPr>
        <w:t>Песня  «Серёжка» в исп. Даши Лапудёвой</w:t>
        <w:br/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Cs/>
          <w:sz w:val="28"/>
          <w:szCs w:val="28"/>
        </w:rPr>
        <w:t>30 лет – это большой срок</w:t>
      </w:r>
      <w:r>
        <w:rPr/>
        <w:t xml:space="preserve">. </w:t>
      </w:r>
      <w:r>
        <w:rPr>
          <w:sz w:val="28"/>
          <w:szCs w:val="28"/>
        </w:rPr>
        <w:t>Сколько событий произошло за этот период! Что-то забылось, но многое осталось в памяти и стало историей!</w:t>
      </w:r>
      <w:r>
        <w:rPr/>
        <w:t> 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- Остались в нашей памяти люди, которые создавали эту историю, жили и работали так, что свет от них будет ещё долго согревать всех нас.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Мы рады приветствовать сегодня в нашем зале самых главных гостей нашего праздника - наших ветеранов труда, сотрудников проработавших в д/с много лет.</w:t>
      </w:r>
      <w:r>
        <w:rPr>
          <w:rStyle w:val="Appleconvertedspace"/>
          <w:sz w:val="28"/>
          <w:szCs w:val="28"/>
        </w:rPr>
        <w:t> </w:t>
      </w:r>
      <w:r>
        <w:rPr>
          <w:rStyle w:val="FontStyle12"/>
          <w:b w:val="false"/>
          <w:i w:val="false"/>
          <w:sz w:val="28"/>
          <w:szCs w:val="28"/>
        </w:rPr>
        <w:t>Это Тамара Васильевна Малых, Зоя Васильевна Казбинова, Надежда Федоровна Колезнева, Галина Андреевна Бабич, Надежда Владимировна Водянова, Валентина Ивановна Овчинникова, Любовь Алексеевна Береговая - в прошлом заведующие нашего детского сад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Милые наши, вы гордость детского сада. Пожалуй, мало какой коллектив может похвастаться таким большим количеством ветеранов труда, как в нашем «Теремке». Это говорит о том, что коллектив нашего детского сада отличается стабильностью и дружелюбием. Придя сюда на работу в молодости, многие не захотели менять место работы и проработали здесь до пенсии.</w:t>
      </w:r>
    </w:p>
    <w:p>
      <w:pPr>
        <w:pStyle w:val="Normal"/>
        <w:spacing w:before="0" w:after="240"/>
        <w:rPr>
          <w:rStyle w:val="FontStyle1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-Мы гордимся тем, что вы работали в нашем детском саду и сделали его одним из лучших в районе! </w:t>
      </w:r>
      <w:r>
        <w:rPr>
          <w:rStyle w:val="FontStyle12"/>
          <w:b w:val="false"/>
          <w:i w:val="false"/>
          <w:sz w:val="28"/>
          <w:szCs w:val="28"/>
        </w:rPr>
        <w:t>Для вас звучит следующий номер.</w:t>
      </w:r>
    </w:p>
    <w:p>
      <w:pPr>
        <w:pStyle w:val="Normal"/>
        <w:spacing w:before="0" w:after="240"/>
        <w:jc w:val="center"/>
        <w:rPr>
          <w:bCs/>
          <w:iCs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исполнение песни ансамблем «Рябинушка»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Fonts w:cs="Tahoma" w:ascii="Tahoma" w:hAnsi="Tahoma"/>
          <w:color w:val="555555"/>
          <w:sz w:val="20"/>
          <w:szCs w:val="20"/>
        </w:rPr>
        <w:br/>
      </w:r>
      <w:r>
        <w:rPr>
          <w:b/>
          <w:bCs/>
          <w:sz w:val="28"/>
          <w:szCs w:val="28"/>
        </w:rPr>
        <w:t>Ведущ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Здравствуйте, бывшие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живете сей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не по целому св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порассеяла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ходят годы, малыши взрослеют, становятся школьниками. Многие из выпускников детского сада нашли свое место в жизни и достойно трудятся на благо наше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ев Дмитрий - пожа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евникова Анна Витальевна – юр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валев Павел – спортс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а Лейла - медс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ганшина Римма –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ткин Константин – известный музык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чумова Екатерина, Галушко Валерия – посвятили себя журнал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шов Роман, Налётов Антон, Конкина Вера, Мельник Мария – будущие вр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юк Екатерина – псих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я Дедковы – МЧС и этот список можно очень долго продолжать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. </w:t>
      </w:r>
      <w:r>
        <w:rPr>
          <w:bCs/>
          <w:sz w:val="28"/>
          <w:szCs w:val="28"/>
        </w:rPr>
        <w:t>Слово для поздравления предоставляется директору школы «Радуга» Ефименко Татьяне Васильев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о Ефименко Т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ти взрослеют, идут в школу, но не перестают нас радовать своими достижениями и талантами. Встречайте наших бывших воспитанников, нынешних учеников школы «Радуга»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нец от  школы «РАДУГА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 нашего детского сада много друзей и помощников, которые в трудную минуту готовы прийти на помощь. Это, конечно же, коллектив открытой сменной школы. Они частые гости и помощники нашего «Теремка». Слово для поздравления предоставляется директору открытой школы Майляв Наталье Дмитриевне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ступление директора открытой школы</w:t>
      </w:r>
    </w:p>
    <w:p>
      <w:pPr>
        <w:pStyle w:val="Normal"/>
        <w:spacing w:before="0" w:after="24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Раздаётся шум, появляется Б-Я</w:t>
      </w:r>
      <w:r>
        <w:rPr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аба -Яг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Тьфу-ты, ну-ты! (рассматривает метлу) Опять техника подвела. Надо же! Микросхема сгорела. Кощей подсунул. Ясно же, что приволок с китайского рынка, срок годности давно закончился. (Зрителям) А вы чего смеётесь? А ну, кыш отседова! Не видите, авиакатастрофа со мной приключилась, не до вас мне теперь, насилу добралас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А у нас день рожденье детского сада, праздник, а ты кто такая? Не Б-Я случайно? Тебя на праздник не приглашал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аба -Яг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разу кто такая, кто такая. Мадам Ядвига я. Вообще-то, я сюда по объявлению прилетела. Прочитала я в газете, что у вас тут недвижимость  продаёт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может быть, это какая-то ошибка, мы давали объявление, что приглашаем всех на юбилей д/с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Зрителям) Так будто я не знаю, что тут юбилей. Думает, что тётка из ума выжила, хи-хи. Да вот же ваше объявление. «Продаётся жилое помещение, в центре города». Стиль строения современный «Теремок», 1983 года сдачи, прописка примерно у 1185 дет., грузоподъёмность 130 дет,… чё за дет, непонятно. Цвет теремка сказочно  бежевый, крыша из волшебной черепицы, полы, окна вааще новые, комнаты  после косметического ремонта. Во! Есть у вас такое жилище в наличии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Это жилое помещение очень похоже по описанию на наш детский са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у, и как в нем можно проживат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у, в каком-то смысле, воспитанники нашего д/с сначала путешествуют в страну детства, а потом в страну знани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ак это вы детский сад, что ли продаёте? Аль детишками приторговываете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ичего мы не продаём. У нашего детского сада сегодня праздник 30-ти летний юбил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етский сад, детский сад, а что такое д/с? Вы тут чего детей, что ли выращиваете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ожно и так сказать, дети цветы жизни, а цветы растут в саду. Дети поступают к нам в д/с совсем малышами, в возрасте 1,5 лет, а уходят в 7 лет в школу уже почти взрослыми. Здесь они научатся говорить, есть, одеваться, дружить, рисовать, лепить и ещё очень многом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что, без вашего д/с никак что ли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тория дошкольной педагогики очень длинная и многовековая практика доказывает, что д/с это лучшее место для полноценного развития и воспитания ребён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 заумно сказала, молодец, а докажи, что не врёш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чем мне врат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окажи! А то вы тут непонятно что празднуете, может этот ваш д/с ни кому не нуже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орошо, докажу. Посмотри вместе с нашими гостями выступление воспитанников средней группы нашего сада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Песня «ДЕТСКИЙ САД» средняя группа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рудно было человеку десять тысяч лет назад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юдям каменного века был неведом детский сад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ез программы воспитанья дикарями там росл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тому из них, понятно, вырастали дикар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br/>
        <w:t>Но на смену темным эрам шел уверенно прогресс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 покинули пещеры и тропу забыли в лес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от тогда-то воспитанье повернуло на рассве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чинать образованье стали с самых юных ле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br/>
        <w:t>Ведущая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т видишь, Б-Я, что детский сад это лучшее место для воспитания ребёнка. Наш д/с уже 30 лет занимается воспитанием дет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 в шоке. И правда, видимо д/с очень нужны. Слушай-ка, а может быть, вы возьмёте на воспитание моего внуч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нечно, возьмём. У тебя годик ему уже исполнился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г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еги скорее в Дошкольный отдел управления образования Красноселькупского района и ставь внучка на очередь. Как очередь подойдёт, милости просим. Хотя, стой, а он у тебя прописан-то где? В избушке на курьих ножках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ижаешь, красавица! Чай мы с дочкой квартирку приобрели трёх комнатну, там и внучёк прописа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стите за любопытство, а на какие шиши вы квартирку купили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ты тут шиши получаешь, а мы с дочкой магический салон держим и прилично зарабатываем. Так, всё хватит вопросов, побегу на очередь вставать в ваш замечательный д/с. Может быть, вы сделаете из моего Лешочка человека. По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дам Ядвига, а вы не хотите поздравить всех гостей детского сада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-Я.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й, ну конечно поздравляю. Маэстро, музыку!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8"/>
          <w:szCs w:val="28"/>
        </w:rPr>
      </w:pPr>
      <w:r>
        <w:rPr>
          <w:rStyle w:val="Appleconvertedspace"/>
          <w:b/>
          <w:sz w:val="28"/>
          <w:szCs w:val="28"/>
        </w:rPr>
        <w:t xml:space="preserve">ПЕСНЯ «ЖЕЛАЮ» </w:t>
      </w:r>
    </w:p>
    <w:p>
      <w:pPr>
        <w:pStyle w:val="Normal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Притча…</w:t>
      </w:r>
      <w:r>
        <w:rPr>
          <w:rFonts w:cs="Verdana" w:ascii="Verdana" w:hAnsi="Verdana"/>
          <w:color w:val="000000"/>
          <w:sz w:val="21"/>
          <w:szCs w:val="21"/>
        </w:rPr>
        <w:br/>
        <w:br/>
      </w:r>
      <w:r>
        <w:rPr>
          <w:sz w:val="28"/>
          <w:szCs w:val="28"/>
          <w:shd w:fill="F0DEDA" w:val="clear"/>
        </w:rPr>
        <w:t>Человек шел по берегу и вдруг увидел мальчика, который поднимал что-то с песка и бросал в море. Человек подошел ближе и увидел, что мальчик поднимает с песка морские звезды. Они окружали его со всех сторон. Казалось, на песке миллионы морских звезд, берег был буквально усеян ими на много километров.</w:t>
      </w:r>
      <w:r>
        <w:rPr>
          <w:rStyle w:val="Appleconvertedspace"/>
          <w:sz w:val="28"/>
          <w:szCs w:val="28"/>
          <w:shd w:fill="F0DED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0DEDA" w:val="clear"/>
        </w:rPr>
        <w:t>– Зачем ты бросаешь эти морские звезды в воду? – спросил человек, подходя ближе.</w:t>
      </w:r>
      <w:r>
        <w:rPr>
          <w:rStyle w:val="Appleconvertedspace"/>
          <w:sz w:val="28"/>
          <w:szCs w:val="28"/>
          <w:shd w:fill="F0DED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0DEDA" w:val="clear"/>
        </w:rPr>
        <w:t>– Если они останутся на берегу до завтрашнего утра, когда начнется отлив, то погибнут, – ответил мальчик, не прекращая своего занятия.</w:t>
      </w:r>
      <w:r>
        <w:rPr>
          <w:rStyle w:val="Appleconvertedspace"/>
          <w:sz w:val="28"/>
          <w:szCs w:val="28"/>
          <w:shd w:fill="F0DED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0DEDA" w:val="clear"/>
        </w:rPr>
        <w:t>– Но это же просто глупо! – закричал человек. – Оглянись! Здесь миллионы морских звезд, берег просто усеян ими. Твои попытки ничего не изменят!</w:t>
      </w:r>
      <w:r>
        <w:rPr>
          <w:sz w:val="28"/>
          <w:szCs w:val="28"/>
        </w:rPr>
        <w:br/>
      </w:r>
      <w:r>
        <w:rPr>
          <w:sz w:val="28"/>
          <w:szCs w:val="28"/>
          <w:shd w:fill="F0DEDA" w:val="clear"/>
        </w:rPr>
        <w:t>Мальчик поднял следующую морскую звезду, на мгновение задумался, бросил ее в море и сказал:</w:t>
      </w:r>
      <w:r>
        <w:rPr>
          <w:rStyle w:val="Appleconvertedspace"/>
          <w:sz w:val="28"/>
          <w:szCs w:val="28"/>
          <w:shd w:fill="F0DED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0DEDA" w:val="clear"/>
        </w:rPr>
        <w:t>– Нет, мои попытки изменят очень много... Для этой звезды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ногих детей, оставшихся по независимым от них обстоятельствам наша забота, понимание, ласка – это то, без чего им просто не выжить. Наш детский сад посещают и такие детиш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директору детского дома «Родничок» Устьянцевой Светлане Геннадь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директора детского дом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…дамы и господа! Внимание!  Законодатели детской моды! Модели модельного агентства «маде ин Теремок». Встр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 мод-костюмов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е у нас замечательные модники и модн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конечно, у этих детишек есть такие же замечательные родители: отзывчивые, внимательные, требовательные и не очень. Дорогие наши папы и мамы – вы наши первые помощники в воспитании наших с вами чад. Без вашей помощи и вашего участия мы не смогли бы вырастить таких талантливых, энергичных и жизнерадостных детей! Спасибо вам огромное за сотрудничество и понимание важности нашей с вами совместной раб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председателю родительского комитета детского сада 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родител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не всегда и не в полной мере мы можем развивать определенные таланты наших детей. Вот тогда-то и приходят на помощь нам наши коллеги – педагоги Центра дополнительного образования детей. Спектр работы их кружков широк и каждый ребенок находит себе занятие по душе: вяжут, вышивают, рисуют, танцуют, изучают природу и многое друго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Слово для поздравления предоставляется директору Центра дополнительного образования детей Ермаковой Татьяне Александ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тупление директора ДЮ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С днем рождения!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районе дошкольных учреждений в настоящее время три: «Теремок», «Березка» и «Буратино». Все мы добрые друзья и коллеги: перенимаем друг у друга опыт, делимся своими радостями и достижениями, ведь мы делаем одно общее дело – воспитываем наших маленьких ямальце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ово для поздравления предоставляется заведующей детским садом «Буратино» Усик Ирине Николаев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заведующей д/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л когда-то сад малы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ихоньку подра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 и опыта набр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ом солидным ста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нять « Он стал солидным?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мне скорей ответ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значит, что детсаду</w:t>
      </w:r>
    </w:p>
    <w:p>
      <w:pPr>
        <w:pStyle w:val="Normal"/>
        <w:rPr/>
      </w:pPr>
      <w:r>
        <w:rPr>
          <w:sz w:val="28"/>
          <w:szCs w:val="28"/>
        </w:rPr>
        <w:t>30 распрекрасных ле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, ребята, не зе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равай» все запевайте!</w:t>
      </w:r>
    </w:p>
    <w:p>
      <w:pPr>
        <w:pStyle w:val="Normal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ети и взрослые поют «КАРАВА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юбилеем поздравляем, счастья-радости желаем!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…"Вот такой ширины! Вот такой вышины!"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я  во всем, чтоб уютным был наш дом!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дети здесь смеялись, чтоб всегда они рождались!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бедности не знали, чтоб зарплату получали!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гости приходили, и подарки приносили!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было весе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ладоши не жале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жи свой голо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юбилеем, Терем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зят каравай, гасят свет в за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так  постепенно к финалу пришли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м очень хотелось, чтоб в этот день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уть-чуть по-другому взглянули на н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дь мы уважаем и любим всех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Хотелось и нам чуть тепла и душ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ваши и наши сбывались меч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доброе слово не только сейча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гли мы услышать, родные, от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За столько уж лет мы родными все 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вместе и в радости, вместе в печали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вместе в ответе за наших дет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е хором:</w:t>
      </w:r>
      <w:r>
        <w:rPr>
          <w:sz w:val="28"/>
          <w:szCs w:val="28"/>
        </w:rPr>
        <w:t xml:space="preserve">   Виват «Теремку»!!! Ведь у  нас Ю-БИ-ЛЕЙ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гасят свет в зале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ртисты, помогите задуть све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</w:t>
      </w:r>
    </w:p>
    <w:p>
      <w:pPr>
        <w:pStyle w:val="Normal"/>
        <w:rPr/>
      </w:pPr>
      <w:r>
        <w:rPr/>
        <w:t>повара нарядно одетые в колпаках  детям раздают по кусочку пиро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2005"/>
      <w:numFmt w:val="decimal"/>
      <w:lvlText w:val="%1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12"/>
      <w:numFmt w:val="decimal"/>
      <w:lvlText w:val="%1"/>
      <w:lvlJc w:val="left"/>
      <w:pPr>
        <w:tabs>
          <w:tab w:val="num" w:pos="708"/>
        </w:tabs>
        <w:ind w:left="90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ostbody">
    <w:name w:val="postbody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1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mall">
    <w:name w:val="smal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4:41:00Z</dcterms:created>
  <dc:creator>user</dc:creator>
  <dc:description/>
  <cp:keywords/>
  <dc:language>en-US</dc:language>
  <cp:lastModifiedBy>user</cp:lastModifiedBy>
  <cp:lastPrinted>2013-03-19T18:06:00Z</cp:lastPrinted>
  <dcterms:modified xsi:type="dcterms:W3CDTF">2013-04-15T04:46:00Z</dcterms:modified>
  <cp:revision>20</cp:revision>
  <dc:subject/>
  <dc:title/>
</cp:coreProperties>
</file>