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1-це туронь  заданиятне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-це заданиясь</w:t>
      </w:r>
      <w:r>
        <w:rPr>
          <w:rFonts w:cs="Times New Roman" w:ascii="Times New Roman" w:hAnsi="Times New Roman"/>
          <w:color w:val="000000"/>
          <w:spacing w:val="6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алонь рисьметнестэ ливтинк фонетикань коряс а эрявикс валтнэнь. Толковинк эсенк вановтонк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Тейтерь, веле, пире, тетя, сезьган, сельме, пиземе, кедьге, видьме, менел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; 2)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рмунь, кудо, пурьгине, пакся, тумо, вайгель, моро, лопа, варма, м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-це заданиясь.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ксозь рузонь валтнэнь ютавтынк эрзякс: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дятел, соловей, жаворонок, журавль, перепёлка, лебедь, скворец, вороб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-це заданияс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инк валтнэстэ смустень кандыця пелькстнэнь (морфематнень)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Тейтерне, рудазовсто, сёрмадомс, кирьгапарь, покшт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-це заданиясь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дамо кортамо пельксэкс эрсить неть валтнэ? Максодо контекст, конась топавты меленк-арсеманк: 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башка, кедьстэ, кельме, кисэ, мейл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Heading1"/>
        <w:ind w:right="-365" w:firstLine="3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-це заданияс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Максозь валтнэнь явинк курова сень лангс ванозь, кодамо смусть канды суффиксэсь: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уркс, кедькс, татарокс, рузокс, ломанекс, пилекс, ризкс, эйкакшокс, сырнекс,  керявкс, визькс, нармунек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Толковинк суффиксэнть смустензэ эрьва куросонть.</w:t>
      </w:r>
    </w:p>
    <w:p>
      <w:pPr>
        <w:pStyle w:val="Heading1"/>
        <w:ind w:right="-365" w:firstLine="3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-це заданияс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Явинк валсюлмавкстнэнь курова прявт валонь коряс: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мазый тейтерь, кортамс тевде, мондень превей, пек вадрясто, паро куля, виде рунго,  якамс вирьга, аламодо покш, вельть састо, молемс куд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Heading1"/>
        <w:tabs>
          <w:tab w:val="clear" w:pos="708"/>
          <w:tab w:val="left" w:pos="1134" w:leader="none"/>
        </w:tabs>
        <w:ind w:right="-365"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-це заданияс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Максозь валрисьметнесэ путнинк лотксема тешкстнэнь. Ёвтынк, мезе сынь явить эрьва валрисьмесэнть.</w:t>
      </w:r>
    </w:p>
    <w:p>
      <w:pPr>
        <w:pStyle w:val="Heading1"/>
        <w:tabs>
          <w:tab w:val="clear" w:pos="708"/>
          <w:tab w:val="left" w:pos="1134" w:leader="none"/>
        </w:tabs>
        <w:ind w:right="-365" w:firstLine="705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асёнкань эйсэ весемесь кенярдовтсь шольниця чудикерьксэськак лей чиресэ толпандяськак толпандянть эйстэ кузиця сэнь качамнеськак розь паксяськак зоря ланга атякшонь мороська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)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Чись ульнесь маней. Ансяк чуросто появильть пелеве ёндо сезневезь ашо пель панкст но сыньгак сеске жо ёмильть ды менелесь таго кадовиль ваньксэкс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3)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Друк кивчкадсь ёнтол зэрькстась пурьгине кармась валомо пиземе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4)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Вирь потмова яннэсь ульнесь теинька секс начко тарадтнэ секе тев хропаесть эйсэне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  <w:t xml:space="preserve">8-це заданиясь.   </w:t>
      </w:r>
      <w:r>
        <w:rPr>
          <w:sz w:val="28"/>
          <w:szCs w:val="28"/>
        </w:rPr>
        <w:t>7-це заданиянь текстэнть эйсэ муеде примыкания марто 5 валсюлмавкст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-це заданиясь.</w:t>
      </w:r>
      <w:r>
        <w:rPr>
          <w:sz w:val="28"/>
          <w:szCs w:val="28"/>
        </w:rPr>
        <w:t xml:space="preserve"> Муинк эрзянь валтнэнень малавикс мокшонсетнень.</w:t>
      </w:r>
    </w:p>
    <w:p>
      <w:pPr>
        <w:pStyle w:val="TextBody"/>
        <w:numPr>
          <w:ilvl w:val="0"/>
          <w:numId w:val="2"/>
        </w:numPr>
        <w:spacing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зна, эйтне, чоподава, килей, умарина, баягине, тейтерь, вейке;</w:t>
      </w:r>
    </w:p>
    <w:p>
      <w:pPr>
        <w:pStyle w:val="TextBody"/>
        <w:numPr>
          <w:ilvl w:val="0"/>
          <w:numId w:val="2"/>
        </w:numPr>
        <w:spacing w:before="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бдава, келу, фкя, эйхне, пайгоня, стирь, марлю, кизонда.</w:t>
      </w:r>
    </w:p>
    <w:p>
      <w:pPr>
        <w:pStyle w:val="TextBody"/>
        <w:spacing w:before="280" w:after="280"/>
        <w:ind w:left="-540" w:right="-36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>10-це заданиясь</w:t>
      </w:r>
      <w:r>
        <w:rPr>
          <w:sz w:val="28"/>
          <w:szCs w:val="28"/>
        </w:rPr>
        <w:t xml:space="preserve">. Сёрмадодо нурькине сочинения (вейке страницадо аволь седе ламо)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Тиринь кель, тиринь веле, тиринь ёнкс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теманть  коряс.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9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44">
    <w:name w:val="Font Style44"/>
    <w:qFormat/>
    <w:rPr>
      <w:rFonts w:ascii="Times New Roman" w:hAnsi="Times New Roman" w:cs="Times New Roman"/>
      <w:spacing w:val="10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11"/>
      <w:ind w:firstLine="44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9:00Z</dcterms:created>
  <dc:creator>Customer</dc:creator>
  <dc:description/>
  <cp:keywords/>
  <dc:language>en-US</dc:language>
  <cp:lastModifiedBy>belmakina</cp:lastModifiedBy>
  <dcterms:modified xsi:type="dcterms:W3CDTF">2012-11-19T07:03:00Z</dcterms:modified>
  <cp:revision>75</cp:revision>
  <dc:subject/>
  <dc:title/>
</cp:coreProperties>
</file>