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 xml:space="preserve">Муниципальное образование Павловский район 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муниципальное бюджетное общеобразовательное учреждение</w:t>
        <w:br/>
        <w:t>средняя общеобразовательная школа №3 ст. Павловской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ТВЕРЖДЕНО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м педагогического совета</w:t>
      </w:r>
    </w:p>
    <w:p>
      <w:pPr>
        <w:pStyle w:val="Normal"/>
        <w:shd w:fill="FFFFFF" w:val="clear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ротокол №1 от 30.08.2011г.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дседатель педагогического совета</w:t>
      </w:r>
    </w:p>
    <w:p>
      <w:pPr>
        <w:pStyle w:val="Normal"/>
        <w:shd w:fill="FFFFFF" w:val="clear"/>
        <w:spacing w:lineRule="auto" w:line="240" w:before="0" w:after="0"/>
        <w:ind w:left="4536" w:hanging="0"/>
        <w:rPr>
          <w:b/>
          <w:b/>
          <w:bCs/>
          <w:color w:val="000000"/>
          <w:sz w:val="36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_________________/Н.И.Ручкин/</w:t>
      </w:r>
    </w:p>
    <w:p>
      <w:pPr>
        <w:pStyle w:val="Normal"/>
        <w:shd w:fill="FFFFFF" w:val="clear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3"/>
        <w:jc w:val="center"/>
        <w:rPr>
          <w:sz w:val="36"/>
          <w:szCs w:val="32"/>
        </w:rPr>
      </w:pPr>
      <w:r>
        <w:rPr>
          <w:sz w:val="36"/>
          <w:szCs w:val="32"/>
        </w:rPr>
        <w:t>РАБОЧАЯ  ПРОГРАММА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о  </w:t>
      </w:r>
      <w:r>
        <w:rPr>
          <w:rFonts w:cs="Times New Roman" w:ascii="Times New Roman" w:hAnsi="Times New Roman"/>
          <w:b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u w:val="single"/>
        </w:rPr>
        <w:t>биологии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пень обучения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  среднее (полное) образование ,10 класс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34 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Уровень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базовый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читель    </w:t>
      </w:r>
      <w:r>
        <w:rPr>
          <w:rFonts w:cs="Times New Roman" w:ascii="Times New Roman" w:hAnsi="Times New Roman"/>
          <w:bCs/>
          <w:color w:val="000000"/>
          <w:sz w:val="28"/>
          <w:szCs w:val="24"/>
          <w:u w:val="single"/>
        </w:rPr>
        <w:t>Курилова Елизавета Григорьевн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авторской программы среднего (полного) общего образования по биологии 10-11 классы. Базовый уровень; авторы: И.Б.Агафонова, В.И. Сивоглазов  М.: Дрофа,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разработана на основе авторской программы среднего (полного) общего образования по биологии 10-11 классы. Базовый уровень; авторы: И.Б.Агафонова, В.И. Сивоглазов  М.: Дрофа, 201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тематического распределения количества ч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5572"/>
        <w:gridCol w:w="1677"/>
        <w:gridCol w:w="1701"/>
      </w:tblGrid>
      <w:tr>
        <w:trPr>
          <w:trHeight w:val="346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3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рогра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 программа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. Биология как наука. Методы научного познан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1.1. Краткая история развития биологии. Система биологических наук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2.Сущность и свойства живого. Уровни организации и методы познания живой природ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Клет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  История изучения клетки. Клеточная теор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Химический состав клетк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Строение эукариотической и прокариотической клеток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4.Реализация наследственной информации в клетк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5.Вирус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Организ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65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1.Организм – единое целое. Многообразие живых организмов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2.Обмен веществ и превращение энергии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3.Размнож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4.Индивидуальное развитие организмов (онтогенез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5.Наследственность и изменчивость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6.Основы селекции. Биотехнолог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учения, перечень практических работ, требования к подготовке учащихся по предмету в полном объеме совпадают с авторской программой по предме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комендуемой учебно-методическ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: Общая биология (базовый уровень) 10 – 11 классы. Авт.В.И.Сивоглазов, И.Б.Агафонов, Е.Т.Захарова, изд. М.Дрофа 2009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к учебнику И.В.Сивоглазова «Общая биология, авт.Т.А.Козлова, И.Б.Агафонова, В.И.Сивоглазов; изд.М.Дрофа 2006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Б. Агафонова, В.И.Сивоглазов. Биология животных. М., Дрофа. 2010г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Н. Кирилекнова, Д.К. Обухов Клетки и ткани. М., Дрофа. 2009г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полное издание типовых вариантов реальных заданий ЕГЭ. 2009. Биология/ФИПИ авторы-составители: Е.А.Никишов, С.П. Шаталова, М.. Астрель.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3"/>
      </w:tblGrid>
      <w:tr>
        <w:trPr/>
        <w:tc>
          <w:tcPr>
            <w:tcW w:w="4962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  <w:br/>
              <w:t xml:space="preserve">протокол заседания методического объединения учителей естествознания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1 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Е.Г.Курилова/</w:t>
            </w:r>
          </w:p>
        </w:tc>
        <w:tc>
          <w:tcPr>
            <w:tcW w:w="425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чебно-методической работе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8.2011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/Л.И.Клепань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МР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___________ /Л.И.Клепань/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30.08. 2012 год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Муниципальное образование Павловский район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16"/>
          <w:u w:val="single"/>
        </w:rPr>
      </w:pPr>
      <w:r>
        <w:rPr>
          <w:rFonts w:cs="Times New Roman" w:ascii="Times New Roman" w:hAnsi="Times New Roman"/>
          <w:sz w:val="20"/>
          <w:szCs w:val="16"/>
          <w:u w:val="single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>муниципальное бюджетное общеобразовательное учреждение</w:t>
        <w:br/>
        <w:t>средняя общеобразовательная школа № 3 ст. Павловской</w:t>
      </w:r>
    </w:p>
    <w:p>
      <w:pPr>
        <w:pStyle w:val="Style14"/>
        <w:jc w:val="center"/>
        <w:rPr>
          <w:rFonts w:ascii="Times New Roman" w:hAnsi="Times New Roman" w:cs="Times New Roman"/>
          <w:sz w:val="28"/>
          <w:u w:val="single"/>
          <w:vertAlign w:val="superscript"/>
        </w:rPr>
      </w:pPr>
      <w:r>
        <w:rPr>
          <w:rFonts w:cs="Times New Roman" w:ascii="Times New Roman" w:hAnsi="Times New Roman"/>
          <w:sz w:val="28"/>
          <w:u w:val="single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4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  <w:t>ПЛАНИРОВА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34"/>
        </w:rPr>
      </w:r>
    </w:p>
    <w:p>
      <w:pPr>
        <w:pStyle w:val="Style14"/>
        <w:rPr>
          <w:sz w:val="40"/>
        </w:rPr>
      </w:pPr>
      <w:r>
        <w:rPr>
          <w:sz w:val="40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биологи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  </w:t>
      </w:r>
      <w:r>
        <w:rPr>
          <w:rFonts w:cs="Times New Roman" w:ascii="Times New Roman" w:hAnsi="Times New Roman"/>
          <w:sz w:val="28"/>
          <w:szCs w:val="28"/>
          <w:u w:val="single"/>
        </w:rPr>
        <w:t>Марина Елена Витальевн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sz w:val="28"/>
          <w:szCs w:val="28"/>
          <w:u w:val="single"/>
        </w:rPr>
        <w:t>всего   34  часов; в неделю  1   час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color w:val="000000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Планирование составлено на основе рабочей программы учителя биологии МБОУ СОШ №3  Куриловой Е.Г., утверждённой решением педсовета МБОУ СОШ №3 протокол №1    от 30.08.2011 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804"/>
        <w:gridCol w:w="900"/>
        <w:gridCol w:w="944"/>
        <w:gridCol w:w="850"/>
        <w:gridCol w:w="5387"/>
      </w:tblGrid>
      <w:tr>
        <w:trPr>
          <w:tblHeader w:val="true"/>
          <w:trHeight w:val="786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ок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</w:t>
            </w:r>
          </w:p>
        </w:tc>
      </w:tr>
      <w:tr>
        <w:trPr>
          <w:tblHeader w:val="true"/>
          <w:trHeight w:val="9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Биология как наука. Методы научного позна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. Краткая история развития биологии. Система биологических наук . 1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изучения биологии – живая природа. КУБАН. Многообразие живой природы Краснодарского кра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ученых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2. Сущность и свойства живого. Уровни и методы познания живой приро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ность жиз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«Сущность жизни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уровни организации живой материи. Кубан. Красная книга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1, мультимедиа /презентация «Красная книга Кубани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 Кле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1. История изучения клетки. Клеточная теория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знаний о клетк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ученых, таблица 1.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. Химический состав кле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ство элементного химического состава живых организмов. Неорганические веще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Химический состав клетки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ческие вещества. Липиды. Углеводы: моносахариды, полисахарид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Химический состав клетки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Химический состав клетки»/, таблица 1.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клеиновые кислоты: ДН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Химический состав клетки»/, таблица 1.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Н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а /презентация «Химический состав клетки»/, таблица 1.7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3. Строение эукариотической и прокариотической клеток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рганоиды клет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. Наблюдение клеток растений и животных под микроскопом на готовых препара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2, мультимедиа /презентация «Клетка», микроскоп, микропрепараты клеток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омосомы, их строение и функ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1. Сравнение строения клеток растений и животных. Приготовление и описание микропрепар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1.2, мультимедиа /презентация «Клетка»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ы, культура водоросли, покровные и предметные стекла, препаровальные иглы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риотическая клет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Прокариотическая клетка»/, таблица 1.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4. Реализация наследственной информации в клетк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К – носитель наследственной информац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7</w:t>
            </w:r>
          </w:p>
        </w:tc>
      </w:tr>
      <w:tr>
        <w:trPr>
          <w:trHeight w:val="6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2.5. Вирусы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русы – неклеточная форма жиз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Вирусы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. Орган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1. Организм – единое целое. Многообразие живых организм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образие организмов. КУБАН. Достижения биологической науки на Куба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Достижения биологической науки на Кубани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2. Обмен веществ и превращение энерги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етический обмен – совокупность реакций расщепления сложных органических вещест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4, мультимедиа /презентация « Энергетический обмен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стический обмен. Фотосинт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3, мультимедиа /презентация «Энергетический обмен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3. Размножение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летки. Мито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8, мультимедиа /презентация «Митоз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пы бесполого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9, мультимедиа /презентация «Типы бесполого размножения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ое размножение. Образование половых кле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10, мультимедиа /презентация «Половое размножение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й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10, мультимедиа /презентация «Мейоз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одотворение у животных и раст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Оплодотворение у животных и растений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4. Индивидуальное развитие организмов (онтогенез)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бриональный и постэмбриональный периоды развит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11, 1.12, мультимедиа /презентация «Онтогенез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тогенез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Онтогенез человека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5. Наследственность и изменчивость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ледственность и изменчивость – свойства организм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Наследственность и изменчивость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наследования, установленные Г. Менделем. Практическая работа №2 Составление простейших схем скрещи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Г.Мендель», «Законы наследования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гибридное скрещи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№2. Решение элементарных генетических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Законы наследования»/, карточки с генетическими задачам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сомная теория наследств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Законы наследования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ые представления о гене и ген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Законы наследования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ка п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Законы наследования»/</w:t>
            </w:r>
          </w:p>
        </w:tc>
      </w:tr>
      <w:tr>
        <w:trPr>
          <w:trHeight w:val="5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ерности изменчивости.  Практическая работа №3 Изучение изменчив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барии, живые объект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генетики для медицины.   Лабораторная работа №3. Влияние источников мутагенов в окружающей среде (косвенно) и оценка возможных последствий их влияния на орган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Мутагены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6. Основы селекции. Биотехнолог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селекции: методы и достижения. КУБАН. Развитие селекции на Куб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№1. Многообразие сортов растений и пород животных, методы их вывед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Основы селекции», «Многообразие сортов растений и пород животных, методы их выведения»/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технология: достижения и перспекти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4 Анализ и оценка этических аспектов развития некоторых исследований в биотехнолог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а /презентация «Биотехнология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час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2618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 w:before="0" w:after="0"/>
      <w:jc w:val="right"/>
      <w:outlineLvl w:val="2"/>
    </w:pPr>
    <w:rPr>
      <w:rFonts w:ascii="Times New Roman" w:hAnsi="Times New Roman" w:cs="Times New Roman"/>
      <w:b/>
      <w:i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b/>
      <w:i/>
      <w:sz w:val="1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60" w:before="0" w:after="0"/>
      <w:ind w:firstLine="500"/>
    </w:pPr>
    <w:rPr>
      <w:rFonts w:ascii="Times New Roman" w:hAnsi="Times New Roman" w:cs="Times New Roman"/>
      <w:sz w:val="28"/>
      <w:szCs w:val="20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32:00Z</dcterms:created>
  <dc:creator>Admin</dc:creator>
  <dc:description/>
  <cp:keywords/>
  <dc:language>en-US</dc:language>
  <cp:lastModifiedBy>Кабинет Биологии</cp:lastModifiedBy>
  <cp:lastPrinted>2012-09-03T14:43:00Z</cp:lastPrinted>
  <dcterms:modified xsi:type="dcterms:W3CDTF">2012-09-03T10:44:00Z</dcterms:modified>
  <cp:revision>17</cp:revision>
  <dc:subject/>
  <dc:title/>
</cp:coreProperties>
</file>