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по английскому языку муниципального бюджетного общеобразовательного учреждения  «Основная общеобразовательная школа №17» г.Братска Иркутской области  составлена на основе «Программы курса английского языка к УМК Английский с удовольствием / </w:t>
      </w:r>
      <w:r>
        <w:rPr>
          <w:rFonts w:cs="Times New Roman" w:ascii="Times New Roman" w:hAnsi="Times New Roman"/>
          <w:sz w:val="24"/>
          <w:szCs w:val="24"/>
        </w:rPr>
        <w:t>Enjoy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glis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ля 2-11 классов общеобразовательных уч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а соответствует федеральному компоненту стандарта образования начальной ступени обучения общеобразовательной школы, базисному учебному плану МБОУ ООШ №17, рассчитанному на шестидневную рабочую неделю и разработанному на основе Базисного учебного плана общеобразовательных учреждений РФ 2004 года, базисного учебного плана общеобразовательных учреждений Иркутской области, Устава образовательного учреждения с учетом требований установленных </w:t>
        <w:br/>
        <w:t xml:space="preserve">СанПиНами 2.4.2.2821-10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английскому языку создана на основе федерального компонента государственного стандарта начального общего образования. Он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 Рабочая программа дает условное распределение учебных часов по крупным разделам курса, а также определяет предметное содержание речи, на котором целесообразно проводить обучени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иностранного языка в общеобразовательных учреждениях страны начинается со II класса. Учащиеся данного возраста характеризуются большой восприимчивостью к овладению языками, что позволяет им овладевать основами общения на новом для них языке с меньшими затратами времени и усилий по сравнению с учащимися других возрастных групп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ою очередь, изучение иностранного языка способствует развитию коммуникативных способностей младших школьников, что положительно сказывается на развитии речи учащихся на родном языке; развитию их познавательных способностей; формированию общеучебных умений учащихс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ный характер предмета «Иностранный язык» соответствует природе младшего школьника, воспринимающего мир целостно, эмоционально и активно. Это позволяет включать иноязычную речевую деятельность в другие виды деятельности, свойственные ребенку данного возраста (игровую, эстетическую и т.п.) и дает возможность осуществлять разнообразные межпредметные связи.</w:t>
      </w:r>
    </w:p>
    <w:p>
      <w:pPr>
        <w:pStyle w:val="BodyText2"/>
        <w:widowControl w:val="false"/>
        <w:tabs>
          <w:tab w:val="clear" w:pos="8222"/>
        </w:tabs>
        <w:spacing w:lineRule="auto" w:line="24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BodyText2"/>
        <w:widowControl w:val="false"/>
        <w:tabs>
          <w:tab w:val="clear" w:pos="8222"/>
        </w:tabs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 язык как учебный предмет характеризуется: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8222"/>
          <w:tab w:val="left" w:pos="741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 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8222"/>
          <w:tab w:val="left" w:pos="741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ногоуровневостью (с одной стороны, необходимо овладение различными языковыми средствами, соотносящимися с аспектами языка: лексическим, грамматическим, фонетическим, с другой – умениями в четырех видах речевой деятельности); 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8222"/>
          <w:tab w:val="left" w:pos="741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огофункциональностью (может выступать как цель обучения и как средство приобретения знаний в самых различных областях знания).</w:t>
      </w:r>
    </w:p>
    <w:p>
      <w:pPr>
        <w:pStyle w:val="BodyText2"/>
        <w:widowControl w:val="false"/>
        <w:tabs>
          <w:tab w:val="clear" w:pos="8222"/>
        </w:tabs>
        <w:spacing w:lineRule="auto" w:line="24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 </w:t>
      </w:r>
    </w:p>
    <w:p>
      <w:pPr>
        <w:pStyle w:val="BodyText2"/>
        <w:widowControl w:val="false"/>
        <w:tabs>
          <w:tab w:val="clear" w:pos="8222"/>
        </w:tabs>
        <w:spacing w:lineRule="auto" w:line="24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</w:p>
    <w:p>
      <w:pPr>
        <w:pStyle w:val="BodyText2"/>
        <w:widowControl w:val="false"/>
        <w:tabs>
          <w:tab w:val="clear" w:pos="8222"/>
          <w:tab w:val="left" w:pos="567" w:leader="none"/>
        </w:tabs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содержательные линии</w:t>
      </w:r>
    </w:p>
    <w:p>
      <w:pPr>
        <w:pStyle w:val="BodyText2"/>
        <w:widowControl w:val="false"/>
        <w:tabs>
          <w:tab w:val="clear" w:pos="8222"/>
          <w:tab w:val="left" w:pos="567" w:leader="none"/>
        </w:tabs>
        <w:spacing w:lineRule="auto" w:line="24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ой содержательной линией являются коммуникативные умения, второй – языковые знания и навыки оперирования ими, третьей – социокультурные знания и умения. Указанные содержательные линии находятся в тесной взаимосвязи. Основной линией следует считать коммуникативные умения, которые представляют собой результат овладения иностранным языком на данном этапе обучения. Формирование коммуникативных умений предполагает овладение языковыми средствами, а также навыками оперирования ими в процессе говорения, аудирования, чтения и письма. Таким образом, языковые знания и навыки представляют собой часть названных выше сложных коммуникативных умений. Формирование коммуникативной компетенции неразрывно связано и с социокультурными знаниям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три указанные основные содержательные линии взаимосвязаны, и отсутствие одной из них нарушает единство учебного предмета «Английский язык».</w:t>
      </w:r>
    </w:p>
    <w:p>
      <w:pPr>
        <w:pStyle w:val="BodyText2"/>
        <w:widowControl w:val="false"/>
        <w:tabs>
          <w:tab w:val="clear" w:pos="8222"/>
        </w:tabs>
        <w:spacing w:lineRule="auto" w:line="240" w:before="120" w:after="0"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обучения</w:t>
      </w:r>
    </w:p>
    <w:p>
      <w:pPr>
        <w:pStyle w:val="BodyText2"/>
        <w:widowControl w:val="false"/>
        <w:tabs>
          <w:tab w:val="clear" w:pos="8222"/>
        </w:tabs>
        <w:spacing w:lineRule="auto" w:line="24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изучения английского языка реализуются следующие цел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умений общаться на английском языке с учетом речевых возможностей и потребностей школьников 2 класса; элементарных коммуникативных умений в говорении, аудировании, чтении и письм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личности, речевых способностей, внимания, мышления, памяти и воображения  школьника 2 класса; мотивации к дальнейшему овладению английским языком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еспечение</w:t>
      </w:r>
      <w:r>
        <w:rPr>
          <w:rFonts w:cs="Times New Roman" w:ascii="Times New Roman" w:hAnsi="Times New Roman"/>
          <w:sz w:val="24"/>
          <w:szCs w:val="24"/>
        </w:rPr>
        <w:t xml:space="preserve"> коммуникативно-психологической адаптации  школьников 2 класса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sz w:val="24"/>
          <w:szCs w:val="24"/>
        </w:rPr>
        <w:t>элементарных лингвистических представлений, доступных  школьникам 2 класса и необходимых для овладения устной и письменной речью на английском язык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общение </w:t>
      </w:r>
      <w:r>
        <w:rPr>
          <w:rFonts w:cs="Times New Roman" w:ascii="Times New Roman" w:hAnsi="Times New Roman"/>
          <w:sz w:val="24"/>
          <w:szCs w:val="24"/>
        </w:rPr>
        <w:t>детей к новому социальному опыту с использованием английского языка: знакомство  школьников 2 класса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речевых, интеллектуальных и познавательных способностей  школьников 2 класса, а также их общеучебных умений.</w:t>
      </w:r>
    </w:p>
    <w:p>
      <w:pPr>
        <w:pStyle w:val="BodyText2"/>
        <w:widowControl w:val="false"/>
        <w:tabs>
          <w:tab w:val="clear" w:pos="8222"/>
          <w:tab w:val="left" w:pos="567" w:leader="none"/>
        </w:tabs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базисном учебном плане</w:t>
      </w:r>
    </w:p>
    <w:p>
      <w:pPr>
        <w:pStyle w:val="BodyText2"/>
        <w:widowControl w:val="false"/>
        <w:tabs>
          <w:tab w:val="clear" w:pos="8222"/>
          <w:tab w:val="left" w:pos="567" w:leader="none"/>
        </w:tabs>
        <w:spacing w:lineRule="auto" w:line="24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68 часов для обязательного изучения английского языка на этапе начального общего образования, в том числе во II классе по 2 часа в неделю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умения, навыки и способы деятельност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данной ступени обучения предусматривается развитие общеучебных умений, навыков и способов деятельности в следующих пределах: умение соотнести графический образ слова с его звуковым образом, опираться на языковую догадку в процессе чтения; наблюдение, сравнение и элементарный анализ языковых явлений – звуков, букв, буквосочетаний, слов, словосочетаний и предложений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школьников формируется умение действовать по образцу и по аналогии при составлении собственных высказываний в пределах обозначенной тематики; умение списывать слова, предложения, текст н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остранном языке, а также выписывать из него и (или) вставлять в него или изменять в нем слова в соответствии с решаемой учебной задачей, например, с целью формирования орфографических, лексических или грамматических навыков; умение пользоваться двуязычным словарем учебника, в том числе транскрипцией.</w:t>
      </w:r>
    </w:p>
    <w:p>
      <w:pPr>
        <w:pStyle w:val="Heading5"/>
        <w:keepNext w:val="false"/>
        <w:widowControl w:val="false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чевая компетенция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ое содержание устной и письменной реч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метное содержание речи, предлагаемое в авторской программе, полностью включает темы, предусмотренные федеральным компонентом государственного стандарта по иностранным языкам. Ряд тем рассматривается более подробно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Я и моя семь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ветствие. Знакомство. Имя. Возраст. Моя семь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Я и мои друзь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и друзья. Любимое домашнее животно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Моя шко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Школьные принадлежност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рана изучаемого языка (общие сведения), литературные персонажи популярных детских книг (общее представление), небольшие простые произведения детского фольклора - стихи, песни, сказки.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дуктивные речевые умения</w:t>
      </w:r>
    </w:p>
    <w:p>
      <w:pPr>
        <w:pStyle w:val="Normal"/>
        <w:numPr>
          <w:ilvl w:val="2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мения диалогической реч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овладении диалогической речью в ситуациях повседневного общения, а также в связи с прочитанным или прослушанным произведением детского фольклора младшие школьники учатс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вести диалог этикетного характера: приветствовать и отвечать на приветствие; знакомиться, представляться самому и представлять друга; прощаться; выражать благодарность в процессе совместной деятельности; извиняться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вести диалог-расспрос, используя вопросы: Кто? Что?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ести диалог побудительного характера: обращаться с просьбой; предлагать сделать что-либо вмест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ъем диалогического высказывания - 2 - 3 реплики с каждой стороны.</w:t>
      </w:r>
    </w:p>
    <w:p>
      <w:pPr>
        <w:pStyle w:val="Normal"/>
        <w:numPr>
          <w:ilvl w:val="2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мения монологической 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овладении монологической речью младшие школьники уча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описывать картинку, фотографию, рисунок на заданную тем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описывать животное, предмет, указывая название, качество, размер, количество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кратко высказываться о себе, своей семье, своем друге, своем домашнем животном, герое любимой сказки / мультфильма: называть имя, возраст, место проживания, как и что умеет делать, любимое занятие и выражать при этом свое отношение к предмету высказывания (нравится / не нравится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ередавать содержание прочитанного / услышанного текста с опорой на иллюстрацию, ключевые слова, план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воспроизводить выученные стихи, песни, рифмов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ъем монологического высказывания - 5 - 6 фраз. </w:t>
      </w:r>
    </w:p>
    <w:p>
      <w:pPr>
        <w:pStyle w:val="Normal"/>
        <w:numPr>
          <w:ilvl w:val="2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мение письменной 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овладении письменной речью младшие школьники уча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исать буквы английского алфави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списывать текст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восстанавливать слово, предложение, текст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заполнять таблицы по образц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записывать сло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3. Рецептивные речевые ум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3.1. Умения аудир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процессе овладения аудированием младшие школьники уча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различать на слух звуки, звукосочетания, слова, предложения английского язык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различать на слух интонацию и эмоциональную окраску фраз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воспринимать и понимать речь учителя и одноклассников в процессе диалогического общения на урок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онимать полностью небольшие сообщения, построенные на знакомом учащимся материал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3.2. Умения чт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овладении чтением младшие школьники уча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технике чтения вслух: соотносить графический образ слова с его звуковым образом на основе знания основных правил чтения, соблюдать правильное ударение в словах и фразах, интонацию в цело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читать выразительно вслух небольшие тексты, содержащие только изученный материа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читать про себя и понимать полностью учебные тексты, содержащие только изученный материа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читать про себя и понимать основное содержание несложных текстов, доступных по содержанию учащимся начальной школы, находить в них необходимую или интересующую информацию (имя главного героя / героев, место действия, характеристики героев и т. п.), пользуясь приемами ознакомительного и поискового чт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оцессе чтения возможно использование англо-русского словаря учеб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циокультурная компетен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процессе обучения английскому языку в начальной школе учащие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знакомятся с наиболее распространенными английскими женскими и мужскими именами (</w:t>
      </w:r>
      <w:r>
        <w:rPr>
          <w:rFonts w:cs="Times New Roman" w:ascii="Times New Roman" w:hAnsi="Times New Roman"/>
          <w:sz w:val="24"/>
          <w:szCs w:val="24"/>
        </w:rPr>
        <w:t>Jes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Jan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Jil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Магу, </w:t>
      </w:r>
      <w:r>
        <w:rPr>
          <w:rFonts w:cs="Times New Roman" w:ascii="Times New Roman" w:hAnsi="Times New Roman"/>
          <w:sz w:val="24"/>
          <w:szCs w:val="24"/>
        </w:rPr>
        <w:t>Wendy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at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Betsy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An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Alic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a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ВоЬ, </w:t>
      </w:r>
      <w:r>
        <w:rPr>
          <w:rFonts w:cs="Times New Roman" w:ascii="Times New Roman" w:hAnsi="Times New Roman"/>
          <w:sz w:val="24"/>
          <w:szCs w:val="24"/>
        </w:rPr>
        <w:t>Joh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Jack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Nick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Ale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Harry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Marti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Thoma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Simo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Andre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Stev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et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учатся воспроизводить наизусть небольшие простые произведения детского фольклора (стихи, песни) на английском язык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накомятся с некоторыми формами речевого и неречевого этикета англоговорящих стран в ряде ситуаций общения: при встрече, в школе, во время совместной иг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 Учебно-познавательная компетенц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ладшие школьники овладевают следующими умениями и навыкам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сравнивать языковые явления родного и английского языка: звуки, буквы, буквосочетания, слова, словосочетания, предложения. Производить элементарный анализ перечисленных явлений языка под руководством учител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соотносить графический образ слова с его звуковым образом в процессе чтения и письм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списывать слова / предложения /небольшие тексты на английском языке, выписывать, вставлять слова и буквы, изменять форму слов в процессе выполнения орфографических, лексических и грамматических упражне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действовать по образцу и по аналогии при выполнении упражнений и при составлении собственных устных и письменных высказыва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ользоваться планом (в виде грамматических символов, ключевых слов и словосочетаний) при создании собственных высказываний в рамках тематики начальной ступен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группировать лексические единицы английского языка по тематическому признаку и по частям реч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именять изученные грамматические правила в процессе общения в устной и письменной форма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ользоваться англо-русским словарем учебника (в том числе транскрипцией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ользоваться справочным материалом, представленным в виде таблиц, схем, правил в тексте и на форзацах учебника и рабочей тетрад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омплексно использовать разные компоненты УМК (аудиоприложение и учебник, рабочую тетрадь и учебни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 Языковая компетенц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1. Произносительная сторона речи. Графика и орфограф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ладшие школьники должн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знать все буквы английского алфавита и буквосочетания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ck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исать буквы английского алфавита полупечатным шрифто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знать основные правила орфографии и чт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ладшие школьники уча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адекватно произносить и различать на слух все звуки английского язык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соблюдать долготу и краткость гласны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е оглушать звонкие согласные в конце сл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е смягчать согласные перед гласны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соблюдать словесное и фразовое ударение, членение предложения на смысловые групп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соблюдать интонацию утвердительного, вопросительного и побудительного пред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4.2. Лексическая сторона реч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K концу обучения в начальной школе учащиеся овладевают лексическими единицами, обслуживающими ситуации общения в пределах тематики начального этапа. Знакомятся с интернациональными слов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4.3. Грамматическая сторона реч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ладшие школьники учатся употреблять и распознавать в реч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артикли (неопределенные, определенный, нулевой) в пределах наиболее распространенных случаев их употребл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существительные в единственном и множественном числе, существительные в Possessive Case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местоимения (личные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количественные числительные до 10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сочинительный союз and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основные коммуникативные типы простого предложения: повествовательное (в утвердительной и отрицательной формах), вопросительное, побудительное (в утвердительной и отрицательной формах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едложения с простым глагольным сказуемым (Не speaks English.), составным именным сказуемым (Му friend is brave.) и составным глагольным (в том числе с модальным глаголом </w:t>
      </w:r>
      <w:r>
        <w:rPr>
          <w:rFonts w:cs="Times New Roman" w:ascii="Times New Roman" w:hAnsi="Times New Roman"/>
          <w:sz w:val="24"/>
          <w:szCs w:val="24"/>
        </w:rPr>
        <w:t>can</w:t>
      </w:r>
      <w:r>
        <w:rPr>
          <w:rFonts w:cs="Times New Roman" w:ascii="Times New Roman" w:hAnsi="Times New Roman"/>
          <w:sz w:val="24"/>
          <w:szCs w:val="24"/>
          <w:lang w:val="ru-RU"/>
        </w:rPr>
        <w:t>) сказуемым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k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She can swim well.)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12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тем учебного курса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год – 68 часов.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0" w:after="0"/>
        <w:ind w:firstLine="709"/>
        <w:jc w:val="both"/>
        <w:rPr/>
      </w:pPr>
      <w:r>
        <w:rPr/>
        <w:t>Количество часов в неделю – 2 часа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6956"/>
        <w:gridCol w:w="170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тика об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-во часов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ветствие. Знакомство с одноклассниками, учителем, актерами театра. Мое имя, возраст, что умею / не умею делать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 и моя семья. Члены моей семьи, их имена. Мой питомец (любимое животное), его имя, возраст, характер, что умеет делать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и любимые занятия: что я умею / не умею (учебные действия, спортивные занятия и игры)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ект "The АВС"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ходной день (в цирке, зоопарке, на ферме)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и друзья: внешность, характер, что умеют / не умеют делать. Любимые животные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ект "А Funny Riddle"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и любимые персонажи детских произведений: их внешность, их характер, что они умеют делать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готовка к школьному празднику: инсценирование английских сказок зарубежных сверстников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 "Му Friend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5"/>
        <w:keepNext w:val="false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алендарно-тематическое планирование по английскому языку во 2-ом   классе на  2013-2014  учебный год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личество часов в год – 68                                                     Количество часов в неделю - 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Календарно-тематический план составлен на основании программы в соответствии с государственными стандартами, одобренными Министерством образования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14"/>
        <w:gridCol w:w="234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четверть (17 часов)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1: Здравствуй, английский!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14"/>
        <w:gridCol w:w="234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 знакомст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3 у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Аа. Новая лексика - животные.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4 у.1, сло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ВЬ. Числительные 1-5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4 у.1, циф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Сс. Числительные 7-10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5 у.1,2,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ф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Dd. Новая лексика – глаголы движения. Построение предложений по схем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5 у.1,2, сло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Ее. Построение вопросительных предложений: «Can you…?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6 у.1-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Ff. Закрепление пройденного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7 у.1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Gg. Построение отрицательных предложений «I can not …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7 у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 у.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Hh. Составление мини-рассказов.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8 у.1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Ii. Новая лексика – глаголы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9 у.1,2, сло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Jj. Конкурс на лучшего артиста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9 у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 Kk. В гостях у Алисы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10 у.1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Ll. Школьные принадлежности. Глагол have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11 у.1,2,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Mm. Знакомство с глаголами take, give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12 у.1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Nn. Новая лексика - цвета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12 у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 у.2, сло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Oo. Праздник осени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13 у.1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Pp. Составление рассказа по картинкам и схемам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14 у.1,2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 четверть (15 час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Qq. Новая лексика - члены семьи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15 у.1,2,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2: Добро пожаловать в наш театр!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Rr. Отрицательные предложения с глаголом have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16 у.1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2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Ss. Вопросы и краткие ответы с глаголом have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17 у.1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2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Tt. Разучивание песни о дружбе. Структура «Let’s…!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18 у.1,2,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2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Uu. Множественное число имен существительных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19 у.1,2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0 правил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2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Vv. Новая лексика – домашние животные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19-20 у.1,2,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2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Ww. Структура «Has he / she got…?» Краткие ответы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20 у.1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2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а Xx. Радиопередача Тима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21 у.1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2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Yy. Новая лексика – спортивные игры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22 у.1,2,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2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Zz. Каким видои спорта ты занимаешься?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23 у.1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2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влечения. Алфавит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24 у.1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2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модели. Разучивание песни про алфавит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25 у.1,2,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3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26 у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3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верочная работа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четверть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3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. Книга-азбука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 четверть (20 часов)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3:Давайте читать и говорить по-английски!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лексика – кто где живет?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7 у. 1, слова</w:t>
            </w:r>
          </w:p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29 у.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nt Simple в 3-ем лице единственном числ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30 у.4, сти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3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де ты живешь?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1 у. 1</w:t>
            </w:r>
          </w:p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31 у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3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ы Ii  в закрытом слоге. Разучивание стихотворения «The Pig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32 у.4,</w:t>
            </w:r>
          </w:p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3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лексика – прилагательные. Составление описания героя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4 у. 5, слова</w:t>
            </w:r>
          </w:p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33 у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3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ы  Aa в закрытом слоге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6 у. 4</w:t>
            </w:r>
          </w:p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34 у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3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чтения множественного числа имен существительных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7 у. 2</w:t>
            </w:r>
          </w:p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35 у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4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й падеж имен существительных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0 у. 5, стих</w:t>
            </w:r>
          </w:p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36 у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4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ы Ee в закрытом слоге, буквосочетания ey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2 у. 5</w:t>
            </w:r>
          </w:p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37 у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4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осочетание ck. Введение фразы «I think…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3 у. 3</w:t>
            </w:r>
          </w:p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38 у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4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описывать людей и животных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6 у. 6</w:t>
            </w:r>
          </w:p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39 у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4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ы Оо в закрытом слоге. Краткие отрицательные формы глаголов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8 у. 5, стих</w:t>
            </w:r>
          </w:p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40 у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4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осочетание th и буква Хx. повелительное наклонение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9 у.3</w:t>
            </w:r>
          </w:p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41 у.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4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ли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2 у. 4</w:t>
            </w:r>
          </w:p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42 у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4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Uu в закрытом слоге, Yy в конце слова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4 у. 5</w:t>
            </w:r>
          </w:p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43 у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4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6 у.5, с. 85, слова</w:t>
            </w:r>
          </w:p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44 у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4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ы Ee  в открытом слоге, сочетание ее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8 у.3</w:t>
            </w:r>
          </w:p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45 у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-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5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мся выражать свое отношение и обосновывать его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)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ить загадку</w:t>
            </w:r>
          </w:p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.46 у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5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ем про себя (с пониманием содержания)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2 у. 4</w:t>
            </w:r>
          </w:p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47 у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5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верочная работа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четверть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 четверть (16 час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. Закладка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4: Встречайте моих друзей!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5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ы I  в открытом слоге. Буква e в конце слова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5 у. 1, наизусть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51у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5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вести диалог-расспрос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8 у. 2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52у.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56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Yy в открытом слоге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1 у. 5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53у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5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ы Аa в открытом слоге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3 у. 5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54у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5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себе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5 у. 6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55у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5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спортивных занятиях артистов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7 у. 4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56у.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6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ы Оo в открытом слог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Формы глаго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 be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10 у. 6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9 правил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57у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6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уквы Uu в открытом слоге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0 у. 2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1 у. 4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58у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6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правил чтения гласных букв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2 у. 4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59у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6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4 у. 4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 с.60у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6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очная работа за год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6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работа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ижка-малышк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6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Книжка-малыш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6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по теме «Чтение гласных в открытом и закрытом слогах»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6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ервный 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учебного предмета</w:t>
      </w:r>
    </w:p>
    <w:tbl>
      <w:tblPr>
        <w:tblW w:w="105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5068"/>
        <w:gridCol w:w="3544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рок / Содержание урок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икативные за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зыковой и речевой материал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ll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lish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!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. Мои друзья и я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кольные принадлежности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я семь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4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здороваться и ответить на приветствие 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4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щ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я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4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ставиться и узнать имя собеседника, его возраст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4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казать о себе, сообщив имя и возраст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4" w:leader="none"/>
              </w:tabs>
              <w:spacing w:lineRule="auto" w:line="240" w:before="0" w:after="0"/>
              <w:ind w:left="-1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казывать о себе от имени «артистов-животных»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4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спросить собеседника о том, что он умеет делать 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4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сказать о себе, сообщив о том, что умеешь делать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4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казать о друге / "артисте", сообщив имя, возраст, что умеет делать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pacing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pacing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4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ать распоряжение, выразить просьбу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4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разить одобрение тому, что сделали другие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4" w:leader="none"/>
              </w:tabs>
              <w:spacing w:lineRule="auto" w:line="36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лагодарить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4" w:leader="none"/>
              </w:tabs>
              <w:spacing w:lineRule="auto" w:line="360" w:before="0" w:after="0"/>
              <w:ind w:left="-1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казать о том, что лежит в портфеле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4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исать предмет / животное, называя его цвет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4" w:leader="none"/>
              </w:tabs>
              <w:spacing w:lineRule="auto" w:line="240" w:before="0" w:after="0"/>
              <w:ind w:left="-1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е рассказать о своей семье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llo! Hi!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ood morning!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bye!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y name is ....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at is your name?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am ....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ow old are you?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s: 1 - 10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o are you?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cat, а dog, а fox, а tiger, an elephant, а crocodile, а lion, а monkey, а fish, а parrot, а cockerel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n you  - Yes, I can.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, I cannot / can't.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can / can't..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is / Неr name is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/She can/can't ....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run, to jump, to skip, to swim, to fly, to sit, to walk, to dance, to sing, to write, to read, to draw, to count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n, please!-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e! Well-done! OK!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ank you.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have got ...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nci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o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workbook, а rubber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d, blue, green, yellow, orange, black, white, brown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mother, а father, а sister, а brother, а grandmother, а grandfather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2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elcome to our theatre!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местные занятия и увлеч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4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прашивать собеседника о том, что / кто у него есть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9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гласить собеседника принять участие в совместной деятельности и отреагировать на приглашение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9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сказать о себе, сообщив в какие спортивные игры умеешь играть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9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знать у собеседника, в какие спортивные игры он умеет играть 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9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советовать собеседнику, чем он может заняться во время каникул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9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дравить членов своей семьи / друзей с Новым год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ve you got ...? - Yes, I have. /No, I haven't.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bbi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ckere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frog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/ She has got а...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She hasn't got...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ts …! 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Let's...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's... together!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 play football, to play hockey, 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 play basketball, to play tennis, 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 play table tennis, to play 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minton, to play chess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appy New Year!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3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t’s read and speak English!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и друзья и 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9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просить собеседника, где он живет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9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просить собеседника о его друге / семье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9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казать о своем друге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ere do you live? 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live... 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 the house, on the farm, in the forest, in the zoo 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-1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ves... 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-1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She is... 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-1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She isn't... 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 he / she...? 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es, he / she is. 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, he / she isn't. 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lim, big, fat, merry, sad, good, bad, brave, pretty, smart 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e, they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4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et my friend!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и друзья и 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9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сказать о домашнем животном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9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накомиться с новым другом и расспросить его об имени, возрасте, местожительстве, рассказать ему о себе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nger, toes, eyes, nose 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uch, dance, see, smell 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zy, shy 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-1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Are you...?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уровню подготовки учащихся, обучающихся по данной програм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 результате изучения английского языка ученик должен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фавит, буквы, основные буквосочетания, звуки изучаемого языка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авила чтения и орфографии изучаемого языка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интонации основных типов предложений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страны/стран изучаемого языка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а наиболее известных персонажей детских литературных произведений страны/стран изучаемого языка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зусть рифмованные произведения детского фольклора (доступные по содержанию и форме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 на слух речь учителя, одноклассников, основное содержание облегченных текстов с опорой на зрительную наглядность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овать в элементарном этикетном диалоге (знакомство, поздравление, благодарность, приветствие)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прашивать собеседника, задавая простые вопросы (кто? что? где? когда?) и отвечать на вопросы собеседника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о рассказывать о себе, своей семье, друге;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небольшие описания предмета, картинки (о природе, о школе) по образцу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итать вслух текст, построенный на изученном языковом материале, соблюдая правила произношения и соответствующую интонацию;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ть про себя, понимать основное содержание небольших текстов (не более 0,5 с.), доступных по содержанию и языковому материалу, пользуясь в случае необходимости двуязычным словарем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ывать текст на английском языке, выписывать из него и (или) вставлять в него слова в соответствии с решаемой учебной задач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ть приобретенные знания и коммуникативные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ного общения с носителями английского языка в доступных младшим школьникам пределах; развития дружелюбного отношения к представителям других стран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одоления психологических барьеров в использовании английского языка как средства общения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накомления с детским зарубежным фольклором и доступными образцами художественной литературы на английском языке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глубокого осознания некоторых особенностей родного язы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итература для учителя</w:t>
      </w:r>
    </w:p>
    <w:p>
      <w:pPr>
        <w:pStyle w:val="Normal"/>
        <w:widowControl w:val="false"/>
        <w:numPr>
          <w:ilvl w:val="1"/>
          <w:numId w:val="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иболетова М.З., Денисенко О.А., Трубанева Н.Н. Английский язык: Английский с удовольствием / </w:t>
      </w:r>
      <w:r>
        <w:rPr>
          <w:rFonts w:cs="Times New Roman" w:ascii="Times New Roman" w:hAnsi="Times New Roman"/>
          <w:sz w:val="24"/>
          <w:szCs w:val="24"/>
        </w:rPr>
        <w:t>Enjoy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glish</w:t>
      </w:r>
      <w:r>
        <w:rPr>
          <w:rFonts w:cs="Times New Roman" w:ascii="Times New Roman" w:hAnsi="Times New Roman"/>
          <w:sz w:val="24"/>
          <w:szCs w:val="24"/>
          <w:lang w:val="ru-RU"/>
        </w:rPr>
        <w:t>: Учебник для 2 кл. общеобразовательного учреждения. – Обнинск: Титул,  2009 г.</w:t>
      </w:r>
    </w:p>
    <w:p>
      <w:pPr>
        <w:pStyle w:val="Normal"/>
        <w:widowControl w:val="false"/>
        <w:numPr>
          <w:ilvl w:val="1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иболетова  М.З. «Книга  для  учителя»  к  учебнику «</w:t>
      </w:r>
      <w:r>
        <w:rPr>
          <w:rFonts w:cs="Times New Roman" w:ascii="Times New Roman" w:hAnsi="Times New Roman"/>
          <w:sz w:val="24"/>
          <w:szCs w:val="24"/>
        </w:rPr>
        <w:t>Enjoy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glish</w:t>
      </w:r>
      <w:r>
        <w:rPr>
          <w:rFonts w:cs="Times New Roman" w:ascii="Times New Roman" w:hAnsi="Times New Roman"/>
          <w:sz w:val="24"/>
          <w:szCs w:val="24"/>
          <w:lang w:val="ru-RU"/>
        </w:rPr>
        <w:t>-2»,  2010 г.</w:t>
      </w:r>
    </w:p>
    <w:p>
      <w:pPr>
        <w:pStyle w:val="Normal"/>
        <w:widowControl w:val="false"/>
        <w:numPr>
          <w:ilvl w:val="1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зюина Е.В. «Игровые  уроки – 2-4 классы»,  2007г</w:t>
      </w:r>
    </w:p>
    <w:p>
      <w:pPr>
        <w:pStyle w:val="Normal"/>
        <w:widowControl w:val="false"/>
        <w:numPr>
          <w:ilvl w:val="1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улина Г.Г. «Предметные  недели и открытые  уроки английского  языка – 2-4 классы», 2009г.</w:t>
      </w:r>
    </w:p>
    <w:p>
      <w:pPr>
        <w:pStyle w:val="Normal"/>
        <w:widowControl w:val="false"/>
        <w:numPr>
          <w:ilvl w:val="1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ойкова А.И.,  Москалёва А.С. «Английский  язык от 3 до 10», 2006г.</w:t>
      </w:r>
    </w:p>
    <w:p>
      <w:pPr>
        <w:pStyle w:val="Normal"/>
        <w:widowControl w:val="false"/>
        <w:numPr>
          <w:ilvl w:val="1"/>
          <w:numId w:val="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ернина В.А. «Шутки,  игры,  загадки на  английском  языке», 2008г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итература для учащихс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иболетова М.З., Денисенко О.А., Трубанева Н.Н. Английский язык: Английский с удовольствием / </w:t>
      </w:r>
      <w:r>
        <w:rPr>
          <w:rFonts w:cs="Times New Roman" w:ascii="Times New Roman" w:hAnsi="Times New Roman"/>
          <w:sz w:val="24"/>
          <w:szCs w:val="24"/>
        </w:rPr>
        <w:t>Enjoy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glish</w:t>
      </w:r>
      <w:r>
        <w:rPr>
          <w:rFonts w:cs="Times New Roman" w:ascii="Times New Roman" w:hAnsi="Times New Roman"/>
          <w:sz w:val="24"/>
          <w:szCs w:val="24"/>
          <w:lang w:val="ru-RU"/>
        </w:rPr>
        <w:t>: Учебник для 2 кл. общеобразовательного учреждения. – Обнинск: Титул,  2010 г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иболетова  М.З. «Рабочая  тетрадь» к  учебнику  для 2 го  класса, 2010г.</w:t>
      </w:r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66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Верхний колонтитул Знак"/>
    <w:qFormat/>
    <w:rPr>
      <w:sz w:val="22"/>
      <w:szCs w:val="22"/>
      <w:lang w:val="en-US" w:bidi="en-US"/>
    </w:rPr>
  </w:style>
  <w:style w:type="character" w:styleId="Style15">
    <w:name w:val="Нижний колонтитул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20"/>
    </w:pPr>
    <w:rPr>
      <w:sz w:val="24"/>
      <w:szCs w:val="24"/>
    </w:rPr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  <w:jc w:val="left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3:35:00Z</dcterms:created>
  <dc:creator>User</dc:creator>
  <dc:description/>
  <cp:keywords/>
  <dc:language>en-US</dc:language>
  <cp:lastModifiedBy>Админ</cp:lastModifiedBy>
  <cp:lastPrinted>2011-08-02T08:36:00Z</cp:lastPrinted>
  <dcterms:modified xsi:type="dcterms:W3CDTF">2013-04-16T05:17:00Z</dcterms:modified>
  <cp:revision>5</cp:revision>
  <dc:subject/>
  <dc:title>РАБОЧАЯ  ПРОГРАММА</dc:title>
</cp:coreProperties>
</file>