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 xml:space="preserve">Муниципальное образование Павловский район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>муниципальное бюджетное общеобразовательное учреждение</w:t>
        <w:br/>
        <w:t>средняя общеобразовательная школа №3 ст. Павловской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м педагогического совета</w:t>
      </w:r>
    </w:p>
    <w:p>
      <w:pPr>
        <w:pStyle w:val="Normal"/>
        <w:shd w:fill="FFFFFF" w:val="clear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токол №1 от 30.08.2011г.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седатель педагогического совета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b/>
          <w:b/>
          <w:bCs/>
          <w:color w:val="000000"/>
          <w:sz w:val="36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_______/Н.И.Ручкин/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РАБОЧАЯ  ПРОГРАММА</w:t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о 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биологии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пень обучения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 основное общее , 7 класс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личество часов: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68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Уровень 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>базовы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читель    </w:t>
      </w: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>Марина Елена Витальевн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ограмма разработана на основе авторской программы для общеобразовательных учреждений «7 класс. Животные»; авторы: В. В.Пасечник, В.В.Латюшин, В.М.Пакулова. М.: Дрофа, 2009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снительная записка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авторской программы по биологии « 7 класс. Животные», авторы:  В. В.Пасечник, В.В.Латюшин, В.М.Пакулова, «Дрофа», 2009г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тематического распределения количества часов:</w:t>
      </w:r>
      <w:r>
        <w:rPr/>
        <w:t xml:space="preserve"> </w:t>
      </w:r>
    </w:p>
    <w:tbl>
      <w:tblPr>
        <w:tblW w:w="93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79"/>
        <w:gridCol w:w="2127"/>
        <w:gridCol w:w="2159"/>
      </w:tblGrid>
      <w:tr>
        <w:trPr>
          <w:trHeight w:val="346" w:hRule="atLeas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Рабо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 о животном мир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Многообразие животны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Эволюция строения. Взаимосвязь строения и функций органов и их систем у животны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Индивидуальное развитие животны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Развитие животного мира на Земл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 Биоценоз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6. Животный мир и хозяйственная деятельность челове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ое врем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учения, перечень практических работ, требования к подготовке учащихся по предмету в полном объеме совпадают с авторской программой по предмету.</w:t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рекомендуемой учебно-методической литературы</w:t>
      </w:r>
    </w:p>
    <w:p>
      <w:pPr>
        <w:pStyle w:val="Style14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Биология. Животные  7 класс. Автор В.В.Латюшин, В.А.Шапкин;  М. «Дрофа», 2009</w:t>
      </w:r>
    </w:p>
    <w:p>
      <w:pPr>
        <w:pStyle w:val="Style14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: Биология. Животные. 7 класс. М.»Дрофа» 2009</w:t>
      </w:r>
    </w:p>
    <w:p>
      <w:pPr>
        <w:pStyle w:val="Style14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иология. Животные. 7 класс: поурочные планы по учебнику В.В.Латюшина, В.А.Шапкина/ авт-сост. Н.И.Галушкова, Волгоград: «Учитель», 2008</w:t>
      </w:r>
    </w:p>
    <w:p>
      <w:pPr>
        <w:pStyle w:val="Style14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01"/>
      </w:tblGrid>
      <w:tr>
        <w:trPr/>
        <w:tc>
          <w:tcPr>
            <w:tcW w:w="496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  <w:br/>
              <w:t xml:space="preserve">протокол заседания методического объединения учителей естествознания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8.2011 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/Е.Г.Курилова/</w:t>
            </w:r>
          </w:p>
        </w:tc>
        <w:tc>
          <w:tcPr>
            <w:tcW w:w="450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методической работе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8.2011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/Л.И.Клепань/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МР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___________ /Л.И.Клепань/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30.08. 2012 год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Муниципальное образование Павловский район 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16"/>
          <w:u w:val="single"/>
        </w:rPr>
      </w:pPr>
      <w:r>
        <w:rPr>
          <w:rFonts w:cs="Times New Roman" w:ascii="Times New Roman" w:hAnsi="Times New Roman"/>
          <w:sz w:val="20"/>
          <w:szCs w:val="16"/>
          <w:u w:val="single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u w:val="single"/>
        </w:rPr>
        <w:t>муниципальное бюджетное общеобразовательное учреждение</w:t>
        <w:br/>
        <w:t>средняя общеобразовательная школа № 3 ст. Павловской</w:t>
      </w:r>
    </w:p>
    <w:p>
      <w:pPr>
        <w:pStyle w:val="Style14"/>
        <w:jc w:val="center"/>
        <w:rPr>
          <w:rFonts w:ascii="Times New Roman" w:hAnsi="Times New Roman" w:cs="Times New Roman"/>
          <w:sz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u w:val="single"/>
          <w:vertAlign w:val="superscript"/>
        </w:rPr>
      </w:r>
    </w:p>
    <w:p>
      <w:pPr>
        <w:pStyle w:val="Style14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Style14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биологи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 </w:t>
      </w:r>
      <w:r>
        <w:rPr>
          <w:rFonts w:cs="Times New Roman" w:ascii="Times New Roman" w:hAnsi="Times New Roman"/>
          <w:sz w:val="28"/>
          <w:szCs w:val="28"/>
          <w:u w:val="single"/>
        </w:rPr>
        <w:t>Марина Елена Витальев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sz w:val="28"/>
          <w:szCs w:val="28"/>
          <w:u w:val="single"/>
        </w:rPr>
        <w:t>всего   68  часов; в неделю  2   часа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рабочей программы учителя биологии МБОУ СОШ №3  Мариной Е.В., утверждённой решением педсовета МБОУ СОШ №3    протокол № 1   от 30 августа 2011  года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tbl>
      <w:tblPr>
        <w:tblW w:w="152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664"/>
        <w:gridCol w:w="878"/>
        <w:gridCol w:w="813"/>
        <w:gridCol w:w="863"/>
        <w:gridCol w:w="4112"/>
      </w:tblGrid>
      <w:tr>
        <w:trPr>
          <w:trHeight w:val="36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7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(разделы, темы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урока</w:t>
            </w:r>
          </w:p>
        </w:tc>
      </w:tr>
      <w:tr>
        <w:trPr>
          <w:trHeight w:val="24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Общие сведения о животном мир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изучения животных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ученых-биолог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ка животны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вотный мир Кубани, его многообраз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Животный мир Кубани», интерактив «Систематика живых организмов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Многообразие животн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ейш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ейш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1, мультимедиа /презентация «Простейшие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стейших в природе и жизни челове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1, микроскоп, микропрепарат, мультимедиа /презентация «Простейшие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Многоклеточные животны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леточные животные. Тип Губ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Тип Губки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Кишечнополостны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2, мультимедиа /презентация «Тип Кишечнополостные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лоские черв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вотные возбудители и переносчики заболеваний на Кубан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3,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ые препараты, мультимедиа /презентация «Тип Плоские черви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руглые черв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ые препараты, мультимедиа /презентация «Тип Круглые черви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ольчатые черв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6 мультимедиа /презентация «Тип Кольчатые черви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червей в природе и жизни человек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накомство с многообразием кольчатых черв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6,  мультимедиа /презентация «Тип Кольчатые черви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Моллюски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7, мультимедиа /презентация «Тип Моллюски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моллюсков, среда обитания, образ жизни и повед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7, 1.8, мультимедиа /презентация «Тип Моллюски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Иглокожи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Тип Иглокожие»/, макет «Морская звезда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Тип Членистоног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Членистоногие. Класс Ракообразны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многообразием ракообразн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9, мультимедиа /презентация «Тип Членистоногие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Паукообразны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10 мультимедиа /презентация «Класс Паукообразные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Насекомы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11 мультимедиа /презентация «Класс Насекомые», интерактив «Эволюция жизни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обитания, образ жизни и поведение насеком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13, 1.1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е и экологические особенности насеком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13, 1.1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асекомых в природе и жизни человек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ие представителей отряда насеком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12,коллекции насекомы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 Тип Хордовы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Хордовые. Класс Ланцетни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1, мультимедиа /презентация «Надкласс Рыбы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класс Рыб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храна и воспроизводство рыбных ресурсов Кубан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4 мультимедиа /презентация «Надкласс Рыбы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Хрящевые рыбы 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Класс Хрящевые рыбы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Костные рыбы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Лабораторная работа №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нешним строением и передвижением ры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2, 2.3, аквариумные рыбы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зающие, редкие и охраняемые вид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Уникальные рыбы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Земноводны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5, 2.6, 2.7, мультимедиа /презентация «Класс Земноводные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Пресмыкающиеся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8, 2.9 мультимедиа /презентация «Класс Пресмыкающиеся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пресмыкающихс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10,  мультимедиа /презентация «Класс Земноводные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Птиц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зучение внешнего строения птиц в связи с образом жизн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11, 2.12, 2.13  мультимедиа /презентация «Класс Птицы»/, коллекции перье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 птиц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1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зающие, редкие и охраняемые вид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Редкие и исчезающие птицы Кубани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я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зучение многообразия птиц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 Класс Млекопитающ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Млекопитающ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14, 2.15, мультимедиа /презентация «Класс Млекопитающие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представители отрядов млекопитающи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1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ы млекопитающих: китообразные, ластоногие, хищны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Класс Млекопитающие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ы млекопитающих: парнокопытные, непарнокопытны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Класс Млекопитающие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ы млекопитающих: примат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Класс Млекопитающие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. Эволюция строения. Взаимосвязь строения и функций органов и их систем у животных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Опорно-двигательная систе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овы тел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зучение особенностей различных покровов тел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перьев, коллекция чешуи речных рыб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о-двигательная систем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2, 2.5, 2.8, 2.11, 2.1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дви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Способы передвижения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Системы органов полости тела животны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ти тел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Полости тела животных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дых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3, 2.6, 2.9, 2.12, 2.15 Мультимедиа /презентация «Эволюция органов дыхания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пищевар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3, 2.6, 2.9, 2.12, 2.15 Мультимедиа /презентация «Органы пищеварения животных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выдел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3, 2.6, 2.9, 2.12, 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Органы выделения животных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кровообращ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3, 2.6, 2.9, 2.12, 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Органы кровообращения животных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Органы кровообращения животных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и энерг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размножения, продления род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Органы размножения животных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чувст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Органы чувств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вная система, инстинкт, рефлекс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3, 2.6, 2.9, 2.12, 2.15 Мультимедиа /презентация «Эволюция нервной системы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Эволюция строения. Взаимосвязь строения и функций органов и их систем у животн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интерактив «Эволюция животных», рельефные таблицы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. Индивидуальное развитие животных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размножения. Оплодотвор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Размножение животных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 превращением и без превраще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зучение стадий развития животных и определение их возрас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ины двустворчатых моллюсков, чешуя карп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зация и продолжительность жизн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4.  Развитие животного мира на Земл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а эволю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Доказательства эволюции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Дарвин о причинах эволюции животного ми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Ч.Дарвин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жнение строения животных и разнообразие видов как результат эволю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5.  Биоценозы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ественные и искусственные биоценоз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человека в сохранении многообразия численности видового состава животного мира Краснодарского кра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Связи в лесном биоценозе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среды и их влияние на биоценоз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Экологические факторы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питания, поток энерг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Цепи питания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компонентов биоценоза и их приспособленность друг друг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Биоценоз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я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ие взаимосвязи животных с другими компонентами биоценоз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я №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нологические наблюдения за весенними явлениями в жизни животных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ая книга Краснодарского края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6. Животный мир и хозяйственная деятельность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ействие человека и его деятельности на  животн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Человек и биосфера»/</w:t>
            </w:r>
          </w:p>
        </w:tc>
      </w:tr>
      <w:tr>
        <w:trPr>
          <w:trHeight w:val="57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я №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ещение выставок сельскохозяйственных и домашних животн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ы об охране животного мир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чезающие виды местности и меры, позволяющие сохранять виды животн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/презентация «Редкие и исчезающие виды животных Кубани»/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раняемая территория. Красная книг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скурсия: мир животных Кубан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использование животн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ур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часов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абораторные работ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7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0" w:after="20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25:00Z</dcterms:created>
  <dc:creator>Valued Acer Customer</dc:creator>
  <dc:description/>
  <cp:keywords/>
  <dc:language>en-US</dc:language>
  <cp:lastModifiedBy>Кабинет Биологии</cp:lastModifiedBy>
  <cp:lastPrinted>2012-08-31T11:15:00Z</cp:lastPrinted>
  <dcterms:modified xsi:type="dcterms:W3CDTF">2012-08-31T07:18:00Z</dcterms:modified>
  <cp:revision>20</cp:revision>
  <dc:subject/>
  <dc:title/>
</cp:coreProperties>
</file>