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  <w:t xml:space="preserve">Муниципальное образование Павловский район 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  <w:t>муниципальное бюджетное общеобразовательное учреждение</w:t>
        <w:br/>
        <w:t>средняя общеобразовательная школа №3 ст. Павловской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м педагогического совета</w:t>
      </w:r>
    </w:p>
    <w:p>
      <w:pPr>
        <w:pStyle w:val="Normal"/>
        <w:shd w:fill="FFFFFF" w:val="clear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отокол №1 от 30.08.2011г.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дседатель педагогического совета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b/>
          <w:b/>
          <w:bCs/>
          <w:color w:val="000000"/>
          <w:sz w:val="36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_________________/Н.И.Ручкин/</w:t>
      </w:r>
    </w:p>
    <w:p>
      <w:pPr>
        <w:pStyle w:val="Normal"/>
        <w:shd w:fill="FFFFFF" w:val="clear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РАБОЧАЯ  ПРОГРАММА</w:t>
      </w:r>
    </w:p>
    <w:p>
      <w:pPr>
        <w:pStyle w:val="Normal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по 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биологии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упень обучения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  основное общее , 8 класс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личество часов: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68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Уровень </w:t>
      </w:r>
      <w:r>
        <w:rPr>
          <w:rFonts w:cs="Times New Roman" w:ascii="Times New Roman" w:hAnsi="Times New Roman"/>
          <w:bCs/>
          <w:sz w:val="28"/>
          <w:szCs w:val="24"/>
          <w:u w:val="single"/>
        </w:rPr>
        <w:t>базовый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читель    </w:t>
      </w: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  <w:t>Курилова Елизавета Григорьевна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ограмма разработана на основе авторской программы для общеобразовательных учреждений «8 класс. Человек и его здоровье»; авторы: В. В.Пасечник В.В.Латюшин, В.М.Пакулова.       М.: Дрофа, 2010г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 разработана на основе авторской программы для общеобразовательных учреждений «8 класс. Человек и его здоровье»; авторы: В. В.Пасечник В.В.Латюшин, В.М.Пакулова.       М.: Дрофа, 2010г. </w:t>
      </w:r>
    </w:p>
    <w:p>
      <w:pPr>
        <w:pStyle w:val="Style14"/>
        <w:ind w:righ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тематического распределения количества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3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5470"/>
        <w:gridCol w:w="1577"/>
        <w:gridCol w:w="1559"/>
      </w:tblGrid>
      <w:tr>
        <w:trPr>
          <w:trHeight w:val="346" w:hRule="atLeast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 программа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дение человек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 функции организм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1 Общий обзор организм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 ма2.2 Клеточное строение организма. Ткани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 ма2.3 Рефлекторная регуляция органов и систем организм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 ма2.4 Опорно-двигательная систем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 ма2.5 Внутренняя среда организм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 ма2.6 Кровеносная и лимфатическая системы организм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 ма2.7 Дыхательная систем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 ма2.8 Пищеварительная систем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 ма2.9 Обмен веществ и энерги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 ма2.10 Покровные органы. Теплорегуляц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 ма2.11 Выделительная систем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 ма2.12 Нервная система человек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 ма2.13 Анализаторы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 ма2.14 Высшая нервная деятельность. Поведение. Психика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 ма2.15 Железы внутренней секреции (эндокринная систем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развитие организм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обучения, перечень практических работ, требования к подготовке учащихся по предмету в полном объеме совпадают с авторской программой по предмету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Список рекомендуемой учебно-методической литерату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: Биология. Человек. 8 класс. Автор Д.В.Колесов, Р.Д.Маш, И.Н.Беляев М. «Дрофа»,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тетрадь: Биология. Человек. 8 класс. М.»Дрофа» 2009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и поурочное планирование по биологии (к учебнику Д.В.Колесова, Р.Д.Маша, И.Н.Беляева «Биология. Человек. 8 класс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3"/>
      </w:tblGrid>
      <w:tr>
        <w:trPr/>
        <w:tc>
          <w:tcPr>
            <w:tcW w:w="4962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  <w:br/>
              <w:t xml:space="preserve">протокол заседания методического объединения учителей естествознания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8.2011  г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/Е.Г.Курилова/</w:t>
            </w:r>
          </w:p>
        </w:tc>
        <w:tc>
          <w:tcPr>
            <w:tcW w:w="425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методической работе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8.2011 г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/Л.И.Клепань/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МР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___________ /Л.И.Клепань/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30.08. 2012 год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Муниципальное образование Павловский район 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16"/>
          <w:u w:val="single"/>
        </w:rPr>
      </w:pPr>
      <w:r>
        <w:rPr>
          <w:rFonts w:cs="Times New Roman" w:ascii="Times New Roman" w:hAnsi="Times New Roman"/>
          <w:sz w:val="20"/>
          <w:szCs w:val="16"/>
          <w:u w:val="single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u w:val="single"/>
        </w:rPr>
        <w:t>муниципальное бюджетное общеобразовательное учреждение</w:t>
        <w:br/>
        <w:t>средняя общеобразовательная школа № 3 ст. Павловской</w:t>
      </w:r>
    </w:p>
    <w:p>
      <w:pPr>
        <w:pStyle w:val="Style14"/>
        <w:jc w:val="center"/>
        <w:rPr>
          <w:rFonts w:ascii="Times New Roman" w:hAnsi="Times New Roman" w:cs="Times New Roman"/>
          <w:sz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u w:val="single"/>
          <w:vertAlign w:val="superscript"/>
        </w:rPr>
      </w:r>
    </w:p>
    <w:p>
      <w:pPr>
        <w:pStyle w:val="Style14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Style14"/>
        <w:rPr>
          <w:sz w:val="40"/>
        </w:rPr>
      </w:pPr>
      <w:r>
        <w:rPr>
          <w:sz w:val="40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биологи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 </w:t>
      </w:r>
      <w:r>
        <w:rPr>
          <w:rFonts w:cs="Times New Roman" w:ascii="Times New Roman" w:hAnsi="Times New Roman"/>
          <w:sz w:val="28"/>
          <w:szCs w:val="28"/>
          <w:u w:val="single"/>
        </w:rPr>
        <w:t>Марина Елена Витальевн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: </w:t>
      </w:r>
      <w:r>
        <w:rPr>
          <w:rFonts w:cs="Times New Roman" w:ascii="Times New Roman" w:hAnsi="Times New Roman"/>
          <w:sz w:val="28"/>
          <w:szCs w:val="28"/>
          <w:u w:val="single"/>
        </w:rPr>
        <w:t>всего   68  часов; в неделю  2   часа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оставлено на основе рабочей программы учителя биологии МБОУ СОШ №3  Куриловой Е.Г., утверждённой решением педсовета протокол № 1   от 30 августа 2011  года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tbl>
      <w:tblPr>
        <w:tblW w:w="15701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780"/>
        <w:gridCol w:w="780"/>
        <w:gridCol w:w="32"/>
        <w:gridCol w:w="676"/>
        <w:gridCol w:w="709"/>
        <w:gridCol w:w="709"/>
        <w:gridCol w:w="3685"/>
      </w:tblGrid>
      <w:tr>
        <w:trPr>
          <w:trHeight w:val="44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рока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(разделы, тема 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-во часов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провед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</w:t>
            </w:r>
          </w:p>
        </w:tc>
      </w:tr>
      <w:tr>
        <w:trPr>
          <w:trHeight w:val="2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А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Б»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акт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и, изучающие организм человека. КУБАН. Экология Кубани и её воздействие на организм челове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ртреты ученых, таблицы 1.1,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Науки, изучающие человека»/</w:t>
            </w:r>
          </w:p>
        </w:tc>
      </w:tr>
      <w:tr>
        <w:trPr>
          <w:trHeight w:val="7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Происхождение челове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человека в систематик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1,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Систематика вида Человек разумный»/</w:t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этапы эволюции челове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Эволюция человека»/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ческие расы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Расы человека»/</w:t>
            </w:r>
          </w:p>
        </w:tc>
      </w:tr>
      <w:tr>
        <w:trPr>
          <w:trHeight w:val="7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Строение и функции организм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.1. Общий обзор организм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 организации. Органы и системы орган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1, скелет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.2. Клеточное строение организма. Ткани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шняя и внутренняя среда организма. Строение и функции клетки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Клетка»/, таблица 1.2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ядра в передаче наследственных свойств организм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2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иды клетки. Делени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Клетка»/, таблица 1.2</w:t>
            </w:r>
          </w:p>
        </w:tc>
      </w:tr>
      <w:tr>
        <w:trPr>
          <w:trHeight w:val="2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ни. Лабораторная работа №1 Рассматривание клеток и тканей в оптический микроскоп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Ткани»/, таблица 1.2, 1.3, микроскоп, микропрепараты тканей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функция нейрона. Синапс.   Лабораторная работа №2 Микропрепараты клетки, эпителиальной, соединительной, мышечной и нервной ткане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Ткани»/, таблица 1.2, 1.3, микроскоп, микропрепараты тканей</w:t>
            </w:r>
          </w:p>
        </w:tc>
      </w:tr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.3.Рефлекторная регуляция органов и систем организм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ая и периферическая части нервной системы. Лабораторная работа № 3  Самонаблюдение мигательного рефлекса  и условия его проявления и торможе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3 – 2.6, мультимедиа /презентация «Нервная регуляция»/</w:t>
            </w:r>
          </w:p>
        </w:tc>
      </w:tr>
      <w:tr>
        <w:trPr>
          <w:trHeight w:val="4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 и рефлекторная дуга.  Лабораторная работа № 4  Коленный рефлекс 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3 – 2.6, мультимедиа /презентация «Нервная регуляция»/</w:t>
            </w:r>
          </w:p>
        </w:tc>
      </w:tr>
      <w:tr>
        <w:trPr>
          <w:trHeight w:val="3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.4. Опорно-двигательная систем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елет и мышцы, их функции. Лабораторная работа № 5 Микроскопическое строение кост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7, микроскоп, микропрепарат костной тк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Костная система человека»/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елет челове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елет, таблица 1.4, 1.7 Мультимедиа /презентация «Костная система человека»/</w:t>
            </w:r>
          </w:p>
        </w:tc>
      </w:tr>
      <w:tr>
        <w:trPr>
          <w:trHeight w:val="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ы соединений косте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Костная система человека»/</w:t>
            </w:r>
          </w:p>
        </w:tc>
      </w:tr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мышц и сухожилий. Лабораторная работа № 6 Мышцы человеческого тел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Мышечная система человека»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6</w:t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келетных мышц и их регуляция.  Лабораторная работа № 7 Утомление при статической и динамической работ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Мышечная система человека»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6, секундомер</w:t>
            </w:r>
          </w:p>
        </w:tc>
      </w:tr>
      <w:tr>
        <w:trPr>
          <w:trHeight w:val="7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нарушения осанки и развития плоскостопия.  Лабораторная работа № 8  Выявление нарушений осанки. Выявление плоскостоп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Осанка»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6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мощь при ушибах, переломах костей и вывихах суставов. Лабораторная работа № 9 Самонаблюдения работы основных мышц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вязочный материал, шины</w:t>
            </w:r>
          </w:p>
        </w:tc>
      </w:tr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5.Внутренняя среда организма 3 час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ы внутренней среды организм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Внутренняя среда организма»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12</w:t>
            </w:r>
          </w:p>
        </w:tc>
      </w:tr>
      <w:tr>
        <w:trPr>
          <w:trHeight w:val="3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организма с инфекцией. Иммунитет. КУБАН. Вирусные заболевания Краснодарского кра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Иммунитет»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2</w:t>
            </w:r>
          </w:p>
        </w:tc>
      </w:tr>
      <w:tr>
        <w:trPr>
          <w:trHeight w:val="8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мунология на службе здоровья. Лабораторная работа №10 Рассматривание крови человека и лягушки под микроскопо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Иммунитет»/, микроскоп, микропрепараты крови лягушки 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.6. Кровеносная и лимфатическая системы организма. 6 часов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кровеносной и лимфатической систем, их роль в организме. КУБАН. Профилактика сердечно-сосудистых заболеваний на Кубан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11, 1.12 Мультимедиа /презентация «Строение и функции кровеносной системы»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и кровообращения. Лабораторная работа № 11 Положение венозных клапанов в опущенной и поднятой руке. Изменения в тканях при перетяжках, затрудняющих кровообращени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8 Мультимедиа /презентация «Строение и функции кровеносной системы»/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и работа сердца.  Лабораторная работа № 12 Определение скорости кровотока в сосудах ногтевого лож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Строение и функции кровеносной системы»/, таблица 1.8, 1.9, 1.10</w:t>
            </w:r>
          </w:p>
        </w:tc>
      </w:tr>
      <w:tr>
        <w:trPr>
          <w:trHeight w:val="8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крови по сосудам. Лабораторная работа № 13. Опыты, выясняющие природу пульс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Строение и функции кровеносной системы»/, секундомер, пульсомер, тонометр</w:t>
            </w:r>
          </w:p>
        </w:tc>
      </w:tr>
      <w:tr>
        <w:trPr>
          <w:trHeight w:val="8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сердечно - сосудистой системы. Лабораторная работа № 14 Функциональная проба: реакция сердечно -сосудистой системы на дозированную нагрузку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кундомер, пульсомер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: Кровеносная и лимфатическая системы организм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ы 1.8 – 1.12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7.Дыхательная система 4 час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дыхания. Строение и функции органов дыха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13 Мультимедиа /презентация «Дыхательная  система»/</w:t>
            </w:r>
          </w:p>
        </w:tc>
      </w:tr>
      <w:tr>
        <w:trPr>
          <w:trHeight w:val="8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обмен в легких и тканях.  Лабораторная работа № 15. Функциональные пробы с задержкой дыхания на вдохе и выдох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13 Мультимедиа /презентация «Дыхательная  система»/, секундомер</w:t>
            </w:r>
          </w:p>
        </w:tc>
      </w:tr>
      <w:tr>
        <w:trPr>
          <w:trHeight w:val="8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альные возможности дыхательной системы как показатель здоровья. Лабораторная работа № 16  Измерение обхвата грудной клетки в состоянии вдоха и выдоха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13 Мультимедиа /презентация «Дыхательная  система»/, сантиметровая лента</w:t>
            </w:r>
          </w:p>
        </w:tc>
      </w:tr>
      <w:tr>
        <w:trPr>
          <w:trHeight w:val="5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предупреждение болезней органов дыхания. КУБАН. Санаторно-курортное лечение на Кубан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Дыхательная  система»/</w:t>
            </w:r>
          </w:p>
        </w:tc>
      </w:tr>
      <w:tr>
        <w:trPr>
          <w:trHeight w:val="5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.8.Пищеварительная систем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ищеварения. КУБАН. Культура питания на Кубани и здоровье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14 Мультимедиа /презентация «Пищеварительная  система»/</w:t>
            </w:r>
          </w:p>
        </w:tc>
      </w:tr>
      <w:tr>
        <w:trPr>
          <w:trHeight w:val="6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ение и функции пищеварительной системы.   Лабораторная работа № 17 Действие ферментов слюны на крахмал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14 Мультимедиа /презентация «Пищеварительная  система»/, продукты питания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щеварение в различных отделах пищеварительного тракта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14 Мультимедиа /презентация «Пищеварительная  система»/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ция деятельности пищеварительной системы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14 Мультимедиа /презентация «Пищеварительная  система»/</w:t>
            </w:r>
          </w:p>
        </w:tc>
      </w:tr>
      <w:tr>
        <w:trPr>
          <w:trHeight w:val="5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олевания органов пищеварения, их профилакти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14 Мультимедиа /презентация «Пищеварительная  система»/</w:t>
            </w:r>
          </w:p>
        </w:tc>
      </w:tr>
      <w:tr>
        <w:trPr>
          <w:trHeight w:val="5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рачебная помощь при пищевых отравлениях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14 Мультимедиа /презентация «Пищеварительная  система»/</w:t>
            </w:r>
          </w:p>
        </w:tc>
      </w:tr>
      <w:tr>
        <w:trPr>
          <w:trHeight w:val="3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.9.Обмен веществ и энерги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мен веществ и энергии . Лабораторная работа № 18 Установление зависимости между нагрузкой и уровнем энергетического обмен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Обмен веществ и энергии»/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амины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Витамины»/</w:t>
            </w:r>
          </w:p>
        </w:tc>
      </w:tr>
      <w:tr>
        <w:trPr>
          <w:trHeight w:val="8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траты человека и пищевой рацион. Лабораторная работа № 19 Составление пищевых рационов в зависимости от энерготра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калорийности продуктов питания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. 10.  Покровные органы. Теплорегуляци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ые покровы тела челове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Покровы тела человека»/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кожи в обменных процессах, участие в теплорегуляции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Кожа»/, таблица 1.16</w:t>
            </w:r>
          </w:p>
        </w:tc>
      </w:tr>
      <w:tr>
        <w:trPr>
          <w:trHeight w:val="3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кожей, ногтями и волосами в зависимости от типа кож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Кожа»/, таблица 1.16</w:t>
            </w:r>
          </w:p>
        </w:tc>
      </w:tr>
      <w:tr>
        <w:trPr>
          <w:trHeight w:val="4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11.Выделительная система 2 час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очевыделительной системы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Строение и функции выделительной системы»/, таблица 1.17</w:t>
            </w:r>
          </w:p>
        </w:tc>
      </w:tr>
      <w:tr>
        <w:trPr>
          <w:trHeight w:val="5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фроны. Первичная и конечная моча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Строение и функции выделительной системы»/, таблица 1.17</w:t>
            </w:r>
          </w:p>
        </w:tc>
      </w:tr>
      <w:tr>
        <w:trPr>
          <w:trHeight w:val="5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.12. Нервная система челове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ервной системы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3, 2.4</w:t>
            </w:r>
          </w:p>
        </w:tc>
      </w:tr>
      <w:tr>
        <w:trPr>
          <w:trHeight w:val="4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нервной системы. Спинной  моз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3, 2.4, мультимедиа /презентация «Нервная система»/</w:t>
            </w:r>
          </w:p>
        </w:tc>
      </w:tr>
      <w:tr>
        <w:trPr>
          <w:trHeight w:val="8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головного мозга. Лабораторная работа № 20 Пальценосовая проба и особенности движений, связанных с функциями мозжечка и среднего мозг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3, 2.4, мультимедиа /презентация «Нервная система»/</w:t>
            </w:r>
          </w:p>
        </w:tc>
      </w:tr>
      <w:tr>
        <w:trPr>
          <w:trHeight w:val="10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ний мозг. Лабораторная работа № 21 Рефлексы продолговатого и среднего мозга; штриховое раздражени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3, 2.4, мультимедиа /презентация «Нервная система»/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матический и автономный отделы нервной системы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3, 2.4, мультимедиа /презентация «Нервная система»/</w:t>
            </w:r>
          </w:p>
        </w:tc>
      </w:tr>
      <w:tr>
        <w:trPr>
          <w:trHeight w:val="4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.13. Анализатор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аторы и органы чувств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Анализаторы. Органы чувств»/</w:t>
            </w:r>
          </w:p>
        </w:tc>
      </w:tr>
      <w:tr>
        <w:trPr>
          <w:trHeight w:val="6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ительный анализатор. Лабораторная работа № 22  Опыты, выявляющие иллюзии, связанные с бинокулярным зрение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Анализаторы. Органы чувств»/, таблица 2.7</w:t>
            </w:r>
          </w:p>
        </w:tc>
      </w:tr>
      <w:tr>
        <w:trPr>
          <w:trHeight w:val="3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а зре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Анализаторы. Органы чувств»/</w:t>
            </w:r>
          </w:p>
        </w:tc>
      </w:tr>
      <w:tr>
        <w:trPr>
          <w:trHeight w:val="3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ховой анализатор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Анализаторы. Органы чувств»/, таблица 2.8</w:t>
            </w:r>
          </w:p>
        </w:tc>
      </w:tr>
      <w:tr>
        <w:trPr>
          <w:trHeight w:val="5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равновесия, кожно-мышечной чувствительности, обоняния и вкуса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Анализаторы. Органы чувств»/, таблица 2.8, 2.9, 2.10</w:t>
            </w:r>
          </w:p>
        </w:tc>
      </w:tr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14.  Высшая нервная деятельность. Поведение. Психика 5 час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ад отечественных ученых в разработку учения о высшей нервной деятельности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ртреты ученых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ожденные и приобретенные программы поведения.  Лабораторная работа №  23 Выработка навыка зеркального письма как пример разрушения старого и выработки нового динамического стереотип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Высшая нервная деятельность»/</w:t>
            </w:r>
          </w:p>
        </w:tc>
      </w:tr>
      <w:tr>
        <w:trPr>
          <w:trHeight w:val="5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ческие ритмы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Высшая нервная деятельность»/</w:t>
            </w:r>
          </w:p>
        </w:tc>
      </w:tr>
      <w:tr>
        <w:trPr>
          <w:trHeight w:val="6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высшей нервной деятельности челове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Высшая нервная деятельность»/</w:t>
            </w:r>
          </w:p>
        </w:tc>
      </w:tr>
      <w:tr>
        <w:trPr>
          <w:trHeight w:val="5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я, эмоции, внимание. Лабораторная работа № 24 Изменение числа колебаний образа усеченной пирамид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Высшая нервная деятельность»/</w:t>
            </w:r>
          </w:p>
        </w:tc>
      </w:tr>
      <w:tr>
        <w:trPr>
          <w:trHeight w:val="5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15.  Железы внутренней секреции  (эндокринная система) 2 час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езы внешней, внутренней и смешанной секреции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Железы внутренней и внешней секреции»/, таблица 2.1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желез внутренней секрец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Железы внутренней и внешней секреции»/, таблица 2.1</w:t>
            </w:r>
          </w:p>
        </w:tc>
      </w:tr>
      <w:tr>
        <w:trPr>
          <w:trHeight w:val="4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 Индивидуальное развитие организм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зненные циклы организмов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18, мультимедиа /презентация «Онтогенез человека»/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и развитие зародыша. КУБАН. Кубанец – значит здоровы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19  мультимедиа /презентация «Онтогенез человека»/</w:t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ледственные и врожденные заболевания и заболевания, передающиеся половым путе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Онтогенез человека»/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бенка после рождения. КУБАН. Охрана и укрепление здоровья Кубанских школьник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20 мультимедиа /презентация «Онтогенез человека»/</w:t>
            </w:r>
          </w:p>
        </w:tc>
      </w:tr>
      <w:tr>
        <w:trPr>
          <w:trHeight w:val="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 и личность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а /презентация «Индивид и личность»/</w:t>
            </w:r>
          </w:p>
        </w:tc>
      </w:tr>
      <w:tr>
        <w:trPr>
          <w:trHeight w:val="6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час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18:00Z</dcterms:created>
  <dc:creator>Valued Acer Customer</dc:creator>
  <dc:description/>
  <cp:keywords/>
  <dc:language>en-US</dc:language>
  <cp:lastModifiedBy>Андрей</cp:lastModifiedBy>
  <cp:lastPrinted>2011-10-25T23:43:00Z</cp:lastPrinted>
  <dcterms:modified xsi:type="dcterms:W3CDTF">2012-09-02T16:04:00Z</dcterms:modified>
  <cp:revision>34</cp:revision>
  <dc:subject/>
  <dc:title/>
</cp:coreProperties>
</file>