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360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>МБОУ СРЕДНЕТИГАНСКАЯ СОШ АЛЕКСЕЕВСКОГО РАЙОНА 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Конкурсная работа по теме:  «Экологическая наука-сегодня»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35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2512060" cy="207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spacing w:before="120" w:after="240"/>
        <w:ind w:left="340" w:hanging="0"/>
        <w:rPr>
          <w:b/>
          <w:b/>
        </w:rPr>
      </w:pPr>
      <w:r>
        <w:rPr/>
        <w:t xml:space="preserve"> </w:t>
      </w:r>
      <w:r>
        <w:rPr>
          <w:b/>
        </w:rPr>
        <w:t>Автор (авторы)   ученица  9-класса                                                                                          Ахметова Айсылу Айратовна.</w:t>
      </w:r>
    </w:p>
    <w:p>
      <w:pPr>
        <w:pStyle w:val="Normal"/>
        <w:spacing w:before="120" w:after="240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 учитель биологии Баязитов Р.З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2013 г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ind w:left="142" w:right="140" w:hanging="0"/>
        <w:jc w:val="center"/>
        <w:rPr/>
      </w:pPr>
      <w:r>
        <w:rPr/>
        <w:t>Слово « экология» образовано то греческого «oikos», означает местообитание, и «logos» - наука..Экология– это наука об организмах ,в которой особое внимание уделяется «между организмами и окружающей средой». В настоящее время исследователи считают, что экология – это наука, изучающая отношения живых организмов между собой и окружающей средой.</w:t>
      </w:r>
    </w:p>
    <w:p>
      <w:pPr>
        <w:pStyle w:val="Heading3"/>
        <w:ind w:left="142" w:right="14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284" w:right="282" w:hanging="0"/>
        <w:jc w:val="both"/>
        <w:rPr>
          <w:b/>
          <w:b/>
        </w:rPr>
      </w:pPr>
      <w:r>
        <w:rPr>
          <w:b/>
        </w:rPr>
        <w:t xml:space="preserve">   </w:t>
      </w:r>
      <w:r>
        <w:rPr/>
        <w:t>Экология приобрела практический интерес еще на заре развития человечества. В примитивном обществе каждый индивидум для того, чтобы выжить, должен иметь определенные знания об окружающей его среде, о силах природы , растениях и животных. Можно утверждать , что цивилизация возникла тогда, когда человек научился использовать огонь и другие средства и орудия, позволяющие ему изменять свою среду обитания. Как и другие области знания, экология развивалась непрерывно, но равномерно на протяжении всей истории человечества.</w:t>
      </w:r>
    </w:p>
    <w:p>
      <w:pPr>
        <w:pStyle w:val="TextBodyIndent"/>
        <w:ind w:left="284" w:hanging="0"/>
        <w:rPr/>
      </w:pPr>
      <w:r>
        <w:rPr/>
        <w:t xml:space="preserve">               </w:t>
      </w:r>
      <w:r>
        <w:rPr/>
        <w:drawing>
          <wp:inline distT="0" distB="0" distL="0" distR="0">
            <wp:extent cx="5056505" cy="449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По дошедшим до нас орудиям охоты, наскальным рисункам о способах культивирования растений , лова животных, обрядам люди еще на заре становления  человечества имели отдельные представления о повадках животных , образе их жизни, о сроках сбора растений, употребляемых для их нужд, о местах произрастания растений, о способах выращивания и ухода за ними. Все это является свидетельством того, что проблемы первобытных людей  в своей сущности были экологическ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1-</w:t>
      </w:r>
    </w:p>
    <w:p>
      <w:pPr>
        <w:pStyle w:val="Normal"/>
        <w:ind w:left="-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7590</wp:posOffset>
                </wp:positionH>
                <wp:positionV relativeFrom="paragraph">
                  <wp:posOffset>1423035</wp:posOffset>
                </wp:positionV>
                <wp:extent cx="1438275" cy="628650"/>
                <wp:effectExtent l="20320" t="24130" r="3746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628560"/>
                        </a:xfrm>
                        <a:custGeom>
                          <a:avLst/>
                          <a:gdLst>
                            <a:gd name="textAreaLeft" fmla="*/ 142560 w 815400"/>
                            <a:gd name="textAreaRight" fmla="*/ 591120 w 815400"/>
                            <a:gd name="textAreaTop" fmla="*/ 47520 h 356400"/>
                            <a:gd name="textAreaBottom" fmla="*/ 30888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181.7pt;margin-top:112.05pt;width:113.2pt;height:49.4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2045335" cy="2606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2306320" cy="2610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type w:val="nextPage"/>
          <w:pgSz w:w="11906" w:h="16838"/>
          <w:pgMar w:left="85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right="140" w:firstLine="360"/>
        <w:rPr/>
      </w:pPr>
      <w:r>
        <w:rPr>
          <w:rStyle w:val="Style13"/>
        </w:rPr>
        <w:t>В 1749 году шведский натуралист Карл Линней опубликовал диссертацию « Экономия природы».</w:t>
      </w:r>
      <w:r>
        <w:rPr/>
        <w:t xml:space="preserve"> В ней он  изложил свои взгляды на взаимоотношения живых организмов и влияния на их жизнь условий внешней среды. Линней построил наиболее удачную классификацию растений и животных. За 120 лет до появления теории Дарвина великий швед поставил человека первым в классе млекопитающих вместе с обезьянами и полуобезьянами. В системе Линнея человек получил свое научное имя </w:t>
      </w:r>
      <w:r>
        <w:rPr>
          <w:rStyle w:val="Style13"/>
        </w:rPr>
        <w:t>Homo sapiens –человек разумный.</w:t>
      </w:r>
    </w:p>
    <w:p>
      <w:pPr>
        <w:pStyle w:val="Normal"/>
        <w:ind w:left="284" w:right="140" w:firstLine="360"/>
        <w:rPr/>
      </w:pPr>
      <w:r>
        <w:rPr/>
        <w:t xml:space="preserve">« Экономия природы» Линнея оказала в свое время заметное влияние на </w:t>
      </w:r>
      <w:r>
        <w:rPr>
          <w:rStyle w:val="Style13"/>
        </w:rPr>
        <w:t>Чарльза Дарвина</w:t>
      </w:r>
      <w:r>
        <w:rPr/>
        <w:t>, который косвенно почерпнул из нее понятие о равновесии в природе и о борьбе за существование. В дарвиновский период развития биологии были созданы основы систематики, в качестве самостоятельных наук возникли морфология( наука о строении организмов) и физиология ( наука о жизнедеятельности организмов). И хотя в это время при описании флоры и фауны большое внимание уделялось установлению связей между организмами и окружающей средой, экология как самостоятельная наука начала складываться только к концу 19 века. Именно тогда началось победное шествие теории происхождения видов путем естественного отбора Чарльза Дарвина</w:t>
      </w:r>
    </w:p>
    <w:p>
      <w:pPr>
        <w:sectPr>
          <w:type w:val="continuous"/>
          <w:pgSz w:w="11906" w:h="16838"/>
          <w:pgMar w:left="1222" w:right="122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340</wp:posOffset>
                </wp:positionH>
                <wp:positionV relativeFrom="paragraph">
                  <wp:posOffset>3175</wp:posOffset>
                </wp:positionV>
                <wp:extent cx="5800725" cy="476250"/>
                <wp:effectExtent l="95250" t="23495" r="107315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476280"/>
                        </a:xfrm>
                        <a:prstGeom prst="leftRightArrow">
                          <a:avLst>
                            <a:gd name="adj1" fmla="val 50000"/>
                            <a:gd name="adj2" fmla="val 242455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4f81bd" stroked="t" o:allowincell="f" style="position:absolute;margin-left:24.2pt;margin-top:0.25pt;width:456.7pt;height:37.45pt;mso-wrap-style:none;v-text-anchor:middle" type="_x0000_t69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ind w:left="142" w:firstLine="360"/>
        <w:rPr/>
      </w:pPr>
      <w:r>
        <w:rPr/>
      </w:r>
    </w:p>
    <w:p>
      <w:pPr>
        <w:pStyle w:val="Normal"/>
        <w:ind w:left="142" w:firstLine="360"/>
        <w:rPr/>
      </w:pPr>
      <w:r>
        <w:rPr/>
      </w:r>
    </w:p>
    <w:p>
      <w:pPr>
        <w:pStyle w:val="Normal"/>
        <w:ind w:left="142" w:firstLine="360"/>
        <w:rPr/>
      </w:pPr>
      <w:r>
        <w:rPr/>
      </w:r>
    </w:p>
    <w:p>
      <w:pPr>
        <w:pStyle w:val="Normal"/>
        <w:ind w:left="142" w:firstLine="360"/>
        <w:rPr/>
      </w:pPr>
      <w:r>
        <w:rPr/>
      </w:r>
    </w:p>
    <w:p>
      <w:pPr>
        <w:pStyle w:val="Normal"/>
        <w:ind w:left="142" w:firstLine="360"/>
        <w:rPr/>
      </w:pPr>
      <w:r>
        <w:rPr/>
      </w:r>
    </w:p>
    <w:p>
      <w:pPr>
        <w:pStyle w:val="Normal"/>
        <w:ind w:left="142" w:firstLine="360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3534410" cy="26517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left="142" w:firstLine="360"/>
        <w:jc w:val="center"/>
        <w:rPr/>
      </w:pPr>
      <w:r>
        <w:rPr/>
        <w:drawing>
          <wp:inline distT="0" distB="0" distL="0" distR="0">
            <wp:extent cx="5593715" cy="38201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140" w:firstLine="360"/>
        <w:rPr/>
      </w:pPr>
      <w:r>
        <w:rPr/>
        <w:t>. «</w:t>
      </w:r>
      <w:r>
        <w:rPr>
          <w:b/>
        </w:rPr>
        <w:t>Современная экология</w:t>
      </w:r>
      <w:r>
        <w:rPr/>
        <w:t xml:space="preserve"> - новая область знаний, наука о выживании в окружающей среде, фундаментальная основа для природоохранного и средоохранного знания.... Для нее характерен широкий, системный межотраслевой взгляд, она из сугубо биологической науки преобразовалась в значительный цикл знаний, вобрав в себя разделы многих наук» </w:t>
      </w:r>
    </w:p>
    <w:p>
      <w:pPr>
        <w:pStyle w:val="Normal"/>
        <w:ind w:left="284" w:right="140" w:firstLine="360"/>
        <w:rPr/>
      </w:pPr>
      <w:r>
        <w:rPr>
          <w:b/>
        </w:rPr>
        <w:t>«Экология</w:t>
      </w:r>
      <w:r>
        <w:rPr/>
        <w:t xml:space="preserve"> - в недалеком прошлом одна из биологических наук - стала междисциплинарной наукой, проблемы которой приобрели глобальный характер» </w:t>
      </w:r>
    </w:p>
    <w:p>
      <w:pPr>
        <w:pStyle w:val="Normal"/>
        <w:ind w:left="284" w:right="140" w:firstLine="360"/>
        <w:rPr/>
      </w:pPr>
      <w:r>
        <w:rPr/>
        <w:t xml:space="preserve">Следовательно, современная экология окружающей среды - это комплекс наук о строении, функционировании, взаимосвязях поликомпонентных и многоуровневых систем (природа - общество) и средствах корреляции взаимного влияния техносферы и биосферы с целью сохранения жизни на Земле. </w:t>
      </w:r>
    </w:p>
    <w:p>
      <w:pPr>
        <w:pStyle w:val="Normal"/>
        <w:ind w:left="284" w:right="140" w:firstLine="360"/>
        <w:rPr/>
      </w:pPr>
      <w:r>
        <w:rPr/>
        <w:t>Объектом исследования науки об окружающей среде являются экосистемы всех уровней и их элементы. Основы концепции об экосистемах разработал английский ботаник А. Тенсли в 1935 гПредметом исследования науки об окружающей среде являются взаимосвязи между живыми организмами, их группами разных рангов, живой и неживой природой, а также особенности влияния природных и антропогенных факторов на функционирование экосистем биосферы.</w:t>
      </w:r>
    </w:p>
    <w:p>
      <w:pPr>
        <w:pStyle w:val="Normal"/>
        <w:ind w:left="284" w:right="140" w:firstLine="360"/>
        <w:rPr/>
      </w:pPr>
      <w:r>
        <w:rPr/>
      </w:r>
    </w:p>
    <w:p>
      <w:pPr>
        <w:pStyle w:val="Normal"/>
        <w:ind w:left="284" w:right="140" w:firstLine="360"/>
        <w:rPr/>
      </w:pPr>
      <w:r>
        <w:rPr>
          <w:b/>
        </w:rPr>
        <w:t>Среди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основных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задач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современной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науки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об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окружающей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среде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следует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назвать</w:t>
      </w:r>
      <w:r>
        <w:rPr>
          <w:rFonts w:cs="Edwardian Script ITC" w:ascii="Edwardian Script ITC" w:hAnsi="Edwardian Script ITC"/>
          <w:b/>
        </w:rPr>
        <w:t xml:space="preserve"> </w:t>
      </w:r>
      <w:r>
        <w:rPr>
          <w:b/>
        </w:rPr>
        <w:t>следующие</w:t>
      </w:r>
      <w:r>
        <w:rPr/>
        <w:t>:</w:t>
      </w:r>
    </w:p>
    <w:p>
      <w:pPr>
        <w:pStyle w:val="Normal"/>
        <w:ind w:left="284" w:right="140" w:firstLine="360"/>
        <w:rPr/>
      </w:pPr>
      <w:r>
        <w:rPr/>
        <w:t>1.  Изучение общего состояния современной биосферы, условий и факторов его формирования, причин и объемов изменений под воздействием различных природных и антропогенных факторов.</w:t>
      </w:r>
    </w:p>
    <w:p>
      <w:pPr>
        <w:pStyle w:val="Normal"/>
        <w:ind w:left="284" w:right="140" w:firstLine="360"/>
        <w:rPr/>
      </w:pPr>
      <w:r>
        <w:rPr/>
        <w:t>2.  Прогнозирование динамики состояния экосистем и биосферы в целом во времени и пространстве.</w:t>
      </w:r>
    </w:p>
    <w:p>
      <w:pPr>
        <w:pStyle w:val="Normal"/>
        <w:ind w:left="284" w:right="140" w:firstLine="360"/>
        <w:rPr/>
      </w:pPr>
      <w:r>
        <w:rPr/>
        <w:t>3.  Разработка путей гармонизации взаимоотношений общества и природы, сохранения способности биосферы к саморегуляции и самовосстановлению в результате оптимизации антропогенных нагрузок на природные системы.</w:t>
      </w:r>
    </w:p>
    <w:p>
      <w:pPr>
        <w:pStyle w:val="Normal"/>
        <w:ind w:left="284" w:right="140" w:firstLine="360"/>
        <w:jc w:val="center"/>
        <w:rPr/>
      </w:pPr>
      <w:r>
        <w:rPr/>
        <w:t>-3-</w:t>
      </w:r>
    </w:p>
    <w:p>
      <w:pPr>
        <w:pStyle w:val="Normal"/>
        <w:ind w:right="140" w:hanging="0"/>
        <w:rPr/>
      </w:pPr>
      <w:r>
        <w:rPr/>
        <w:t xml:space="preserve">   </w:t>
      </w:r>
      <w:r>
        <w:rPr/>
        <w:drawing>
          <wp:inline distT="0" distB="0" distL="0" distR="0">
            <wp:extent cx="6127115" cy="34969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/>
      </w:pPr>
      <w:r>
        <w:rPr/>
        <w:t xml:space="preserve">     </w:t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ind w:right="140" w:hanging="0"/>
        <w:rPr/>
      </w:pPr>
      <w:r>
        <w:rPr/>
        <w:t xml:space="preserve">                                  </w:t>
      </w:r>
      <w:r>
        <w:rPr>
          <w:b/>
        </w:rPr>
        <w:t>Методы исследования науки об окружающей среде</w:t>
      </w:r>
    </w:p>
    <w:p>
      <w:pPr>
        <w:pStyle w:val="Normal"/>
        <w:ind w:right="140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140" w:hanging="0"/>
        <w:jc w:val="both"/>
        <w:rPr/>
      </w:pPr>
      <w:r>
        <w:rPr/>
        <w:t>Поскольку экология - это комплексная наука, она использует богатый арсенал различных методов исследования. Началом любого экологического исследования является наблюдение. Современные наблюдения проводятся с помощью разнообразных приборов и технических средств. Для реализации интегральных наблюдений применяют комплексные стационары, которые размещают в типичных и специфических биотопах так, чтобы они давали наиболее характерную информацию об экосистеме. Глобальный фоновый мониторинг экосистем земного шара проводится в соответствии с программой «Человек и биосфера» с 1972 г. сетью биосферных заповедников и резерватов.</w:t>
      </w:r>
    </w:p>
    <w:p>
      <w:pPr>
        <w:pStyle w:val="Normal"/>
        <w:ind w:left="284" w:right="140" w:hanging="0"/>
        <w:jc w:val="both"/>
        <w:rPr/>
      </w:pPr>
      <w:r>
        <w:rPr/>
        <w:t>В связи со сложностью экологических систем и ограничением непосредственного вмешательства в природные процессы в экологии применяют методы моделирования. Например, применяют такие виды моделей: словесные, графические, математические, геоинформационные и тому подобное. Важными экологическими методами являются методы прогнозного моделирования изменений и динамики как природных процессов, так и компонентов природы. На завершающем этапе экологических исследований используют оптимизационные методы, позволяющие определить оптимальные антропогенные нагрузки на природу, оптимальную ландшафтно-экологическую организацию территории и п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7215" cy="1828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left="284" w:right="140" w:hanging="0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083300" cy="51238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39" w:leader="none"/>
        </w:tabs>
        <w:rPr/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83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АЗВИТИЕ  ЭКОЛОГИЧЕСКОЙ  НАУКИ</w:t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ind w:left="142" w:right="140" w:hanging="0"/>
        <w:jc w:val="both"/>
        <w:rPr/>
      </w:pPr>
      <w:r>
        <w:rPr/>
        <w:t>Охране от загрязнения, порчи, повреждения, истощения, разрушения…подлежат: - естественные экологические системы, озоновый слой атмосферы; - земля, ее недра, поверхностные и подземные воды, атмосферный воздух, леса и иная растительность, животный мир, микроорганизмы, генетический фонд, природные ландшафты.</w:t>
      </w:r>
    </w:p>
    <w:p>
      <w:pPr>
        <w:pStyle w:val="Normal"/>
        <w:tabs>
          <w:tab w:val="clear" w:pos="708"/>
          <w:tab w:val="left" w:pos="8339" w:leader="none"/>
        </w:tabs>
        <w:ind w:right="14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Современная экология</w:t>
      </w:r>
    </w:p>
    <w:p>
      <w:pPr>
        <w:pStyle w:val="Normal"/>
        <w:tabs>
          <w:tab w:val="clear" w:pos="708"/>
          <w:tab w:val="left" w:pos="8339" w:leader="none"/>
        </w:tabs>
        <w:ind w:left="142" w:right="140" w:hanging="0"/>
        <w:jc w:val="both"/>
        <w:rPr/>
      </w:pPr>
      <w:r>
        <w:rPr/>
        <w:t>Понятие «экология» в настоящее время приобретает глобальный характер, однако сами ученые-экологи вносят разный смысл в определение этого термина.</w:t>
      </w:r>
    </w:p>
    <w:p>
      <w:pPr>
        <w:pStyle w:val="Normal"/>
        <w:tabs>
          <w:tab w:val="clear" w:pos="708"/>
          <w:tab w:val="left" w:pos="8339" w:leader="none"/>
        </w:tabs>
        <w:ind w:left="142"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right="140" w:hanging="0"/>
        <w:jc w:val="both"/>
        <w:rPr/>
      </w:pPr>
      <w:r>
        <w:rPr/>
        <w:t>Одни говорят, что экология — это раздел биологии. Другие утверждают, что это биологическая наука. Действительно, экология как наука сформировалась на базе биологии, но в настоящее время является самостоятельной, обособленной наукой. Теоретик современной экологии Н.Ф. Реймерс указывал: «Современная экология — биологизированная (как и географизированная, математизированная и т.д.) биоцентричная наука, но не биология.</w:t>
      </w:r>
    </w:p>
    <w:p>
      <w:pPr>
        <w:pStyle w:val="Normal"/>
        <w:tabs>
          <w:tab w:val="clear" w:pos="708"/>
          <w:tab w:val="left" w:pos="8339" w:leader="none"/>
        </w:tabs>
        <w:ind w:left="284" w:right="140" w:hanging="0"/>
        <w:jc w:val="center"/>
        <w:rPr/>
      </w:pPr>
      <w:r>
        <w:rPr/>
        <w:t>-5-</w:t>
      </w:r>
    </w:p>
    <w:p>
      <w:pPr>
        <w:pStyle w:val="Normal"/>
        <w:tabs>
          <w:tab w:val="clear" w:pos="708"/>
          <w:tab w:val="left" w:pos="8339" w:leader="none"/>
        </w:tabs>
        <w:ind w:left="284" w:right="140" w:hanging="0"/>
        <w:rPr/>
      </w:pPr>
      <w:r>
        <w:rPr/>
        <w:t>Биологическая ее составляющая — взгляд от живого на окружающую среду и от этой среды на живое. Такой угол зрения имеют десятки наук: антропология, этнография, медицина и др. Но для экологии характерен широкий системный межотраслевой взгляд».</w:t>
      </w:r>
    </w:p>
    <w:p>
      <w:pPr>
        <w:pStyle w:val="Normal"/>
        <w:tabs>
          <w:tab w:val="clear" w:pos="708"/>
          <w:tab w:val="left" w:pos="8339" w:leader="none"/>
        </w:tabs>
        <w:ind w:left="284" w:right="140" w:hanging="0"/>
        <w:rPr/>
      </w:pPr>
      <w:r>
        <w:rPr/>
        <w:t>Развитие экологии повысило теоретическое и практическое значение таких наук о Земле, как метеорология, климатология, гидрология, гляциология, почвоведение, океанология, геофизика, геология. Существенно меняется роль географии, которая теперь стремится не только дать более полную и многоплановую картину облика планеты, но и разработать научные основы ее рационального преобразования, сформировать прогрессивную концепцию природопользования.</w:t>
      </w:r>
    </w:p>
    <w:p>
      <w:pPr>
        <w:pStyle w:val="Normal"/>
        <w:tabs>
          <w:tab w:val="clear" w:pos="708"/>
          <w:tab w:val="left" w:pos="8339" w:leader="none"/>
        </w:tabs>
        <w:ind w:left="284" w:right="140" w:hanging="0"/>
        <w:rPr/>
      </w:pPr>
      <w:r>
        <w:rPr/>
        <w:t>Однако главное — это интегрирующая функция современной экологии, оформившейся в широкую комплексную отрасль, занимающуюся исследованием, прикладной деятельностью и содействующую развитию новых областей естественных, технических и общественных наук. Экология стимулирует «междисциплинарность» научной деятельности, ориентирует все науки на решение своего рода «сверхзадачи» — поиски гармонии человечества и природы. В этом плане глобальная экология творчески ассимилировала наиболее рациональные аспекты многих наук и научных теорий.</w:t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720975" cy="14789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9090</wp:posOffset>
                </wp:positionH>
                <wp:positionV relativeFrom="paragraph">
                  <wp:posOffset>-2540</wp:posOffset>
                </wp:positionV>
                <wp:extent cx="819150" cy="1057275"/>
                <wp:effectExtent l="79375" t="22225" r="9271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1057320"/>
                        </a:xfrm>
                        <a:prstGeom prst="upDownArrow">
                          <a:avLst>
                            <a:gd name="adj1" fmla="val 50000"/>
                            <a:gd name="adj2" fmla="val 257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9bbb59" stroked="t" o:allowincell="f" style="position:absolute;margin-left:226.7pt;margin-top:-0.2pt;width:64.45pt;height:83.2pt;mso-wrap-style:none;v-text-anchor:middle" type="_x0000_t70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2237740" cy="17500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39" w:leader="none"/>
        </w:tabs>
        <w:ind w:left="284" w:hanging="0"/>
        <w:rPr>
          <w:rFonts w:ascii="Monotype Corsiva" w:hAnsi="Monotype Corsiva" w:cs="Monotype Corsiva"/>
          <w:sz w:val="32"/>
          <w:szCs w:val="32"/>
        </w:rPr>
      </w:pPr>
      <w:r>
        <w:rPr/>
        <w:t xml:space="preserve">                                                                          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Конец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-6-</w:t>
      </w:r>
    </w:p>
    <w:sectPr>
      <w:type w:val="continuous"/>
      <w:pgSz w:w="11906" w:h="16838"/>
      <w:pgMar w:left="1222" w:right="122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i/>
      <w:iCs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3:20:00Z</dcterms:created>
  <dc:creator>Екатерина</dc:creator>
  <dc:description/>
  <cp:keywords/>
  <dc:language>en-US</dc:language>
  <cp:lastModifiedBy>Рафаиль</cp:lastModifiedBy>
  <cp:lastPrinted>2003-04-29T23:09:00Z</cp:lastPrinted>
  <dcterms:modified xsi:type="dcterms:W3CDTF">2013-04-05T05:08:00Z</dcterms:modified>
  <cp:revision>10</cp:revision>
  <dc:subject/>
  <dc:title>Слово « экология» образовано то греческого «oikos», что означает дом (жилище, местообитание, убежище),  и «logos» - наука</dc:title>
</cp:coreProperties>
</file>