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урока «Акмеизм в русской литературе начала ХХ века» 11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Эпиграф к урок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ы подарили Запад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чало нашего века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. Лихаче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Оборудование к уроку: портреты поэтов-акмеистов, проектор, презентация по теме; записи произведени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лан уро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ъявление темы урока, задачи, эпиграфа к уроку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тупительное слово учи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ступления учащихс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накомство с произведениями О. Мандельштама, А. Ахматовой, Н. Гумилев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Итоги урока, ответ на учебную задач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чи урока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i/>
          <w:iCs/>
          <w:sz w:val="22"/>
          <w:szCs w:val="22"/>
        </w:rPr>
        <w:t>Образовательны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воссоздание духовной атмосферы эпохи, обобщение сведений по истории литературы данного периода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знакомство с творчеством и отдельными произведениями представителей данного периода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формирование ассоциативного мышления учащихся в сфере художественной культуры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   </w:t>
      </w:r>
      <w:r>
        <w:rPr>
          <w:i/>
          <w:iCs/>
          <w:sz w:val="22"/>
          <w:szCs w:val="22"/>
        </w:rPr>
        <w:t>- воспитательные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оспитание эстетического вкуса учащихся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- дидактические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создание установки на изучение или самостоятельное чтение произведений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формирование читательских интересов учащихся, развитие умения самостоятельно ориентироваться в литературе определенного пери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Учитель: История идет неравномерно. Бывают «ленивые» столетия, когда почти ничего выдающегося не происходит, а порой ход времени как будто ускоряется, «наверстывая» упущенное, спрессовывая события. И тогда в одну эпоху, буквально в несколько десятилетий, происходит столько важного, судьбоносного, сколько в спокойные времена хватило бы на века. Рождаются и работают гении, талантливые и просто ищущие люди — но в таком количестве и с такой интенсивностью, как будто пытаются заложить основы для будущих поколений.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истории культуры тоже были периоды неспешного течения. Потом наступало время, поражающее своей динамикой. Первая половина XIX века – это “золотой век русской культуры”. Пушкин, Лермонтов, Гоголь, Глинка – это только часть великих имён “золотого века”. На рубеже XIX-XX века наступил “серебряный век русской культуры”, сравнительно недолгий (с конца XIX столетия до 1917 года), но невероятно насыщенный общественными, политическими и культурными событиями отрезок русской истор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еребряный век: искания, прорыв, борьб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годня мы познакомимся с модернистским направлением серебряного века: акмеизмом. Знакомство с особенностями данного направления пройдет в форме презентации, в ходе которой вы должны сделать </w:t>
      </w:r>
      <w:r>
        <w:rPr>
          <w:b/>
          <w:sz w:val="22"/>
          <w:szCs w:val="22"/>
        </w:rPr>
        <w:t>небольшой конспект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/>
        <w:t>Ход урок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ительное слово уч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акмеизма как литературного направ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творчества О. Мандельштам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лушивание песни на стихи  О. Мандельштама «Я вернулся в свой город..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творчества А. Ахматов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ушивание стихотворения «Ленинград» в авторском исполне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творчества Н. Гумиле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стихотворения Н. Гумилева «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флек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 уро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bCs/>
          <w:sz w:val="22"/>
          <w:szCs w:val="22"/>
        </w:rPr>
        <w:t>4.1. Примерный план анализа лирического произведения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1.   Автор, название, время появления, история создания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2.   Тема и идея произведения. Система художественных образов, черты лирического героя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3.   Особенности поэтического языка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-     тропы (метафора, сравнение, эпитет, олицетворение)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-     звукопись (аллитерация, ассонанс)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-     стилистические фигуры (особое построение речи, усиливающее выразительность художественного слова): антитеза, оксюморон,  анафора, инверсия, риторический вопрос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4.   Стихотворный размер, рифма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5.   Связь стихотворения с литературным направлением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6.   Мое восприятие  произведения.</w:t>
      </w:r>
    </w:p>
    <w:p>
      <w:pPr>
        <w:pStyle w:val="Normal"/>
        <w:spacing w:before="280" w:after="280"/>
        <w:ind w:left="75" w:right="75" w:first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. Гумилев</w:t>
        <w:br/>
        <w:t>Она</w:t>
        <w:br/>
        <w:t>Я знаю женщину: молчанье,</w:t>
        <w:br/>
        <w:t>Усталость горькая от слов</w:t>
        <w:br/>
        <w:t>Живет в таинственном мерцаньи</w:t>
        <w:br/>
        <w:t>Ее расширенных зрачков.</w:t>
      </w:r>
    </w:p>
    <w:p>
      <w:pPr>
        <w:pStyle w:val="Normal"/>
        <w:spacing w:before="280" w:after="280"/>
        <w:ind w:left="75" w:right="75" w:first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е душа открыта жадно</w:t>
        <w:br/>
        <w:t>Лишь медной музыке стиха,</w:t>
        <w:br/>
        <w:t>Пред жизнью дольней и отрадной</w:t>
        <w:br/>
        <w:t>Высокомерна и глуха.</w:t>
      </w:r>
    </w:p>
    <w:p>
      <w:pPr>
        <w:pStyle w:val="Normal"/>
        <w:spacing w:before="280" w:after="280"/>
        <w:ind w:left="75" w:right="75" w:first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слышный и неторопливый,</w:t>
        <w:br/>
        <w:t>Так странно плавен шаг ее,</w:t>
        <w:br/>
        <w:t>Назвать нельзя ее красивой,</w:t>
        <w:br/>
        <w:t>Но в ней все счастие мое.</w:t>
      </w:r>
    </w:p>
    <w:p>
      <w:pPr>
        <w:pStyle w:val="Normal"/>
        <w:spacing w:before="280" w:after="280"/>
        <w:ind w:left="75" w:right="75" w:first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гда я жажду своеволий,</w:t>
        <w:br/>
        <w:t>И смел и горд – я к ней иду</w:t>
        <w:br/>
        <w:t>Учиться мудрой сладкой боли</w:t>
        <w:br/>
        <w:t>В ее истоме и бреду.</w:t>
      </w:r>
    </w:p>
    <w:p>
      <w:pPr>
        <w:pStyle w:val="Normal"/>
        <w:spacing w:before="280" w:after="280"/>
        <w:ind w:left="75" w:right="75" w:firstLine="300"/>
        <w:rPr>
          <w:rFonts w:ascii="Courier New" w:hAnsi="Courier New" w:cs="Courier New"/>
          <w:sz w:val="22"/>
          <w:szCs w:val="22"/>
        </w:rPr>
      </w:pPr>
      <w:r>
        <w:rPr/>
        <w:t>Она светла в часы томлений</w:t>
        <w:br/>
        <w:t>И держит молнии в руке,</w:t>
        <w:br/>
        <w:t>И четки сны ее, как тени</w:t>
        <w:br/>
        <w:t>На райском огненном песке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4.2.Примерный анализ стихотворения</w:t>
      </w:r>
    </w:p>
    <w:p>
      <w:pPr>
        <w:pStyle w:val="Style15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Стихотворение «Она» впервые опубликовано в книге стихов Николая Гумилева «Чужое небо» в 1912 году. Это книга ухода Н. Гумилева от символизма, свойственного ему ранее к новому мироощущению. Именно эту книгу критики считают первым по-настоящему акмеистическим сборником. По свидетельству А. Ахматовой, в стихотворении речь идет о ней.</w:t>
      </w:r>
    </w:p>
    <w:p>
      <w:pPr>
        <w:pStyle w:val="Style15"/>
        <w:rPr/>
      </w:pPr>
      <w:r>
        <w:rPr>
          <w:b/>
          <w:bCs/>
          <w:sz w:val="22"/>
          <w:szCs w:val="22"/>
        </w:rPr>
        <w:t xml:space="preserve">2. </w:t>
      </w:r>
      <w:r>
        <w:rPr>
          <w:sz w:val="22"/>
          <w:szCs w:val="22"/>
        </w:rPr>
        <w:t>В стихотворении основная тема – тема любви лирического героя. Идеей является понимание того, что любовь к женщине  всегда загадочна и необъяснима. Повествование ведется от 1-го лица (лирического героя). Можно говорить о максимальном сближении автора и лирического героя. В стихотворении представлен образ героини-возлюбленной, у нее нет имени, она предстает как «женщина». На протяжении всего повествования перед нами возникает образ героини. Мы понимаем, что она – поэтесса («Ее душа открыта жадно/ Лишь медной музыке стиха»), причем поэтесса очень талантливая, так как лирический герой идет к ней «Учиться мудрой сладкой боли / В ее истоме и бреду». Описывается героиня с нежностью, любовью, благоговением: «Назвать нельзя ее красивой,/ Но в ней все счастие мое»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Композиционно стихотворение состоит из трех частей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1)   1-3 строфы,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2)   4 строфа,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3)   5 строфа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Мы считаем, что именно так можно тематически расчленить текст.</w:t>
      </w:r>
    </w:p>
    <w:p>
      <w:pPr>
        <w:pStyle w:val="Style15"/>
        <w:rPr/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>. Ключевыми словами в стихотворении являются слова, наиболее ярко характеризующие героиню: «молчанье», «усталость», «томление», «мерцанье зрачков», «душа», «мудрая, сладкая боль».</w:t>
      </w:r>
    </w:p>
    <w:p>
      <w:pPr>
        <w:pStyle w:val="Style15"/>
        <w:rPr/>
      </w:pPr>
      <w:r>
        <w:rPr>
          <w:b/>
          <w:bCs/>
          <w:sz w:val="22"/>
          <w:szCs w:val="22"/>
        </w:rPr>
        <w:t>3.1.</w:t>
      </w:r>
      <w:r>
        <w:rPr>
          <w:sz w:val="22"/>
          <w:szCs w:val="22"/>
        </w:rPr>
        <w:t>Так как текст поэтический, в нем представлены средства художественной выразительности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-     эпитеты («таинственное мерцанье», «четки сны», «райский, огненный песок»)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-     сравнения («четки сны ее, как тени»)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-     гиперболы («держит молнии в руке»)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-     метафоры («горькая усталость», «медная музыка стиха», «мудрая, сладкая боль»)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Попробуем разобрать метафору </w:t>
      </w:r>
      <w:r>
        <w:rPr>
          <w:b/>
          <w:bCs/>
          <w:sz w:val="22"/>
          <w:szCs w:val="22"/>
        </w:rPr>
        <w:t>«душа открыта жадно»:</w:t>
      </w:r>
    </w:p>
    <w:p>
      <w:pPr>
        <w:pStyle w:val="Style15"/>
        <w:rPr/>
      </w:pPr>
      <w:r>
        <w:rPr>
          <w:b/>
          <w:bCs/>
          <w:sz w:val="22"/>
          <w:szCs w:val="22"/>
        </w:rPr>
        <w:t xml:space="preserve">душа –  </w:t>
      </w:r>
      <w:r>
        <w:rPr>
          <w:i/>
          <w:iCs/>
          <w:sz w:val="22"/>
          <w:szCs w:val="22"/>
        </w:rPr>
        <w:t>1)внутренний мир человека;</w:t>
      </w:r>
      <w:r>
        <w:rPr>
          <w:sz w:val="22"/>
          <w:szCs w:val="22"/>
        </w:rPr>
        <w:t xml:space="preserve"> 2)свойства характера;</w:t>
      </w:r>
    </w:p>
    <w:p>
      <w:pPr>
        <w:pStyle w:val="Style15"/>
        <w:rPr>
          <w:sz w:val="22"/>
          <w:szCs w:val="22"/>
        </w:rPr>
      </w:pPr>
      <w:r>
        <w:rPr>
          <w:b/>
          <w:bCs/>
          <w:sz w:val="22"/>
          <w:szCs w:val="22"/>
        </w:rPr>
        <w:t>открыта</w:t>
      </w:r>
      <w:r>
        <w:rPr>
          <w:sz w:val="22"/>
          <w:szCs w:val="22"/>
        </w:rPr>
        <w:t xml:space="preserve"> – 1)поднять что-либо; 2)сделать доступным </w:t>
      </w:r>
      <w:r>
        <w:rPr>
          <w:i/>
          <w:iCs/>
          <w:sz w:val="22"/>
          <w:szCs w:val="22"/>
        </w:rPr>
        <w:t>3)обнажить;</w:t>
      </w:r>
    </w:p>
    <w:p>
      <w:pPr>
        <w:pStyle w:val="Style15"/>
        <w:rPr/>
      </w:pPr>
      <w:r>
        <w:rPr>
          <w:b/>
          <w:bCs/>
          <w:sz w:val="22"/>
          <w:szCs w:val="22"/>
        </w:rPr>
        <w:t>жадно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– 1)стремление удовлетворить какое-либо желание;</w:t>
      </w:r>
      <w:r>
        <w:rPr>
          <w:sz w:val="22"/>
          <w:szCs w:val="22"/>
        </w:rPr>
        <w:t>  2)скупость, корысть.</w:t>
      </w:r>
    </w:p>
    <w:p>
      <w:pPr>
        <w:pStyle w:val="Style15"/>
        <w:rPr/>
      </w:pPr>
      <w:r>
        <w:rPr>
          <w:b/>
          <w:sz w:val="22"/>
          <w:szCs w:val="22"/>
        </w:rPr>
        <w:t>Разбор метафор</w:t>
      </w:r>
      <w:r>
        <w:rPr>
          <w:sz w:val="22"/>
          <w:szCs w:val="22"/>
        </w:rPr>
        <w:t xml:space="preserve"> позволяет нам глубже понять текст стихотворения, почувствовать его настроение, помочь раскрыть глубину образа героини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3.2.</w:t>
      </w:r>
      <w:r>
        <w:rPr>
          <w:sz w:val="22"/>
          <w:szCs w:val="22"/>
        </w:rPr>
        <w:t xml:space="preserve"> Аллитерация наблюдается в строках: 3 (т), 7(д), 12(в,н), 13(ж,д), 17(т,л), 20(н). Звук [т] при частотном употреблении  придает тексту чувственный оттенок благодаря своей взрывной природе. Сонорные звуки яркие, солнечные, они определяют земную ипостась, выражают земные радости.</w:t>
      </w:r>
    </w:p>
    <w:p>
      <w:pPr>
        <w:pStyle w:val="Style15"/>
        <w:spacing w:before="0" w:after="0"/>
        <w:rPr/>
      </w:pPr>
      <w:r>
        <w:rPr>
          <w:b/>
          <w:sz w:val="22"/>
          <w:szCs w:val="22"/>
        </w:rPr>
        <w:t>Ассонанс.</w:t>
      </w:r>
      <w:r>
        <w:rPr>
          <w:sz w:val="22"/>
          <w:szCs w:val="22"/>
        </w:rPr>
        <w:t xml:space="preserve"> Проанализировав состав гласных звуков в стихотворении, мы выяснили, что доминируют 2 звука: [о] и [а]. Звук [а] ассоциируется в сознании с прямотой, искренностью, открытостью высказываний (что характерно для программных акмеистов), а также звук придает тексту мелодичность. Два основных звука в тексте закреплены и в его названии: [о] н [а]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3.3.</w:t>
      </w:r>
      <w:r>
        <w:rPr>
          <w:sz w:val="22"/>
          <w:szCs w:val="22"/>
        </w:rPr>
        <w:t xml:space="preserve"> При помощи одного и того же слова (форм): ее, в ней, в ее, она осуществляется связь в тексте на лексическом уровне. Стихотворение объединяет и образ лирического героя: «я знаю женщину», «счастие мое», «я жажду своеволий», «я к ней иду». Вся лексика текста работает на наиболее глубокое психологическое раскрытие образа женщины.</w:t>
      </w:r>
    </w:p>
    <w:p>
      <w:pPr>
        <w:pStyle w:val="Style15"/>
        <w:spacing w:before="0" w:after="0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>Стихотворение написано четырехстопным ямбом, в большинстве своем рифма точная,  чередование мужской и женской рифм; рифмовка перекрестная.</w:t>
      </w:r>
    </w:p>
    <w:p>
      <w:pPr>
        <w:pStyle w:val="Style15"/>
        <w:spacing w:before="0" w:after="0"/>
        <w:rPr/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>С помощью тщательно отобранных лексических средств, звукописи, образных художественных средств, четкости композиции, отказа от эффектных рифм Гумилев достигает той высоты языка, его чистоты и доступности, которая,  по мнению акмеистов, и должна стать основой новой поэзии.</w:t>
      </w:r>
    </w:p>
    <w:p>
      <w:pPr>
        <w:pStyle w:val="Style15"/>
        <w:spacing w:before="0" w:after="0"/>
        <w:rPr/>
      </w:pPr>
      <w:r>
        <w:rPr>
          <w:b/>
          <w:bCs/>
          <w:sz w:val="22"/>
          <w:szCs w:val="22"/>
        </w:rPr>
        <w:t>6</w:t>
      </w:r>
      <w:r>
        <w:rPr>
          <w:sz w:val="22"/>
          <w:szCs w:val="22"/>
        </w:rPr>
        <w:t>.Ответ на данный вопрос зависит от духовного опыта ученика, от того, знакомо ли ему  чувство любви, от его эмоционального состояния.</w:t>
      </w:r>
    </w:p>
    <w:p>
      <w:pPr>
        <w:pStyle w:val="Style15"/>
        <w:spacing w:before="0" w:after="0"/>
        <w:ind w:left="360" w:hanging="0"/>
        <w:rPr/>
      </w:pPr>
      <w:r>
        <w:rPr>
          <w:b/>
          <w:bCs/>
          <w:sz w:val="22"/>
          <w:szCs w:val="22"/>
          <w:u w:val="single"/>
        </w:rPr>
        <w:br w:type="textWrapping" w:clear="all"/>
      </w:r>
      <w:r>
        <w:rPr>
          <w:b/>
          <w:bCs/>
          <w:sz w:val="22"/>
          <w:szCs w:val="22"/>
          <w:u w:val="single"/>
        </w:rPr>
        <w:t>8.</w:t>
      </w:r>
      <w:r>
        <w:rPr>
          <w:b/>
          <w:bCs/>
          <w:sz w:val="22"/>
          <w:szCs w:val="22"/>
        </w:rPr>
        <w:t>Рефлексия</w:t>
      </w:r>
    </w:p>
    <w:p>
      <w:pPr>
        <w:pStyle w:val="Style15"/>
        <w:spacing w:before="0" w:after="0"/>
        <w:ind w:left="35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сегодня я узнал… </w:t>
      </w:r>
    </w:p>
    <w:p>
      <w:pPr>
        <w:pStyle w:val="Style15"/>
        <w:spacing w:before="0" w:after="0"/>
        <w:ind w:left="35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я приобрел… </w:t>
      </w:r>
    </w:p>
    <w:p>
      <w:pPr>
        <w:pStyle w:val="Style15"/>
        <w:spacing w:before="0" w:after="0"/>
        <w:ind w:left="35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я научился… </w:t>
      </w:r>
    </w:p>
    <w:p>
      <w:pPr>
        <w:pStyle w:val="Style15"/>
        <w:spacing w:before="0" w:after="0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у меня получилось … </w:t>
      </w:r>
    </w:p>
    <w:p>
      <w:pPr>
        <w:pStyle w:val="Style15"/>
        <w:spacing w:before="0" w:after="0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я попробую… </w:t>
      </w:r>
    </w:p>
    <w:p>
      <w:pPr>
        <w:pStyle w:val="Style15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меня удивило… </w:t>
      </w:r>
    </w:p>
    <w:p>
      <w:pPr>
        <w:pStyle w:val="Style15"/>
        <w:spacing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теперь я могу…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тог урока</w:t>
      </w:r>
      <w:r>
        <w:rPr>
          <w:sz w:val="22"/>
          <w:szCs w:val="22"/>
        </w:rPr>
        <w:t>. Сегодня на уроке мы познакомились с творчеством поэтов-акмеистов обзорно, следующие встречи будут посвящены творчеству и художественному своеобразию лирики каждого поэ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м. Зад: на листках( обратить внимание на 6 вопро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писать: Синквейн ( ключевое слова «Акмеизм»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инести сборники стихотворений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читель: Яблокова С.В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0:12:00Z</dcterms:created>
  <dc:creator>Аня</dc:creator>
  <dc:description/>
  <cp:keywords/>
  <dc:language>en-US</dc:language>
  <cp:lastModifiedBy>Admin</cp:lastModifiedBy>
  <cp:lastPrinted>2008-11-19T23:50:00Z</cp:lastPrinted>
  <dcterms:modified xsi:type="dcterms:W3CDTF">2013-04-16T13:59:00Z</dcterms:modified>
  <cp:revision>9</cp:revision>
  <dc:subject/>
  <dc:title>Тема урока </dc:title>
</cp:coreProperties>
</file>