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и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ист, аист длинноног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 домой дорогу. (Аист отвечае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ай правою ног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й левою ног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— правою ног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— левою ног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— правою ног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— левою ног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придешь дом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ад морем — мы с тобою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ад морем — мы с тобо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лнами чайки кружа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им за ними дру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пены, шум прибо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д морем — мы с тобою! (Дети машут руками, словно крыль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плывём по мор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звимся на просто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е загреб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льфинов догоняй. (Дети делают плавательные движения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на месте ша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 месте ша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ноги! Стой, раз, два!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и выше подним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х опускаем. (Поднимать и опускать плеч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еред грудью став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вки мы выполняем. (Руки перед грудью, рывк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раз подпрыгнуть нуж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выше, скачем дружно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лени поднима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на месте выполняем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мы потянулись, (Потягивания — руки вверх 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новь вернулись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часы идут, ид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кто умеет т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ятник в час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вает каждый такт (Наклон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часах сидит кукуш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ё своя избушка. (Дети садятся в глубокий прис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кует птичка врем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прячется за дверью,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и движутся по к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саются друг друга. (Вращение туловищем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ёмся мы с т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стрелки часовой. (Вращение туловищем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асы идут, идут,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вдруг отстают. (Замедление темпа ходьб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вает, что спеша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убежать хотят! (Бег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х не завед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ни совсем встают. (Дети останавлива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 цветок и вдруг проснулся, (Туловище вправо,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ать не захотел, (Туловище вперед,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ьнулся, потянулся, (Руки вверх, потянуть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лся вверх и полетел. (Руки вверх, вправо,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утром лишь просн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кружит и вьется. (Покружить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ем прыгать и скак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рыгать и скакать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ся правый бок. (Наклон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ся левый 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днимем ручки (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тянемся до ту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м на дорожку, (Присели на по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мнем мы но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ем правую ножку, (Сгибаем ноги в колен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ем левую нож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ысоко подняли (Подняли ног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го подерж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покачали (Движения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дружно вместе встали. (Вста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рх рука и вниз р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рука и вниз р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 их слег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оменяли ру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годня не до скуки. (Одна прямая рука вверх, другая вниз, рывком менять ру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е с хлопк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— хлопок и вверх — хлоп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, руки разм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знаем — будет прок. (Приседания, хлопки в ладоши над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м-вертим голов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ем шею. Стой! (Вращение головой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ёлые гу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зыкальная физкультминут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ют и выполняют разные движения за педагог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у бабу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есёлых гу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бе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есёлых г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нули ше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длинне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 другой бе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длинне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и гуси ла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же у кан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 другой бе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ись в кана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ричит бабу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ропали гус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белый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мои, гус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ли гус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лись бабус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 другой бе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лись бабу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ёлые пры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стоит рак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— самол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хлопок в ладоши, (Прыжки на одной и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 каждый сч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ше, плечи ш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ходили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ер веет над пол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еет над пол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еет над поля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ается трава. (Дети плавно качают руками над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плывет над н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белая гора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пыль над полем нос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ются колосья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, взад-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. (Наклоны вправо-влево,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бираемся на холм,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много отдохнём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ишь, бабочка лета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бабочка летает, (Машем руками-крылыш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цветы считает. (Считаем пальчик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. (Хлопки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считать не сосчитать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нь, за два и за месяц..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, семь, восемь, девять, десять. (Хлопки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мудрая пчела (Машем руками-крылыш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ть бы не смогла! (Считаем пальчик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. Ви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 по лесу ид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о лесу ид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о лесу ид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м, не отста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ыходим мы на луг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цветов вокруг!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омашка, василё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уница, кашка, клев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илается ковё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о и налево. (Наклониться и коснуться левой ступни правой рукой, потом наоборот — правой ступни левой рук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 ручки протяну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ик растянули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ть мы все усп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дворе растёт подсолну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растёт подсолну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растёт подсолну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тянется он к солнцу. (Дети встают на одну ногу и тянут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второй, похож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цу тянется он тоже. (Дети встают на другую ногу и снова тянут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м ручками по к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нь случайно друг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кругов 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. (Вращение прямых рук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ли мы чудес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а нам сесть на место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дворе стоит сос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стоит со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стоит сос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 тянется 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ь вырос рядом с н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н хочет подлинней. (Стоя на одной ноге, потягиваемся — руки вверх, потом то же, стоя на друг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ильный налет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евья раскачал. (Наклоны корпуса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гнутся взад-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их качает, гнёт. (Рывки руками перед грудь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месте приседат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ялись от ду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новь спешим. (Дети идут на мест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под елоч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д елочкой зеленой (Вста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 весело вороны: (Прыг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-кар-кар! (Громко.) (Хлопки над головой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они кричали, (Поворот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ребятам не давали: (Наклон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-кар-кар! (Громко.) (Хлопки над головой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 ночи умолкают (Машут руками как крыль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вместе засыпают: (Садятся на корточки, руки под щеку — засып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-кар-кар! (Тихо.) (Хлопки над головой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неде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недельник я купался, (Изображаем плаван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вторник — рисовал. (Изображаем рисован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у долго умывался, (Умываем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четверг в футбол играл. (Бег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ницу я прыгал, бегал, (Прыг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лго танцевал. (Кружимся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убботу, воскресенье (Хлопки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я отдыхал. (Дети садятся на корточки, руки под щеку — засып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достать хотите крышу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стать хотите крыш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итесь вверх повыш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стать хотите крышу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влево повер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ми помог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цу разминай. (Повороты туловища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потянем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ядем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осли деревья в п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и деревья в п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расти на воле! (Потягивания -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стара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, к солнцу тянется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дул весёлый вет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чались тут же ветки, (Дети машут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толстые ств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ись до земли.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, взад-вперёд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еревья ветер гнёт. (Наклоны вправо-влево,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х вертит, он их крут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огда же отдых будет? (Вращение туловищ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л зай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зайчик погул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ветер утихать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скачет вниз по скло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гает в лес зелё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ётся меж ство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травы, цветов, кустов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маленький уст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спрятаться в кустах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 зайчик средь тр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замрем и мы!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ли уточки на 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уточки на лу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я-кря-кря! (Шаг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л веселый жу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-ж-ж! (Машем руками-крыль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шеи выгибаю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-га-га! (Круговые вращения шее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ом перья расправляют. (Поворот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етки раскачал? (Качаем поднятыми вверх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тоже зарыч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р-р! (Руки на поясе, наклонились вперед, смотрим перед соб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ептал в воде камыш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-ш-ш! (Подняли вверх руки, потянулис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настала тиш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-ш-ш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ою три ки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- подняться, потянуться, (Потянулис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- согнуться, разогнуться, (Прогнули спинки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- в ладоши три хлопка, (Хлопки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три кивка. (Движения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- руки шире,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- руками помахать, (Мах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— на место сесть опять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с палками ид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- вперед нагнуться. (Наклоны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— быстрей чуть-чу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яться, подтянуться, (Руки вверх, потянулис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потом вдохнуть. (Руки опустили, вздохну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назад прогнуться, (Прогнулись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гибать колен нич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 руками, ноги шире! (Руки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алками идут,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палки все нес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и дружно полож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бегать и скакать,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довольно, палки взя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алками идут (продол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 палками ид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палки все нес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и дружно полож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бегать и скак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алки подним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алки опуск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ть и опуск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ть и опуск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дети наклоня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дети выпрямля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ться, выпрямля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ться, выпрямл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дети присед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месте все встав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ть, потом встав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ть, потом вста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 палками ид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палки все нес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алки полож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и три, четыре! (По ходу стихотворения выполняются те или иные движения, которые показывает воспитател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утром рано вст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тром рано в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ибами в лес пошли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ли, присед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гриб в траве нашли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ьке растут опя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есь к ним, ребя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йся, раз-два-т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укошко набери! (Накл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на дереве оре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прыгнет выше всех?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дотяну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ильно потянуться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часа в лесу брод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опинки исходили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ил всех долгий пут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ели отдохнуть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ачала мы с т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мы с т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м только головой. (Вращения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ом вращаем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ы, конечно, сможем. (Повороты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исед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красно понима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ноги укрепл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следок потяну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и в стороны. Прогнулись. (Потягивания вверх 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минки раскрасне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о вст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! Два! Тр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богатыри!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адонь к глазам пристав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крепкие расстав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чиваясь вправо, (Поворот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имся велича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лево надо тоже (Поворот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ть из-под ладош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о, и еще (Поворот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левое плечо. (Поворот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ет ветер с выс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ет ветер с выс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тся травы и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, влево-впра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нятся цветы и травы. (Наклоны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вмес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прыгаем на месте.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! Веселей! Вот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все на шаг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нам пора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ем, е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м, едем, долго ед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линен этот п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до Москвы доед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ы сможем отдох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езд наш ед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а стуча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оезде наш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ид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-чу-чу-чу-ч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паров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-далеко ребят он повез. (Ходьба на полусогнуты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ж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топал по тропи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бочек нёс на спи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топал не спеш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листьями шурша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встречу скачет зай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ухий попрыгай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 чьём-то лов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был косой морковку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еньких детишек ёлочка больш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ами и шариками ёлочка сверк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ёлочка, погляди, погляди, (Дети хлопают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, ёлочка, посвети, посвети. (Дети поднимают над головой руки и поворачивают ладони вправо и влево, потом читают стих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ли нас, ёлоч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чкой лохматой, (Грозят пальчик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ри игол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от ребя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ёлочка, погляди, погляди, (Дети хлопают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, ёлочка, посвети, посвети. (Дети поднимают над головой руки и поворачивают ладони вправо и влево, потом читают стих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а-была мы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-была мышка Мауси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увидала Котауси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тауси злые глазауси (Закрыли ладонями рук глаз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ые-презлые зубауси. (Закрыли руками ро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Мауси, Мауси, Мауси, (Встали, руки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и ко мне, милая Мауси! (Машем правой — левой рук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ою тебе песенку, Мауси, (Руки на пояс, наклон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ую песенку, Мауси!» (Руки на пояс, поворот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ветила умная Мауси: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меня не обманешь, Котауси! (Встали, руки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злые твои глазауси (Закрыли ладонями рук глаз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ые-презлые зубауси!» (Закрыли руками ро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ветила умная Мауси, (Встали, руки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е бегом от Котауси. (Бег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ровами мы ид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ровами мы ид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у с собой несём. (Ходьб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илим мы брев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олстое о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ечку протоп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адо напилить. (Дети делают движения, повторяющие движения пильщиков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рова полезли в печ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зрубим на дощечки. (Дети делают движения, словно колят дров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их собер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арайчик отнесём. (Накл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яжкого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сидеть всегда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-поскок, скок-поскок,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прыгнул на пенё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рабан он громко бь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харду играть зов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у холодно сидеть,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апочки погр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вверх, лапки вни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и подтян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ставим на боч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ах скок-скок-скок.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тем вприсядку, Чтоб не мёрзли лап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и серые сидят,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длинные торчат. (Показываем руками уш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и у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и уш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на макуш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жит лисичка, (Бег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ая сестри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ьтесь,прячьтесь,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и-попрыга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ной поля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ись зайки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зай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и-попрыга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 поут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теяли иг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омашка, я — вьюн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наш венок. (Дети становятся в кру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— ручей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им вперегонки. (Бег по круг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озеру спеш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озеро больш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круг оп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 Солнышко 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весёлые лу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резвы и горя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риятно в речке пла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ятно в речке плавать! (Плавательные движе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 слева, берег справа. (Повороты влево и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лентой впереди. (Потягивания — рук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мостик — погляди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лыть ещё скор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нам грести быст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аем ру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гонится за нами? (Плавательные движе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ра нам, братц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очке повал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речки вылезаем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равке отдых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 Анти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Антипка жил у нас. (Встали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тавал с лежанки в час. (Потянулись, руки вверх — вдо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а на кухне крал сосиски (Наклон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 сметану ел из миски. (Наклоны вперед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четыре умывался. (Наклоны головы к плечам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ь по коврику катался. (Поворот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ь тащил сельдей из кадки. (Рывки руками перед грудь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 играл с мышами в прятки. (Хлопки спереди-сзад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емь хитро щурил глазки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вять ел и слушал сказки. (Хлопки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сять шел к лежанке спать,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час вставать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чке быст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чке быстрой мы спустились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ись и умылись. (Наклоны вперед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лавно освежились. (Встряхиваем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так руками нуж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— раз, это брасс. (Круги двумя руками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, другой — это кроль. (Круги руками вперед поочередн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к один, плывем как дельфин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на берег крутой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отправимся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реди болотных в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сто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 в грязь не упад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стоя сп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ты попробуй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ять, как цапля, сможешь? (Стоять по очереди на одной ноге, удерживая равновес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лоту мы пройдёмся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новь вернёмся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живет у нас в квартир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вет у нас в квартире?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огу пересчитать: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, мама, брат, сестра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Мурка, два котенка, (Наклон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верчок, щегол и я — (Поворот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моя семья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грает с нами в прят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ьи мелькают пят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грает с нами в прят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да скок, прыг да скок —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акала под кусток. (Сесть в глубокий прис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 прячется от на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поглядим сейчас. (Дети сидят в глубоком присед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устрая лягу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играть, квакушка! (Дети встают, наклоняются и задерживаются в наклоне на несколько секун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как небо ясно!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рода здесь прекрасна!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ягушка любит дождь. (Руки скрещены на груди, ладони на плеч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 можем ей помоч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 ясный де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ём лягушку в тень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на месяце живё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по небу плыв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месяце живёт? (Ходьб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уляет хитрый ли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землю смотрит вниз. (Дети наклоняются вперёд на несколько секун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т лис своим хвос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ится мех густой. (Дети машут руками за спин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летают звёз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ают к лису в гости. (Дети машут руками перед соб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истики осенние, (Плавное покачивание руками вверху над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ах мы сид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ул ветер — полетели.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ели, мы 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тихо сели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нова набеж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очки все поднял. (Плавное покачивание руками вверху над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ись, по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снова сели. (Дети садятся по места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жка — это лож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а - это ложка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ой суп едят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— это кошка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шки семь котят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пка — это тряпка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пкой вытру стол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— это шапка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лся и пошел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ридумал слово, (Руки в стороны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ое слово — плим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вторяю снова: (Наклоны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м, плим, плим!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ыгает и скачет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м, плим, плим!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го не значит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м, плим, плим!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ьется чистая вод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 чистая вод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сами мы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ок зубной бер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щеткой зубы тр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м шею, моем уш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тремся посу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 головку впра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 головку вле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 головку вн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садись. (Слова текста сопровождаем действи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м дружно помог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м дружно помога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в тазике стир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башки, и нос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ыночка и для дочки. (Наклоны вперёд, движения руками, имитирующие полоскан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ор растянем лов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ежды три верёвки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ышко-ромаш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ысохнут рубашки. (Потягивания — руки вверх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 вылез из берл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вылез из берлог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елся на пороге. (Повороты влево и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ся он со сна: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опять пришла вес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корей набраться си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медведь крутил. (Вращения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ся взад-вперёд, (Наклоны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по лесу ид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мишка коре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хлявые пень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ъедобные личинк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дведя витаминки. (Наклоны: правой рукой коснуться левой ступни, потом наоборо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медведь наел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рёвнышке уселся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 ищет мё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медведь ид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ишка ищет мё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лодный, невесёл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ут лесные пчёлы?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право повернё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лево погля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десь рой пчелиный вьё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реди кустов жужжит? (Повороты направо и на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активно отдых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тавим перед грудь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ить их резко бу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воротом — раз-два-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дельничай, смотри! (Руки перед грудью, рывк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 - раз-два-ра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разомнём сей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-встали, сели-встали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ечко у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дьбу мы перейд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м и передохнём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активно отдыха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стаём, то приседа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надо отдых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теперь покрути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мозг работать будет. (Вращения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м туловищем бодро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славный отдых. (Вращения туловищ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готовы для пох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товы для п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выше ноги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учатся лет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крыльями мах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, полет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лись, посидели. (Руки прямые перед грудью, затем рывком разводятся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мся 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ибаемся наз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осочки достаёт? (Наклоны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а лыжах в лес ид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лыжах в лес ид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бираемся на хол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и нам идти помог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ам легка дорога. (Дети машут руками, словно работают лыжными пал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днялся сильный вет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ревья крутит, верт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и ветвей шум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тит, летит, летит. (Вращение туловище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ушке зайчик скач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белый мягкий мяч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прыжок и два прыжок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крылся наш дружок!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риятно здесь кат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нова заниматься. (Дети садятся за парт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мы вращ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вёрдо отвеча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не буду, не хочу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тям по плечу. (Вращение головой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е будем тороп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я поясниц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будем тороп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поверн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еда оглянись. (Повороты туловища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ещё умне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егка покрутим ше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 два, раз и д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сь голова. (Вращение головой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надо нам разм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следок, всем извест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гда ходьба на месте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минки польза е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пора на место сесть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огами топ-то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топ-топ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ами хлоп-хлоп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азами миг-ми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ечами чик-ч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сюда, два — ту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 вокруг с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присели, два — прив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кверху все подня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— встали, сели — в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ькой-встанькой словно 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к телу все приж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скоки делать 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устились вскач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мой упругий мя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ыстроились в ря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ышли на пар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два, раз - д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нам по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о лугу прогуля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 лугу прогуля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ко отдохнем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, глубоко вздох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вперед, (Развели руки в стороны,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у нас на свет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карликами дети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се дружно в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ами мы стали. (Вста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топаем! (Топаем ног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мы погуляли и нисколько не устали!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рисели под ку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сели под куст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ыскать гр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. Потянули спи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шагаем по тропинке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ращаем ру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азгоняем ту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 их вперёд-наза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енадцать раз подряд. (Вращение прямых рук назад 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 ниже, глуб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ягушка в теплой лу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— и нету кома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сёлая игра. (Из глубокого приседа прыжок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ли, порезв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тулья опустились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разминку начин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нач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шире раздвиг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х тянем ввер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ёт спина у всех. (Потягивания — руки в стороны 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риседанья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три раза нуж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ягушки, проскакать. (Приседания — 5 обычных и 3 раза подпрыгнуть в присед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заверш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шире раздвиг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х тянем ввер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ёт спина у всех. (Потягивания — руки в стороны 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 друзь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м погожим дн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рузьями в лес ид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собой несём корз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орошая тропинка!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м земляни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м вкусную черни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ку, костяни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ватую бруснику.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полно мал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мимо не могли 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м по кус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тличные места! (Поворот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мы идём по лесу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— так интересно!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ть пора, друж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сядем на пенё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егодня рисов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рисо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у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множко отдох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исовать нач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локти отве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исовать начнем. (Кисти рук погладили, встряхнули, размя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рисо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у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встрях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опять нач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месте, ноги вроз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лачиваем гвоздь. (Дети плавно поднимают руки перед собой, встряхивают кистями, притопыв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, рисо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дружно в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потопали, ручками похлоп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альчики сожм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исовать нач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, рисо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ус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отдохн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исовать начнем. (Декламируя стихотворение, дети выполняют движения, повторяя их за педагог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трогали, мы строг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рогали, мы строг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и гладенькими с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илили, мы пил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овными все б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ожили их рядк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ивали молотк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ся птичий 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улицу ид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его прибь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тички залет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тята не достали. (Декламация детьми стихотворения сопровождается движениями пальцев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уме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меем на кроватке (Встали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ню разгладить гладко (Движения рук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скомканной под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чком задвинуть ушки. (Хлопки в ладоши слева-справ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утром р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лись из-под крана, (Наклоны вперед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по поряд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делаем зарядку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а смирно, руки вниз, (Ноги вместе, руки вдоль туловищ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сь пониже, не ленись! (Наклоны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зарядкой дружит смело,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 утра прогонит лень,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ильным и умелым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ым целый день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устали, засиде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стали, засиде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размяться захотелось. (Одна рука вверх, другая вниз, рывками менять ру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 стену посмотр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окошко погля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поворо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. (Повороты корпусо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ья нач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до конца сгиб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и вниз, вверх и вни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ть не торопись!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следний раз прис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 место сели. (Дети садятся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оло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оте две подруж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зеленые ляг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рано умыва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м растира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топ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хлоп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наклоня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тно возвраща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доровья в чем секр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рузьям физкультпривет! (Дети сопровождают чтение стихотворения движени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воре у нас мор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у нас мор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осик не замёр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ножками потоп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дошками похлопать. (Дети хлопают себя ладонями по плечам и топают ног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едставим л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солнышком согр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ывём, плывём, плыв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ногами достаём. (Плавательные движения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ходим из реч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мся к опушке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лоняемся с хлоп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мся с хлопк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хлопком потом вста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и вверх, вниз и ввер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хлопни громче всех! (Наклониться и хлопнуть в ладоши внизу, распрямиться — хлопнуть над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мы скач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пругий звонкий мяч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ой поскачем то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лго прыгать можем. (Прыжки на одной ножк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вращаем плав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м влево, смотрим вправо. (Поворот головы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угу растут цв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растут цв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валой красоты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цу тянутся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потянись и ты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ет ино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это не беда. (Дети машут руками, изображая вете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ются цвето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ют лепесточки. (Накл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пять вст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-прежнему цвет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ужайке поут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 поут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теяли иг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омашка, я — вью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наш венок. (Взялись за руки, построились в кру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. (Ходьба по круг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— ручей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им вперегонки, (Бег по круг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озеру спеш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озеро большим. (Ходьба по круг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круг 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веселые лу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резвы и горячи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йте круг пош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вперед нагнуться! (Наклоны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— быстрей чуть-чу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яться, подтянуться, (Прогнулись,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потом вдох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назад прогну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гибать колен нич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 руками, ноги шире! (Мах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бегать и скак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 пора передохну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ра передохну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ться и вздохнуть. (Глубокий вдох и выдо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тили голов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лость вся дол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ю надо разминать. (Вращения головой в одну и другую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ровно. Наклон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- вперёд, а два — наз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сь. Распрям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всё подряд. (Наклоны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мы присед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ажно, сами зн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лени разм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оги упражняем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дной ноге сто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сто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ться так хо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кверху подним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койно опускаем. (Дети стоят на одной ноге, поднимают через стороны прямые руки, потом через стороны опускают и повторяют то же на друг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о всем сид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хота поверт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ом туда-обра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зно, и приятно! (Вращение корпусо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 гол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асть покрутим мы с тобой. (Вращение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ся за дело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яне дуб зелё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дуб зелё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ся к небу кроной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ветках среди л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 жёлуди развесил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низу грибы раст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ак много нынче ту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нись и не стесняй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ибами наклоняйся!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лягушка поскак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оды ей, видно, м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кушка бодро ска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пруду, не иначе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мы пройдём нем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выше ногу!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ли, порезв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равку опусти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яне кедр могу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кедр могу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вает кроной ту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растет сос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 тянется она. (Стоя на правой ноге, тянем руки вверх, потом то же на ле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низу грибочки ищ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аве усердно ры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грибок и два — гриб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 их в кузовок. (Наклонится вперёд и коснуться правой рукой левой ступни, потом наоборо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мин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инку станов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 покрут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посчит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, не отставай, (Вращение туловище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риседат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делает заряд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м сплясать вприсядку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днимем ру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устим их рыв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прыгаем мы с кру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м солнечным деньком. (Дети поднимают прямые руки над головой, потом резким движением опускают их и отводят назад, потом резким движением снова вверх и т. 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ходьба на мес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й-правой, стой раз-два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коврик сядем вмес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возьмёмся за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ропинку - прыг! - лягу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опинку - прыг! - ляг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уда спешишь, квакуш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чки прыг! На кочку пры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у плюх! Ногами дрыг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покойно ёж ид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голках гриб нес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ходит под куст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ршит за лопухами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ается раз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разми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выровняли сп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 наклон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раз повторили. (Наклоны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 мы по счёт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ужная работа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ног трениров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ывки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вместе с вами. (Рывки руками перед грудь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кают лепестки. (Плавно поднимаем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ок чуть дыш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 колышет. (Качание руками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ют лепестки, (Присели, спряталис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качают, (Движения головой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засып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пешить, не отста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розь, на пояс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пинки нам разм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ться будем, ну-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ть, не отставать! (Наклоны в стороны 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м мельницу вперё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ельницу вращать. (Вращение прямыми руками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нуть к груди кол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го посто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сь непремен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весие держать. (Поднимать согнутые в коленях ноги как можно выш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, взявшись за руки, образуют два круга и читают стихотворен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Новый го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ас Новый год. (Делают шаг с притопом и одновременно хлопают в ладоши, поворачиваясь в правую сторону и в левую.) Возле ёлочки зелёной (Оба круга движутся вокруг ёлки в разные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, хоро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Дед Моро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шёл Дед Мороз. (Продолжая держаться за руки, делают лёгкие наклоны головой в разные отороны, как бы сообщая друг другу эту новост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грушек, и хлопуше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фет нам принёс! (Кружатся на месте, подняв руки и вращая кистя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брый у н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сёлый у нас,— (Делают шаг с притопом, одновременно хлопают, поворачиваясь в разные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ёлочки зелё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ошел с нами в пляс. (Взявшись за руки, идут двумя кругами в разных направления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м в ладо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пляшут нож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пляшут но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вненькой дорож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вненькой дорожке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и наши нож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и наши но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 д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жив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накрест — опускай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анды дожидай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скажу: «Вставай!»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рукой не помог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прямо, ножки вроз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вместе, ножки вк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здесь и ножки 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шум и что за гам? (Все слова дети сопровождают движениями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, а снег летит, лет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 за окном стоя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синее глядят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в стороны торчат, (Потягивания — рук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на ветвях сидят. (Дети садятся в глубокий присед на несколько секунд, потом вст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прыгают по ёлк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т белки ши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гают их иголк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— ловкие малышки.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 ёлками сид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елочек глядим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ет ледяной (Дети машут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дымает снега ту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уровый и могучий. (Дети крутят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прячутся в кус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хитрая 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илась и сидит, (Дети садятся в глубокий присед на несколько секунд, потом вст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снег летит, летит. (Дети машут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тихла злая вью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стала вся округа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 в небесах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по полю лиса.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ы чуть-чуть пройдёмся (Ходьб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ой к себе вернёмся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-ка, птички, пол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птички, полет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 и прис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евали зерны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ли в полюш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чки поп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 помы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посмотр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улетели. (Ходьба, переходящая в бе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ый солдатик стой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ый солдатик стойк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постой-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постой-ка, (Стоим на пра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олдатик стой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у левую — к груд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мотри — не упади!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той на левой, (Стоим на ле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олдатик смелый. (Прыжки на месте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воз, паров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, паров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ький, блестя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гоны пов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настоя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дет в поез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шевые ми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 пушист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и марты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дет в поез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 и матре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чник, стрелоч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из сторо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яя, дальня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яя дор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нашей комн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до порога. (Декламируя стихотворение, дети имитируют движение поезд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ечи разверн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тультесь, грудь впере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и разверните. (Рывки руками перед грудь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ывки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овтор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ём рукой носочек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й — левый, левой — пра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олёт летит, стрекоч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 работает испра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клониться вперёд и коснуться правой рукой левой ступни, потом наоборот, левой рукой — правой ступн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как будто мячи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месте мы поскач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ли, посвеж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имаем руки в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ки все - это "раз"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ась голова — это "два"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низ, вперёд смотри — это "три"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пошире развернули на "четыре"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лой их к плечам прижать — это "пять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тихо сесть — это "шесть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— руки ши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, шесть — тихо с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м и отдохн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пять начн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имаем ручки вы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чки выш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ем руки вн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стань сначала крыш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 ты потом коснись. (Потянуть руки вверх, потом присесть и коснуться руками пол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три накло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мся до пола,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рогнёмся сра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назад три раза. (Наклоны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рывки рукам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 (Рывк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исед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ильней и крепче ст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потянемся, п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руки разведём. (Потягивания — руки вверх, вперёд,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ялись от ду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новь спешим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рожке, по дорож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, по дорож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мы на правой ножке (Подскоки на пра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этой же дорож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мы на левой ножке. (Подскоки на ле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е побеж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лужайки добежим. (Бег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, на лужай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рыгаем как зайки. (Прыжки на месте на обеи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. Немного отдох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ой пешком пойдем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уп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ем. Для нач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орпусом вращ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упражнень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накомые движенья. (Вращение туловище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ем наши пле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двигаем навстреч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летит одна ру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ая вниз пока. (Одна рука вверх, другая вниз, рывками руки меня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влево повер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ми помог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цу разминай. (Повороты туловища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ыжки у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скачет целый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ыжком — ещё прыж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да скок, прыг да скок.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ыг да прыг, скок да ск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прыгают зайча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да прыг, скок да ск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бегать зайцам над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кушал серый волк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ок не бо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а, кабана, лис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по лесу идё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здесь пчёлы, где здесь мёд?»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небу ходят ту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бился солнца лучик. (Потягивания —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круг запели птицы!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ь, усталость, лень и ск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плечам прижали ру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их вращ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усталость, лень и ску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шцы разминать! (Руки к плечам, вращение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крутим ше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ы легко суме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прямые все де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: «Нет!» — на всё на свете. (Вращение головой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исед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ени размин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до конца сгиб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следок пошаг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ноги поднимаем!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 начали спуск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все садя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т им долгий пу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тичкам отдохнуть. (Дети садятся в глубокий присед и сидят несколько секун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пора в дорог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ть нам надо много. (Дети встают и машут «крыльями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юг. Ура! У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мляться нам 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, д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 по дорожке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 в ладоши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чки (Руки поднял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ышку, к ту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дорожки терем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, не высок.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живет мышонок Кв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ряч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! (Прыж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, два — выше го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выше гол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- руки ши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, шесть — тихо се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, восемь — лень отброс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согнуться-разогну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— нагнуться, потяну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— в ладоши три хлоп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три ки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— руки ши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, шесть — тихо се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, восемь — лень отбросим. (Выполняем движения по текст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, два — дружно вст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- дружно встали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рямо мы поставим. (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- разведем,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мы начнем. (Наклоны вперед с касанием руками носка ноги (левая рука-правая нога; правая рука-левая нога)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ятки станем на носок, (Поднялись на носочки, руки на пояс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посмотрели, (Повороты голов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и мы присели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тички полетели. (Побежали по класс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, два — стоит рак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стоит ракета. (Руки вытянуты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 — самолет.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— хлопок в ладоши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 каждый счет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—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ше, плечи шире. (Руки вверх-вниз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ходили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-два-три-четыре-п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лучше нам размя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глубже наклон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мся 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. (Наклоны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щё одно задань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приседан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нитесь присед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 дружно, бодр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ра закончить отдых. (Ходьба на месте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лечи руки став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их вращ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санку мы исправ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! (Руки к плечам, вращение плечами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тавим перед грудь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азвод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делать бу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юбой погоде. (Руки перед грудью, рывки рукам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правую подним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ую вниз опус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еняем их мест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двигаем руками. (Одна прямая рука вверх, другая вниз, плавным движением одна рука опускается, а другая одновременно — поднимае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вмес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гаем все на месте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оловка не боле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вращаем вправо-влево. (Вращение голов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уками крути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них разминка будет. (Вращение прямых рук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м наши ручки к неб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азводим. (Потягивания — руки вверх 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вправо-вле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производим. (Повороты туловища влево и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емся лег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ём руками пол.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 плечи, сп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конец разминке. (Дети садятся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омнёмся мы сей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резко разгиб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тно их сгиб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раз-два, раз-два, ра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мнёмся мы сейчас. (Руки перед грудью, рывки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, раз-два-т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дельничай, смо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 присед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на месте. Ходим стро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ыханье успокоить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риятно размин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ора нам заниматься. (Дети садятся за парты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чке быстро мы спуст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ись и умы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лавно освеж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лыли дру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так руками нуж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— раз, это — бр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, другой — это к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к один, плывем, как дельф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на берег крут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ились домой. (Выполняем движения по текст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и подняли и покач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яли и покачали (Качаем поднятыми вверх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ревья в лесу. (Плавно опускаем руки вниз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гнули, кисти встряхнули — (Встряхивание кистей рук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бивает росу. (Машем руками перед соб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ы руки, плавно помашем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 нам птицы летят. (Повороты туловища с раскрытыми рукам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сядут, тоже покажем,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сложили назад. (Встали, спрятали руки за спин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и ставим мы враз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тавим мы вразлет: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ся самолет. (Полетели как самолет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крылом туда-сюда, (Наклон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«раз» и делай «два». (Поворот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 два, раз и два!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держите,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смотрите. (Поворот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 два, раз и два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ли руки вниз, (Опустили ру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се садись! (Сели на мест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и ставим перед груд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тавим перед грудь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чиваться буд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тена, а там ок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ем мы давно. (Руки перед грудью, повороты корпуса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теперь враща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, а потом, (Вращение головой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-четыре, присед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ожки разомнём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яться все ус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и тянем в потол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тянем в потол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к солнышку цветок. (Потягивания,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раздви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истики раскинем, (Потягивания,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резко вверх подним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три-четы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м крыльями, как гу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быстрей опустим. (Резким движением поднять прямые руки через стороны, затем опустит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 классики, немнож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м на правой нож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 левой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держаться сможем? (Прыжки на одной ножке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яб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ме стоит рябин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прямо, ровно спинку. (Потягивания -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просто жить на свет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крутит, вертит ветер. (Вращение туловище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ябинка только гнё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ится — смеётся. (Наклоны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ый ветер грозно ду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ябинку молодую. (Дети машут руками, изображая вете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ый ветер сосны крут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ветер сосны крут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амый тонкий прут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и ветер клонит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на них похожи. (Вращение корпусом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веткам белка мч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ветра не бо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прыгает так лов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о всём нужна сноровка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да медведь идё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ягоды и мёд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нам пора сад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, не лениться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чет лягушо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лягушонок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-ква-ква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ет утенок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я-кря-кря! (Руки к груди —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т козленок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-ме-ме! (Руки на поясе, наклон вперед, повороты голов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 ягненок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-бе-бе! (Присед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на зарядке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на площадке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!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круг стараются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ом занимаются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чет шустрая си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шустрая синица, (Прыжки на месте на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а месте не сидится, (Прыжки на месте на ле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-скок, прыг-скок, (Прыжки на месте на пра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телась, как волчок. (Кружимся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села на минутку,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ала клювом грудку, (Встали, наклоны головы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дорожки — на плетень, (Прыжки на месте на ле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и-тири, (Прыжки на месте на правой ног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-тень-тень! (Прыжки на месте на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Барт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к-поск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-поскок, скок-поскок, (Прыжки на месте на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прыгнул на пенек. (Прыжки на месте на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рабан он громко бьет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харду играть зовет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у холодно сидеть, (Присе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апочки погреть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вверх, лапки вниз, (Руки вверх-вниз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и подтянись. (Потянулись, подняли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ставим на бочок, (Руки на поя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чках скок-скок-скок. (Прыжки на месте на двух нога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тем вприсядку, (Присед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мерзли лапки. (Топаем ног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и скорей, который 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скорей, который ч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тик-так,тик-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 — раз! Направо — ра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можем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ать похожим на ор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угать соба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 расправил два крыл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можем так. (Дети вытягивают руки, плавно поднимают и опускают и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 в лесу трубит в рожок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ается рус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он сделает прыжок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можем так. (Дети приседают на корточки, поднимают руки к голове, вытягивают указательные пальцы, изображая заячьи уши, прыгают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медведь, шумит в куст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ется в овраг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ногах, на двух ру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можем так. (Дети становятся на четвереньки, двигаются сначала в одну, потом в другую сторон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еба падают снеж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падают снежи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казочной карти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их ловить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жем дома маме. (Дети поднимают руки над головой и делают хватательные движения, словно ловят снежин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лежат сугроб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м замело дороги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язнуть в поле чтоб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выше ноги. (Ходьба на месте, колени высоко поднима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лисица в поле скач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мягкий рыжий мячик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ы идём, идём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ебе приходим в дом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нце землю греет слаб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землю греет слабо, (Руки вверх и вниз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чам трещит мороз, (Руки на пояс, наклоны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у Снежной Бабы (Руки на пояс, поворот вокруг себ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ел морковный нос. (Дети показывают но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чке стала вдруг 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а и тверда,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 зл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кружится, (Дети кружа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ает все круг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м серебром. (Имитируют движения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нце спит и небо сп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пит и небо спит, (Сложенные ладони к левой щеке, к правой щек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етер не шумит. (Качаем поднятыми вверх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солнце встало, (Подняли руки вверх, потянулис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учи свои послало. (Качаем поднятыми вверх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веял ветерок, (Качаем раскрытыми в сороны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тучей заволок, (Закрыли лицо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евья раскачал. (Качание туловища влево-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по крышам застучал,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ит дождь по крышам,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клонится все ниже. (Наклоны впере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пряталось за тучи, (Приседае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не виден лучик. (Встали, спрятали руки за спин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к-т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 ходит влево-вправ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ятник в ча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ботает исправ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ердит: «Тик-так, тик-так». (Руки на поясе, наклоны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д ним сидит кук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все не игр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дверцу отворя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точное сообщает. (Руки согнут ы перед грудью, резкими рывками руки распрямляются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асы идут, ид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ат, не отст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з них не будем зн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е пора вставать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о плещется 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лещется в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ывём по тёплой речке. (Плавательные движения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тучки, как ове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ись, кто куда. (Потягивания — руки вверх 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речки вылез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бсохнуть, погуляем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глубокий вдо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мся на песок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давай-ка, не лен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верх и руки вн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авай-ка, не лен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и делай чётче, резч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уй получше плечи. (Обе прямые руки подняты вверх, рывком опустить руки и завести за спину, потом рывком поднять — вверх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вправо, корпус влево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пинку нам разм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будем дел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ми помогать. (Повороты корпуса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ст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ую подог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поперемен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поднимать колени. (По очереди поднимать согнутые в коленях ноги как можно выш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ли, посвеж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ивляемся прир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оим на огород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яемся природе. (Потягивания—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алат, а здесь укр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орковь у нас растёт. (Правой рукой коснуться левой ступни, потом наоборо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ботаем с тоб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някам объявим бой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нем будем выдир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ниже присед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бора всем на ди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о разрослась крапива. (Потягивания — 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ё не будем трогат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глись уже немного. (Потягивания — рук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лили мы из ле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мся на скамейк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ыбн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и вниз рывки рук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машем мы флаж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ем наши пл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движутся навстречу. (Одна рука вверх, другая вниз, рывками руки меня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боки. Улыбн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 наклонись. (Наклоны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ья начин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, не отставай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онце — ходьба на мес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м давно известно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ье повто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ами бодро маш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ем плечи на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раз-два, раз-два-т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ье повтори. (Одна прямая рука вверх, другая вниз, рывком менять ру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влево мы вращ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-четыре, раз-д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ье повторя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 плечи, голова. (Вращение корпусом влево и впра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яться все ус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снова се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м мельницу впер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оборот. (Вращение прямых рук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ться будем вс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прыгаем в бассейн. (Наклоны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зад прогнём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ько разомнёмся. (Наклоны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ыгать нам п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рыгали с утра.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на месте в заключен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упражненье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, потянулис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лавно отдохнули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ватит сп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утро! Хватит сп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вылет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крылышки разм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крыло, вниз кры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оборот! (Одна прямая рука поднята, другая опущена, рывком руки меняю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в стороны развод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опатки вместе сводим. (Руки перед грудью, рывки рукам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-влево наклони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ерёд-назад прогнулись. (Наклоны влево-вправо,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приседаем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ье выполня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, друзья, не отставать!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мка-хомка, хомяч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-хомка, хомяч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енький боч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раненько вст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 моет, шейку тр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ет хомка ха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ходит на за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хочет сильным стать. (Дети имитируют все движения хомячк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пля ходит по в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 ходит по в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чтает о е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ыше подни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ак цапля, не зевай! (Рывком поднять ногу, согнутую в колене, как можно выше, потом другу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ймать еду в водиц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цапле наклон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тоже наклон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сочка дотянись. (Наклониться и достать правой рукой левую ступню, потом левой рукой правую ступню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сы идут вот т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. (Наклоните голов то к одному, то к другому плеч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скорей, который ча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, тик-так. (Раскачивайтесь в такт маятник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 — раз, направо — ра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можем так. (Ноги вместе, руки на поясе. На счет «раз» голову наклоните к правому плечу, потом — к левому, как часи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, тик-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 совсем просну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всем просну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отянуться! (Руки вниз перед туловищем, пальцы сплетены. Положить руки на затылок, локти отвести, туловище выпрямит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ямились, потянули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зад прогнулись. (Наклоны вперёд и 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у тоже разми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д-вперёд её сгибаем. (Наклоны вперёд-наза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 за поворо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 окну, а то к сте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упражнень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дых дать спине. (Повороты корпуса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ли мы чудес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а на место сесть нам. (Дети садятс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сильным стать и ловк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ильным стать и ловким, (Сгибание-разгибаниерук к плечам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ем к тренировке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м вдох, а выдох ртом. (Руки на поясе, вдох-выдо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м глубже, (Руки вверх-вдох; руки вниз-выдо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шаг на месте, не спеша.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года хороша! (Прыжки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мы пороши,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м снег — хлопок в ладоши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по швам, (Руки в стор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снега нам и вам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метатели, (Изображаем метание левой рук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м по неприятелю. (Изображаем метание правой руко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нись рукой - бросок! (Изображаем метание левой (правой) ру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цель летит снежок. (Хлопаем в ладош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м чудится в тума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чудится в тумане? (Дети вытягивают руки вперё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плещут в океане. (Дети машут руками, изображая вол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чты кораблей. (Дети вытягивают руки ввер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лывут сюда скорей! (Дети приветственно машут рук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 берегу гуля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ходов поджидаем,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м ракушки в песке (Наклон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жимаем в кулаке. (Дети сжимают кулачк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больше их собрать,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чаще присед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лёгкая заб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ёгкая забава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влево-впра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известно всем давно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тена, а там окно. (Повороты туловища вправо и влев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 быстро, лов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идна уже снор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ышцы развив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 приседать. (Приседа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ходьба на мес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интересно. (Ходьба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51:00Z</dcterms:created>
  <dc:creator>Олеся</dc:creator>
  <dc:description/>
  <cp:keywords/>
  <dc:language>en-US</dc:language>
  <cp:lastModifiedBy>Олеся</cp:lastModifiedBy>
  <dcterms:modified xsi:type="dcterms:W3CDTF">2010-11-14T17:02:00Z</dcterms:modified>
  <cp:revision>7</cp:revision>
  <dc:subject/>
  <dc:title/>
</cp:coreProperties>
</file>