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Final grammar test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Level - Elementary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Group_________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Teacher -_________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Name_________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Text book - "English 6"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Total_________/ 70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 xml:space="preserve">1. Present Simple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>Present Continuous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Put the verb in the correct form: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1) They (not / watch) television very often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2) Listen! Somebody (sing)!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3) What time (she / finish) work every day?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4) Tom (have) a shower at the moment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5) Excuse me, (you / speak) English?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 xml:space="preserve">2. Past Simple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>Present Perfect.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ut the verb in the Present Perfect or the Past Simple. 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1) Kate loves travelling. She (visit) many countries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2) What time (you / go) to bed last night?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3) Look! Somebody (break) the window!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4) My hair is clean. I (wash) it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5) I (wash) my hair before breakfast this morning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>3. Future Simple (to be going to)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ill in the gaps with the correct form of the verbs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1) There are many dark clouds. It________(snow)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2) - What is the forecast for Sunday? - I think it________(snow)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3) Look! It is clouding over. It________(rain)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4) They say it________(be) sunny and warm tomorrow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>4. First Conditional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ill in the gaps with the correct form of the verbs. Use the verbs from the box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>be, take, go, stay, invite, agree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1) If there________rain, they________at home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2)  If her parents ________, Jane ________ her friends to the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country-side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3) If it________very hot, they________to the beach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4) If there________fog, Jane________her friends to the cafe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>5. Past Perfect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Complete these sentences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1) Mr. and Mrs. Davis were in an airplane. They were very nerv</w:t>
        <w:softHyphen/>
        <w:t>ous as the plane took off because they (fly) never before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2) The woman was a complete stranger to me. I never (see) her before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3) Margaret was late for work. Her boss was very surprised. She (be / late) never before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4) Jane played tennis yesterday - at least she tried to play tennis. She wasn't very good at it because she (play) never before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5)  It was Tom's first driving lesson. He was very nervous and didn't know what to do. He (drive) never before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>6. The degrees of Comparison of Adjectives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Complete the sentences. Use a comparative or a superlative de</w:t>
        <w:softHyphen/>
        <w:t>gree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1) Sue's car isn't very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en-US"/>
        </w:rPr>
        <w:t>big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comparative)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he wants a________car.</w:t>
      </w:r>
    </w:p>
    <w:p>
      <w:pPr>
        <w:pStyle w:val="Normal"/>
        <w:shd w:fill="FFFFFF" w:val="clear"/>
        <w:autoSpaceDE w:val="false"/>
        <w:jc w:val="left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2) This house isn't very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en-US"/>
        </w:rPr>
        <w:t>modern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comparative)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I prefer________houses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3) This building is very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en-US"/>
        </w:rPr>
        <w:t>old.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superlative)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It's________building in the town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4) It's a very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en-US"/>
        </w:rPr>
        <w:t>good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 film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superlative)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It's________film I've ever seen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7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>. Plural nouns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Write the plural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1) knife-__________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2) city -__________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3) woman -__________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4) address -__________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5) sheep -__________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>8. The Possesive Case of Nouns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Use-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's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1) (the job / my brother);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2) (the house / my parents);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3) (the address / Jill);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4) (the birthday / your sister);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5) (the camera / Ann)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9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>. Articles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Write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a / an / the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/__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1) _AIDS;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2) _flu;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3) __hour;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4) __headache;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5) __appendicitis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>10. Adverbials of frequency / ward order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Put the words in the right order. Translate adverbs of frequency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1) her hair / She / combs / a day / 5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раз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en-US"/>
        </w:rPr>
        <w:t>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2) cleans / He / a month / his shoes / 1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раз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en-US"/>
        </w:rPr>
        <w:t>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3) Ann / her teeth / more than / brushes / a day / 3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раза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en-US"/>
        </w:rPr>
        <w:t>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4) I / a year / a dentist / visit /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дважды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en-US"/>
        </w:rPr>
        <w:t>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>1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1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>. Quantifiers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ut in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a few I a little /few I little I many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/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much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1) - When did you see Sarah? -_______days ago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2) They are not rich but they've got______money - enough to live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3) The TV service is not very good. There are</w:t>
      </w:r>
      <w:r>
        <w:rPr>
          <w:rFonts w:cs="Times New Roman" w:ascii="Times New Roman" w:hAnsi="Times New Roman"/>
          <w:color w:val="000000"/>
          <w:sz w:val="16"/>
          <w:szCs w:val="16"/>
        </w:rPr>
        <w:t>_______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good pro</w:t>
        <w:softHyphen/>
        <w:t>grammes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4) I can't decide now. I need_______time to think about it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5) How_______foreign languages can you speak?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6) There isn't_______milk in the fridge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>12.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 xml:space="preserve"> Demonstrative Pronouns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Use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this / that / these / those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1) Who lives in_______house? (the house is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en-US"/>
        </w:rPr>
        <w:t>here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)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2) Who's_______girl? I don't know, (the girl is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en-US"/>
        </w:rPr>
        <w:t>there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)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3)  Do you like _______shoes? I bought them last week, (the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hoes are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en-US"/>
        </w:rPr>
        <w:t>here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)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4) Don't eat_______apples. They are bad. (the apples are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en-US"/>
        </w:rPr>
        <w:t>there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)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>1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3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 xml:space="preserve">. There is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>are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ut in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there is / there aren't / is there / are there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1) Look!_______a photograph of George in the newspaper!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2)  Dunford is a very modern town._________many old build</w:t>
        <w:softHyphen/>
        <w:t>ings in it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3) Excuse me,_______a restaurant near here?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4) How many students_______in your class?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>1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4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 xml:space="preserve">. There was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>were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ut in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there was / there wasn't / was there / there weren 't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1)_______a football match on TV last night. But I didn't see it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2) We didn't visit the museum._______enough time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3) -We stayed at a nice hotel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- Did you?_______a swimming-pool?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4) The suitcase was empty._______any clothes in it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>1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5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 xml:space="preserve">. Who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>What-questions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Make questions with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who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r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what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n these sentences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who / what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is the subject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1) Somebody took my umbrella. __________your umbrella?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2) Something went wrong. __________?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3) Somebody wants to see you. __________me?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4) Something happened.__________?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>16. Put all kinds of questions to the sentence.</w:t>
      </w:r>
    </w:p>
    <w:p>
      <w:pPr>
        <w:pStyle w:val="Normal"/>
        <w:shd w:fill="FFFFFF" w:val="clear"/>
        <w:autoSpaceDE w:val="false"/>
        <w:jc w:val="left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In 1939 Vivien Leigh played Scarlett in the famous Hollywood film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3:49:00Z</dcterms:created>
  <dc:creator>Admin</dc:creator>
  <dc:description/>
  <cp:keywords/>
  <dc:language>en-US</dc:language>
  <cp:lastModifiedBy>Ruslan</cp:lastModifiedBy>
  <cp:lastPrinted>2009-05-18T23:14:00Z</cp:lastPrinted>
  <dcterms:modified xsi:type="dcterms:W3CDTF">2010-09-24T13:49:00Z</dcterms:modified>
  <cp:revision>2</cp:revision>
  <dc:subject/>
  <dc:title/>
</cp:coreProperties>
</file>