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b/>
          <w:sz w:val="52"/>
          <w:szCs w:val="52"/>
        </w:rPr>
        <w:t>Олимпиадная работа по биологии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Тема: «</w:t>
      </w:r>
      <w:r>
        <w:rPr>
          <w:b/>
          <w:i/>
          <w:sz w:val="52"/>
          <w:szCs w:val="52"/>
        </w:rPr>
        <w:t xml:space="preserve"> Транспортные системы    организма»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  <w:sz w:val="32"/>
          <w:szCs w:val="32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Работу выполнила ученица 8 класса Халилова Миляуша</w:t>
      </w:r>
      <w:r>
        <w:rPr>
          <w:color w:val="000000"/>
          <w:sz w:val="32"/>
          <w:szCs w:val="32"/>
          <w:shd w:fill="FFFFFF" w:val="clear"/>
        </w:rPr>
        <w:t xml:space="preserve">    Фаргатовна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еподаватель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Баязитов Р.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</w:t>
      </w:r>
      <w:r>
        <w:rPr>
          <w:b/>
          <w:sz w:val="32"/>
          <w:szCs w:val="32"/>
        </w:rPr>
        <w:t>Транспортные системы организма.</w:t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>К транспортным системам организма относятся кровеносная и лимфатическая системы. Они связаны и дополняют одна другую.</w:t>
      </w:r>
    </w:p>
    <w:p>
      <w:pPr>
        <w:pStyle w:val="Normal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32"/>
          <w:szCs w:val="32"/>
        </w:rPr>
        <w:t>Кровь</w:t>
      </w:r>
      <w:r>
        <w:rPr>
          <w:sz w:val="32"/>
          <w:szCs w:val="32"/>
        </w:rPr>
        <w:t xml:space="preserve"> – это жидкая соединительная ткань организма, состоящая из жидкой части – плазмы и отдельных кровяных клеток форменных элементов.</w:t>
      </w:r>
    </w:p>
    <w:p>
      <w:pPr>
        <w:pStyle w:val="Normal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32"/>
          <w:szCs w:val="32"/>
        </w:rPr>
        <w:t>Состав крови</w:t>
      </w:r>
      <w:r>
        <w:rPr>
          <w:sz w:val="32"/>
          <w:szCs w:val="32"/>
        </w:rPr>
        <w:t>.</w:t>
      </w:r>
    </w:p>
    <w:p>
      <w:pPr>
        <w:pStyle w:val="Normal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>Кровь состоит из жидкой части – плазмы и форменных элементов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32"/>
          <w:szCs w:val="32"/>
        </w:rPr>
        <w:t xml:space="preserve">Лимфа – </w:t>
      </w:r>
      <w:r>
        <w:rPr>
          <w:sz w:val="32"/>
          <w:szCs w:val="32"/>
        </w:rPr>
        <w:t>это бесцветная жидкость, образующаяся из плазмы крови путём её фильтрации в межтканевые пространства и оттуда в лимфатическую систему. Обеспечивает обмен веществ между кровью и тканями организма. В лимфатической системе человека 1-2л лимфы.</w:t>
      </w:r>
    </w:p>
    <w:p>
      <w:pPr>
        <w:pStyle w:val="Normal"/>
        <w:ind w:left="-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207010</wp:posOffset>
            </wp:positionV>
            <wp:extent cx="3249295" cy="56248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2533650" cy="574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Органы кровеносной системы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Система органов </w:t>
      </w:r>
      <w:r>
        <w:rPr>
          <w:bCs/>
          <w:sz w:val="32"/>
          <w:szCs w:val="32"/>
        </w:rPr>
        <w:t>кровообращения</w:t>
      </w:r>
      <w:r>
        <w:rPr>
          <w:sz w:val="32"/>
          <w:szCs w:val="32"/>
        </w:rPr>
        <w:t xml:space="preserve"> состоит из сердца и кровеносных сосудов: артерий, вен и капилляров. Сердце, как насос, перекачивает </w:t>
      </w:r>
      <w:r>
        <w:rPr>
          <w:bCs/>
          <w:sz w:val="32"/>
          <w:szCs w:val="32"/>
        </w:rPr>
        <w:t>кровь</w:t>
      </w:r>
      <w:r>
        <w:rPr>
          <w:sz w:val="32"/>
          <w:szCs w:val="32"/>
        </w:rPr>
        <w:t xml:space="preserve"> по сосудам. Вытолкнутая сердцем кровь попадает в артерии, которые несут кровь к органам. Самая крупная артерия — аорта. Артерии многократно ветвятся на более мелкие и образуют кровеносные капилляры, в которых происходит обмен веществами между кровью и тканями организма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ртерии и вены – это крупные сосуды, которые отличаются друг от друга направлением тока крови и строением стенок. Артерии несут кровь от сердца к тканям, а вены возвращают ее от тканей к сердцу. Капилляры – микроскопические сосуды, которые находятся в тканях и соединяют артерии с венами. Тонкие стенки капилляров состоят из одного слоя клеток эндотелия, через который различные вещества могут переходить из крови в ткани и обратно. </w:t>
      </w:r>
    </w:p>
    <w:p>
      <w:pPr>
        <w:pStyle w:val="Style15"/>
        <w:jc w:val="both"/>
        <w:rPr/>
      </w:pPr>
      <w:r>
        <w:rPr>
          <w:sz w:val="32"/>
          <w:szCs w:val="32"/>
        </w:rPr>
        <w:t>Кровь не вступает в прямое соприкосновение с клетками организма, они омываются тканевой жидкостью. Для того чтобы достигнуть клеток, вещества должны перейти из крови через стенку капилляра и через пространство, заполненное тканевой жидкостью. Стенка капилляра имеет крупные поры, чем плазматическая мембрана клеток, через них легко диффундирует глюкоза, аминокислоты и мочевина, а также ионы натрия, хлора и др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br/>
        <w:t xml:space="preserve">Кровеносная система человека, как и всех позвоночных, замкнутая. Между кровью и клетками тела всегда имеется барьер — стенка кровеносного сосуда, омываемая тканевой жидкостью. У артерий и вен стенки толстые, поэтому содержащиеся в крови питательные вещества, кислород, продукты распада не могут рассеяться по пути. Кровь без потерь донесет их до того места, где они нужны. Обмен между кровью и тканями возможен только в капиллярах, которые имеют чрезвычайно тонкие стенки — из одного слоя эпителиальной ткани. Через нее просачивается часть плазмы крови, пополняя количество тканевой жидкости, проходят питательные вещества, кислород, углекислый газ и другие вещества. 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мфатическая система представлена лимфатическими капиллярами, лимфатическими сосудами и лимфатическими узлами . Лимфатические капилляры — это слепые мешочки, состоящие из одного слоя эпителиальной ткани. Они вбирают в себя избыток тканевой жидкости и мел кие твердые частицы. Образовавшаяся в них лимфа оттекает по лимфатическим сосудам, которые сливаются друг с другом и образуют несколько крупных сосудов, впадающих в вены в области грудной клетки.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Лимфатические узлы располагаются по ходу лимфатических сосудов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Это небольшие бобовидные образования розоватого цвета, функционирующие как биологические фильтры: они задерживают попавшие в лимфу частицы и уничтожают микроорганизмы. Лимфатические узлы входят и в иммунную систему, потому что в них формируются лимфоциты, вырабатываются антите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ровеносная и лимфатическая системы тесно связаны между собой.</w:t>
      </w:r>
    </w:p>
    <w:p>
      <w:pPr>
        <w:pStyle w:val="Style15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К тканям жидкость поступает только по артериям в составе крови, а оттекает от тканей по двум путям: по венам в составе крови и по лимфатическим сосудам в виде лимфы. Недалеко от сердца потоки крови и лимфы вновь сливаются. Это важно еще и потому, что в кишечнике некоторые питательные вещества попадают не в кровь, а в лимфу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tab/>
      </w:r>
      <w:r>
        <w:rPr>
          <w:sz w:val="32"/>
          <w:szCs w:val="32"/>
        </w:rPr>
        <w:t>-3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7:12:00Z</dcterms:created>
  <dc:creator>ADMIN</dc:creator>
  <dc:description/>
  <cp:keywords/>
  <dc:language>en-US</dc:language>
  <cp:lastModifiedBy>User</cp:lastModifiedBy>
  <dcterms:modified xsi:type="dcterms:W3CDTF">2013-03-25T11:37:00Z</dcterms:modified>
  <cp:revision>4</cp:revision>
  <dc:subject/>
  <dc:title>        Олимпиадная работа по биологии</dc:title>
</cp:coreProperties>
</file>