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специальное (коррекцион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 школа – интернат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грированного урока по геометрии, биологии и экологии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Длина окружности и площадь круга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одготовила: Фролова Наталья Ивановна,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математ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Жигулевск, Самарской обла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-2011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: Длина окружности и площадь  круга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</w:rPr>
        <w:t>Тип урока</w:t>
      </w:r>
      <w:r>
        <w:rPr/>
        <w:t xml:space="preserve">: Интегрированный урок по геометрии, биологии и экологии.  </w:t>
      </w:r>
      <w:r>
        <w:rPr>
          <w:i/>
          <w:iCs/>
        </w:rPr>
        <w:t xml:space="preserve"> </w:t>
      </w:r>
      <w:r>
        <w:rPr>
          <w:i/>
          <w:iCs/>
          <w:color w:val="0070C0"/>
        </w:rPr>
        <w:t>(слайд 1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</w:rPr>
      </w:pPr>
      <w:r>
        <w:rPr>
          <w:b/>
          <w:iCs/>
        </w:rPr>
        <w:t xml:space="preserve">    </w:t>
      </w:r>
      <w:r>
        <w:rPr>
          <w:b/>
          <w:iCs/>
        </w:rPr>
        <w:t>Целью урока является решение следующих задач:</w:t>
      </w:r>
      <w:r>
        <w:rPr>
          <w:i/>
        </w:rPr>
        <w:t xml:space="preserve">                  </w:t>
      </w:r>
      <w:r>
        <w:rPr>
          <w:i/>
          <w:color w:val="0070C0"/>
        </w:rPr>
        <w:t xml:space="preserve">  </w:t>
      </w:r>
      <w:r>
        <w:rPr>
          <w:i/>
          <w:iCs/>
          <w:color w:val="0070C0"/>
        </w:rPr>
        <w:t>(слайд 2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</w:rPr>
        <w:t>-  образовательные:</w:t>
      </w:r>
      <w:r>
        <w:rPr>
          <w:iCs/>
        </w:rPr>
        <w:t xml:space="preserve">   применение умений вычислять с помощью формул длину окружности и площадь к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</w:rPr>
        <w:t>- развивающие:</w:t>
      </w:r>
      <w:r>
        <w:rPr>
          <w:iCs/>
        </w:rPr>
        <w:t xml:space="preserve">  развивать логическое  мышление, память, внимание,  умение сравнивать и обобща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iCs/>
        </w:rPr>
        <w:t>воспитательные:</w:t>
      </w:r>
      <w:r>
        <w:rPr>
          <w:iCs/>
        </w:rPr>
        <w:t xml:space="preserve"> показать практическое применение  формул, осознание проблемы чистого воздуха для человека и способов защиты органов дых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Для осуществления поставленных на урок задач выбраны следующие методы и формы обучения: 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Методы</w:t>
      </w:r>
      <w:r>
        <w:rPr>
          <w:iCs/>
        </w:rPr>
        <w:t xml:space="preserve"> -  наглядный, словесный, частично-поисковый;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Формы </w:t>
      </w:r>
      <w:r>
        <w:rPr>
          <w:b/>
        </w:rPr>
        <w:t xml:space="preserve">-  </w:t>
      </w:r>
      <w:r>
        <w:rPr/>
        <w:t xml:space="preserve">фронтальная, индивидуальная, групповая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</w:t>
      </w:r>
      <w:r>
        <w:rPr/>
        <w:t>Оборудование: оценочный лист, проектор, экран, компьютер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поняти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ое домашнее задание:</w:t>
      </w:r>
      <w:r>
        <w:rPr/>
        <w:t xml:space="preserve"> повторить определения окружности, круга, формулы длины окружности, площади  круга.</w:t>
      </w:r>
    </w:p>
    <w:p>
      <w:pPr>
        <w:pStyle w:val="Normal"/>
        <w:spacing w:lineRule="auto" w:line="360"/>
        <w:rPr>
          <w:color w:val="0070C0"/>
        </w:rPr>
      </w:pPr>
      <w:r>
        <w:rPr>
          <w:i/>
          <w:iCs/>
          <w:color w:val="0070C0"/>
        </w:rPr>
        <w:t>(слайд 4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хема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Подготовительный этап – мотивация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часть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овторение. Задачи №1 -  №5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6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роблемы чистого воздуха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Загрязнение атмосферы. Экологическая катастрофа.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7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есные пожары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8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Экологические последствия лесных пожаров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9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зготовление ватно-марлевых повязок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.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Подведение итогов. Домашнее задан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Итоги своей деятельности ребята фиксируют в оценочных листах. Самооценка за урок зависит от суммы набранных баллов за все задани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ind w:left="1080" w:hanging="0"/>
        <w:jc w:val="both"/>
        <w:rPr>
          <w:u w:val="single"/>
        </w:rPr>
      </w:pPr>
      <w:r>
        <w:rPr>
          <w:u w:val="single"/>
        </w:rPr>
        <w:t xml:space="preserve">Учитель математики:  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Сообщение цели урок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Сегодня на уроке мы</w:t>
      </w:r>
      <w:r>
        <w:rPr>
          <w:iCs/>
        </w:rPr>
        <w:t xml:space="preserve"> будем   применять умение вычислять с помощью формул длину окружности и площадь к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Развивать логическое  мышление, память, внимание,  умение сравнивать и обобщать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       </w:t>
      </w:r>
      <w:r>
        <w:rPr>
          <w:iCs/>
        </w:rPr>
        <w:t>Показывать практическое применение  формул, осознание проблемы чистого воздуха для человека и способов защиты органов дых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 итогам своей работы, то есть по количеству набранных баллов каждый получит оценки.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– </w:t>
      </w:r>
      <w:r>
        <w:rPr/>
        <w:t xml:space="preserve">Ребята, обычно мы начинаем урок с проверки домашнего задания. </w:t>
      </w:r>
    </w:p>
    <w:p>
      <w:pPr>
        <w:pStyle w:val="Normal"/>
        <w:spacing w:lineRule="auto" w:line="360"/>
        <w:rPr>
          <w:color w:val="0070C0"/>
        </w:rPr>
      </w:pPr>
      <w:r>
        <w:rPr>
          <w:i/>
          <w:iCs/>
          <w:color w:val="0070C0"/>
        </w:rPr>
        <w:t>(слайд 5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торим определен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 xml:space="preserve">Окружность - Множество точек плоскости равноудалённых от некоторой точки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Радиус окружности - Отрезок, соединяющий точку окружности с центро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Диаметр окружности - Отрезок, соединяющий две точки окружности и   проходящий через её центр. </w:t>
      </w:r>
    </w:p>
    <w:p>
      <w:pPr>
        <w:pStyle w:val="Normal"/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Круг - Отрезок, соединяющий две  точки окружности и проходящий через её центр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6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торим формулы.</w:t>
      </w:r>
      <w:r>
        <w:rPr>
          <w:i/>
          <w:iCs/>
        </w:rPr>
        <w:t xml:space="preserve">        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Длина окружности  -  </w:t>
      </w:r>
      <w:r>
        <w:rPr>
          <w:bCs/>
          <w:i/>
          <w:iCs/>
          <w:lang w:val="en-US"/>
        </w:rPr>
        <w:t>C</w:t>
      </w:r>
      <w:r>
        <w:rPr>
          <w:bCs/>
          <w:i/>
          <w:iCs/>
        </w:rPr>
        <w:t xml:space="preserve"> = 2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;  </w:t>
      </w:r>
      <w:r>
        <w:rPr>
          <w:bCs/>
          <w:i/>
          <w:iCs/>
          <w:lang w:val="en-US"/>
        </w:rPr>
        <w:t>C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лощадь круга  -  </w:t>
      </w:r>
      <w:r>
        <w:rPr>
          <w:bCs/>
          <w:i/>
          <w:iCs/>
          <w:lang w:val="en-US"/>
        </w:rPr>
        <w:t>S</w:t>
      </w:r>
      <w:r>
        <w:rPr>
          <w:bCs/>
          <w:i/>
          <w:iCs/>
        </w:rPr>
        <w:t xml:space="preserve"> =</w:t>
      </w:r>
      <w:r>
        <w:rPr>
          <w:bCs/>
          <w:i/>
          <w:iCs/>
          <w:lang w:val="en-US"/>
        </w:rPr>
        <w:t>πR²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Диаметр круга  -   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= 2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 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Число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   -  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 ≈ 3,14    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ишите формулы и определен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1. </w:t>
      </w:r>
      <w:r>
        <w:rPr>
          <w:bCs/>
          <w:i/>
          <w:iCs/>
        </w:rPr>
        <w:t xml:space="preserve">Определение окружности. </w:t>
      </w:r>
      <w:r>
        <w:rPr>
          <w:b/>
          <w:bCs/>
          <w:i/>
          <w:iCs/>
        </w:rPr>
        <w:t>Оценка – 1 балл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2. </w:t>
      </w:r>
      <w:r>
        <w:rPr>
          <w:bCs/>
          <w:i/>
          <w:iCs/>
        </w:rPr>
        <w:t xml:space="preserve">Формулу диаметра круга. </w:t>
      </w:r>
      <w:r>
        <w:rPr>
          <w:b/>
          <w:bCs/>
          <w:i/>
          <w:iCs/>
        </w:rPr>
        <w:t>Оценка – 1 балл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3. </w:t>
      </w:r>
      <w:r>
        <w:rPr>
          <w:bCs/>
          <w:i/>
          <w:iCs/>
        </w:rPr>
        <w:t xml:space="preserve">Формулы длины окружности. </w:t>
      </w:r>
      <w:r>
        <w:rPr>
          <w:b/>
          <w:bCs/>
          <w:i/>
          <w:iCs/>
        </w:rPr>
        <w:t>Оценка – 2 балл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4. </w:t>
      </w:r>
      <w:r>
        <w:rPr>
          <w:bCs/>
          <w:i/>
          <w:iCs/>
        </w:rPr>
        <w:t xml:space="preserve">Формулу площади  круга. </w:t>
      </w:r>
      <w:r>
        <w:rPr>
          <w:b/>
          <w:bCs/>
          <w:i/>
          <w:iCs/>
        </w:rPr>
        <w:t>Оценка – 2 балл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u w:val="single"/>
        </w:rPr>
      </w:pPr>
      <w:r>
        <w:rPr>
          <w:b/>
          <w:bCs/>
          <w:i/>
          <w:iCs/>
        </w:rPr>
        <w:t>Задача № 5</w:t>
      </w:r>
      <w:r>
        <w:rPr>
          <w:bCs/>
          <w:i/>
          <w:iCs/>
        </w:rPr>
        <w:t xml:space="preserve">. Чему равно число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.  </w:t>
      </w:r>
      <w:r>
        <w:rPr>
          <w:b/>
          <w:bCs/>
          <w:i/>
          <w:iCs/>
        </w:rPr>
        <w:t>Оценка – 1 балл.</w:t>
      </w:r>
      <w:r>
        <w:rPr>
          <w:bCs/>
          <w:i/>
          <w:iCs/>
        </w:rPr>
        <w:t xml:space="preserve">                   </w:t>
      </w:r>
      <w:r>
        <w:rPr>
          <w:bCs/>
          <w:i/>
          <w:iCs/>
          <w:color w:val="0070C0"/>
        </w:rPr>
        <w:t xml:space="preserve"> (слайд 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9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№6</w:t>
        <w:br/>
        <w:t>об  Архимеде.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</w:rPr>
        <w:drawing>
          <wp:inline distT="0" distB="0" distL="0" distR="0">
            <wp:extent cx="1113790" cy="15005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0050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 xml:space="preserve">Древнегреческий математик Архимед установил, что длина окружности относится к длине диаметра  приближенно  как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22:7≈3,14. Найдите длину окружности, диаметр которой  4,2 д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Оценка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– 5 баллов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биологии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2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</w:t>
      </w:r>
      <w:r>
        <w:rPr>
          <w:b/>
          <w:bCs/>
          <w:i/>
          <w:iCs/>
        </w:rPr>
        <w:t>Проблемы чистого воздух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                </w:t>
      </w:r>
      <w:r>
        <w:rPr>
          <w:bCs/>
          <w:i/>
          <w:iCs/>
        </w:rPr>
        <w:t xml:space="preserve">Человек уникален, он безмерно богат. Он владеет целой планетой, которая как бы дана в дар людям, с умеренным климатом и  атмосферой.  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За сутки человек потребляет кроме пищи и воды – 12 кг воздуха. Чистый воздух – самый главный и незаменимый продукт, им питаются все живые организм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14,15,16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грязнение атмосфер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 xml:space="preserve">Атмосферный воздух - один из важнейших жизнеобеспечивающих природных компонентов на Земле - представляет собой смесь газов и аэрозолей приземной части атмосферы, сложившуюся в ходе эволюции планеты, деятельности человека и находящуюся вне пределов жилых, производственных и иных помещений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</w:rPr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 xml:space="preserve">Последние полученные обобщения подтвердили чрезвычайную значимость атмосферы  и высокую ее чувствительность к различного рода загрязнениям. Именно загрязнения приземного слоя атмосферы - это самый мощный, постоянно действующий фактор воздействия на все живые организмы. Не безопасна грязная атмосфера для человека, в первую очередь страдают органы дыхания. Особую опасность представляют для человека летучие, ядовитые </w:t>
      </w:r>
      <w:r>
        <w:rPr>
          <w:bCs/>
          <w:iCs/>
        </w:rPr>
        <w:t>вещества, среди них: хлор и аммиак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Экологическая  катастрофа — необратимое изменение природных комплексов, связанное с массовой гибелью живых организмов.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7)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мышленные предприят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Влияние загрязнения атмосферы на живые организмы. Экологическая  катастрофа — необратимое изменение природных комплексов, связанное с массовой гибелью живых организмов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       </w:t>
      </w:r>
      <w:r>
        <w:rPr>
          <w:bCs/>
          <w:i/>
          <w:iCs/>
        </w:rPr>
        <w:t xml:space="preserve">Загрязнение атмосферы, видимо, наиболее опасная форма загрязнения окружающей среды, так как дыхание - основа жизни любого организма. Химические вещества, в выбросах промышленных предприятий, проникая в ткани, нарушают обмен веществ,  иммунную  систему человека, структуру листьев и побегов. 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8)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читель математики:        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а № 7.  </w:t>
        <w:br/>
        <w:t>«Авария на промышленном объекте»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На одном промышленном предприятии г. Тольятти произошла авария ёмкости с хлором. Хлор в безветренную погоду стелется по земле, занимая участок поверхности в форме круга. Радиус заражённой зоны 250 м. Что нужно знать, чтобы принять меры?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Ѕ – площадь заражённой зоны  в  (га).</w:t>
        <w:br/>
        <w:t xml:space="preserve"> С –  длину верёвки для ограждения  в  (м)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20-2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сные пожар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>Лесные пожары в Тольятти и Жигулевске привели к экологической катастрофе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  <w:color w:val="0070C0"/>
        </w:rPr>
        <w:t>(слайд 24)</w:t>
      </w:r>
      <w:r>
        <w:rPr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Задача № 8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/>
          <w:bCs/>
          <w:i/>
          <w:iCs/>
        </w:rPr>
        <w:object w:dxaOrig="7190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45pt;height:111.75pt" filled="f" o:ole="">
            <v:imagedata r:id="rId4" o:title=""/>
          </v:shape>
          <o:OLEObject Type="Embed" ProgID="" ShapeID="ole_rId3" DrawAspect="Content" ObjectID="_1394399321" r:id="rId3"/>
        </w:objec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25-2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  <w:t xml:space="preserve">      </w:t>
      </w:r>
      <w:r>
        <w:rPr>
          <w:bCs/>
          <w:i/>
          <w:iCs/>
          <w:color w:val="0070C0"/>
        </w:rPr>
        <w:t>(слайд2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9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Количество ежедневного потребления кислорода  человеком в среднем 0,8 кг  Среднее дерево выделяет за сутки 0,2 кг живительного газа. Сколько деревьев необходимо на  одного  человека, чтобы нам легко дышалось?   Ответ: 4 дерев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  <w:u w:val="single"/>
        </w:rPr>
      </w:pPr>
      <w:r>
        <w:rPr>
          <w:bCs/>
          <w:iCs/>
          <w:u w:val="single"/>
        </w:rPr>
        <w:t>Учитель математики:</w:t>
      </w:r>
      <w:r>
        <w:rPr>
          <w:bCs/>
          <w:iCs/>
        </w:rPr>
        <w:t xml:space="preserve">              </w:t>
      </w:r>
      <w:r>
        <w:rPr>
          <w:bCs/>
          <w:i/>
          <w:iCs/>
          <w:color w:val="0070C0"/>
        </w:rPr>
        <w:t xml:space="preserve"> (слайд 29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  <w:u w:val="single"/>
        </w:rPr>
      </w:pPr>
      <w:r>
        <w:rPr>
          <w:bCs/>
          <w:iCs/>
          <w:u w:val="single"/>
        </w:rPr>
        <w:t>Медсестра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 xml:space="preserve">      </w:t>
      </w:r>
      <w:r>
        <w:rPr>
          <w:bCs/>
          <w:i/>
          <w:iCs/>
          <w:color w:val="0070C0"/>
        </w:rPr>
        <w:t>(слайды 30-32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изготовления ватно – марлевой повязки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     </w:t>
      </w:r>
      <w:r>
        <w:rPr>
          <w:bCs/>
          <w:i/>
          <w:iCs/>
        </w:rPr>
        <w:t xml:space="preserve">Ватно-марлевая повязка является самым простейшим средством защиты органов дыхания. Ее изготавливают из куска марли размером 90х50 с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На середину кладут ровный слой ваты размером 20  х  20 см, толщиной 1-2см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С обеих сторон марлю загибают по всей длине, накладывая на вату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Оставшиеся по длине марли концы разрезают на 25-30 см с каждой стороны для завязывания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Допускается обшивание концов. Надетая повязка должна закрывать подбородок, рот и нос до глаз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Концы повязки завязывают: нижние на темени, верхние на затылке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Менять медицинскую ватно-марлевую повязку необходимо каждые 3-4 часа. Обратите внимание, ватно-марлевые повязки не стираются!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Их надо выбрасывать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3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тно-марлевая повязка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34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биологии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  <w:u w:val="single"/>
        </w:rPr>
      </w:pPr>
      <w:r>
        <w:rPr>
          <w:bCs/>
          <w:i/>
          <w:iCs/>
          <w:color w:val="0070C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ая работа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>1.    Какие средства можно использовать для защиты органов дыхания? Какими средствами вы могли бы воспользоваться в условиях школы?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Оценка – 3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2.   Для индивидуальных средств защиты ученики используют толстые одеяла. Правильно ли они поступают?   </w:t>
      </w:r>
      <w:r>
        <w:rPr>
          <w:b/>
          <w:bCs/>
          <w:i/>
          <w:iCs/>
        </w:rPr>
        <w:t>Оценка – 3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3.   Средства индивидуальной защиты: вата, мокрое полотенце, покрывало. Чему бы вы отдали предпочтение?    </w:t>
      </w:r>
      <w:r>
        <w:rPr>
          <w:b/>
          <w:bCs/>
          <w:i/>
          <w:iCs/>
        </w:rPr>
        <w:t>Оценка – 2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4.    Изготовление чертежа индивидуальных средств защиты (ватно-марлевая повязка). </w:t>
      </w:r>
      <w:r>
        <w:rPr>
          <w:b/>
          <w:bCs/>
          <w:i/>
          <w:iCs/>
        </w:rPr>
        <w:t>Оценка – 5 баллов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математики: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Выставление оценок, получение домашнего задания.</w:t>
      </w:r>
    </w:p>
    <w:p>
      <w:pPr>
        <w:pStyle w:val="Normal"/>
        <w:spacing w:lineRule="auto" w:line="360"/>
        <w:ind w:left="1080" w:hanging="0"/>
        <w:rPr>
          <w:i/>
          <w:i/>
          <w:color w:val="0070C0"/>
        </w:rPr>
      </w:pPr>
      <w:r>
        <w:rPr>
          <w:i/>
          <w:color w:val="0070C0"/>
        </w:rPr>
        <w:t>(слайд 3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/>
      </w:pPr>
      <w:r>
        <w:rPr>
          <w:b/>
          <w:bCs/>
          <w:i/>
          <w:iCs/>
        </w:rPr>
        <w:t>Домашнее задание</w:t>
      </w:r>
      <w:r>
        <w:rPr>
          <w:bCs/>
          <w:i/>
          <w:iCs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>Для того, чтобы восстановить 1 га леса после пожаров необходимо затратить 19 тыс. рублей. Вас не беспокоит, что станет с нашим лесом, как его восстановить? Чем каждый из вас может помочь?  Свои пути решения каждый должен предложить в виде письма другу или заметки в школьную газету. Или защитить свой лозунг о проблеме чистого воздух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Учитывая свое участие в работе, ученики распределяют между собой заработанное количество баллов, выставляя их в оценочные лист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>А теперь посчитайте итоговое количество баллов и выставите себе оценку. А ещё каждому выставляется оценка учителями, за активность, смелость, упорство. Ну, а если кому – то, сегодня не удалось набрать баллы на положительную оценку, то успех у вас ещё впереди, и он обязательно будет с вами в следующий раз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rPr>
          <w:i/>
          <w:i/>
          <w:color w:val="0070C0"/>
        </w:rPr>
      </w:pPr>
      <w:r>
        <w:rPr>
          <w:i/>
          <w:color w:val="0070C0"/>
        </w:rPr>
        <w:t>(слайд 3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color w:val="0070C0"/>
          <w:lang w:val="en-US"/>
        </w:rPr>
      </w:pPr>
      <w:r>
        <w:rPr>
          <w:b/>
          <w:bCs/>
          <w:i/>
          <w:iCs/>
          <w:color w:val="0070C0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то скажет, что сегодня мы повторили на уроке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ам понравилось, как мы это делали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 каждого на столе цветные карточ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ты доволен и удовлетворен уроком, поднимаешь – зеленую карт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урок интересный, и ты активно работал, поднимаешь – жёлтую карт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пользы от урока ты не получил, поднимаешь – красную карточку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Выставление оценок в дневники и в журнал.</w:t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  <w:t>(слайд 40)</w:t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ьзуемая литература: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еометрия, 7-9 класс, учебник, авторы: Л.С. Атанасян, В.Ф. Бутузов, и др. – М.: Просвещение, 2002. – 384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иология, 9 класс, учебник, авторы: С.Г. Мамонтов, В.Б. Захаров, Н.И. Сонин. – М.: Дрофа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кология, 9 класс,  учебник, авторы: Е.А. Криксунов, В.В. Пасечник, А.П. Сидорин. – М.: Дрофа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амарская область. Учебное пособие. Составители: Э.Я. Дмитриева, П.С. Кабытов. г. Самара, 1998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</w:t>
      </w:r>
      <w:r>
        <w:rPr/>
        <w:t xml:space="preserve">Урок разработала и провела:  учитель математики Фролова Н.И.                          в проведении урока участвовали: </w:t>
      </w:r>
    </w:p>
    <w:p>
      <w:pPr>
        <w:pStyle w:val="Normal"/>
        <w:spacing w:lineRule="auto" w:line="360"/>
        <w:jc w:val="right"/>
        <w:rPr/>
      </w:pPr>
      <w:r>
        <w:rPr/>
        <w:t>учитель биологии и химии Андреева Т.С.,</w:t>
      </w:r>
    </w:p>
    <w:p>
      <w:pPr>
        <w:pStyle w:val="Normal"/>
        <w:spacing w:lineRule="auto" w:line="360"/>
        <w:jc w:val="right"/>
        <w:rPr/>
      </w:pPr>
      <w:r>
        <w:rPr/>
        <w:t>медсестра Зайцева В.И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unga" w:hAnsi="Tunga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unga" w:hAnsi="Tunga" w:cs="Tung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unga" w:hAnsi="Tunga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unga" w:hAnsi="Tunga" w:cs="Tung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32:00Z</dcterms:created>
  <dc:creator>ФРОЛОВА НАТАЛЬЯ ИВАНОВНА  учитель математики ГС(К)ОУ школы-интерната №2, г. Жигулевск, Самарской области</dc:creator>
  <dc:description/>
  <cp:keywords/>
  <dc:language>en-US</dc:language>
  <cp:lastModifiedBy>Фролова</cp:lastModifiedBy>
  <cp:lastPrinted>2011-02-20T12:36:00Z</cp:lastPrinted>
  <dcterms:modified xsi:type="dcterms:W3CDTF">2012-12-04T16:09:00Z</dcterms:modified>
  <cp:revision>7</cp:revision>
  <dc:subject>Интегрированный урок по геометрии, биологии и экологии в 9 класс</dc:subject>
  <dc:title>Тема урока: Длина окружности и площадь  круга. </dc:title>
</cp:coreProperties>
</file>