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е бюджетное специальное (коррекционное) образовательное учреждение школа – интернат №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 xml:space="preserve">Конспект уро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«Сравнение, сложение, вычитание, округление  десятичных дробе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5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ила:  учитель математики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ролова Наталья Ивано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Жигулевск   2013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уро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«Сравнение, сложение, вычитание, округление десятичных   дробей».</w:t>
      </w:r>
      <w:r>
        <w:rPr/>
        <w:t xml:space="preserve">   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1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«Урок обобщения и систематизации знаний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систематизировать, обобщить знания и умения учащихся по сравнению, сложению, вычитанию, округлению десятичных дробе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ствовать развитию наблюдательности, умению анализировать, сравнивать, делать вывод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буждать учеников к самоконтролю и взаимоконтролю, способствовать развитию мыслительной деятельности, творческой активности и упорства в достижении це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</w:rPr>
        <w:t>карточки с различными видами  заданий, карточки с индивидуальными заданиями, листы самоконтроля, презентация, проектор, экран, компьюте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учебной деятельности: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ронтальна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видуальна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уппова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аимопроверка.</w:t>
      </w:r>
    </w:p>
    <w:p>
      <w:pPr>
        <w:pStyle w:val="Normal"/>
        <w:spacing w:lineRule="auto" w:line="240" w:before="0" w:after="200"/>
        <w:ind w:left="714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ое домашнее зад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вторить правила сравнения, сложения, вычитания, округления десятичных дроб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уктура  урока.  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онный: мотивационно-ориентированный: разъяснение учебной деятельности учащихся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ительный: актуализация опорных знаний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й: выполнение специально подобранных заданий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зкультминутка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,  за усвоением знаний и умений: самостоятельная  работа по индивидуальным карточкам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Заключительный: оценивание, рефлексия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ведение итогов. Домашнее задание.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тоги своей деятельности ребята фиксируют в листах самоконтроля. Самооценка за урок зависит от су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+),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каждое  задани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ы самоконтроля  учащихся по вариантам, дополнительные задания, задания у доски      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приложение 1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Организационный момент (2мин.)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дравствуйте ребята, садитесь.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2)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Погружение в тему, играет музыка, на слайде картинка «Весны».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ебята, вам нравится эта фотография?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3)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что вам в ней нравится? (небо голубое, сосульки, береза….)</w:t>
      </w:r>
    </w:p>
    <w:p>
      <w:pPr>
        <w:pStyle w:val="Normal"/>
        <w:spacing w:lineRule="auto" w:line="240" w:before="0" w:after="20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- Как вы думаете, почему наш урок начинается с этой фотографии? (сейчас весна….)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что происходит весной? (дальше продолжение диалога…)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4)</w:t>
      </w:r>
    </w:p>
    <w:p>
      <w:pPr>
        <w:pStyle w:val="Normal"/>
        <w:spacing w:lineRule="auto" w:line="240"/>
        <w:ind w:hanging="142"/>
        <w:rPr>
          <w:rFonts w:ascii="Times New Roman" w:hAnsi="Times New Roman" w:cs="Times New Roman"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Откройте тетради, запишите число и тему урока.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5)</w:t>
      </w:r>
    </w:p>
    <w:p>
      <w:pPr>
        <w:pStyle w:val="Normal"/>
        <w:spacing w:lineRule="auto" w:line="240"/>
        <w:ind w:hanging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бщение цели урока:</w:t>
      </w:r>
    </w:p>
    <w:p>
      <w:pPr>
        <w:pStyle w:val="Normal"/>
        <w:spacing w:lineRule="auto" w:line="240"/>
        <w:ind w:hanging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годня на уроке мы с вами:</w:t>
        <w:br/>
        <w:t>1. Повторим действия сравнения, сложения, вычитания и округления десятичных дробей.</w:t>
        <w:br/>
        <w:t>2. Закрепим изученный материал при решении упражнений.</w:t>
        <w:br/>
        <w:t>3. Выполним самостоятельную работу.</w:t>
        <w:br/>
        <w:t>4. Покажем связь математики с жизнью.</w:t>
      </w:r>
    </w:p>
    <w:p>
      <w:pPr>
        <w:pStyle w:val="Normal"/>
        <w:spacing w:lineRule="auto" w:line="240"/>
        <w:ind w:hanging="142"/>
        <w:rPr/>
      </w:pPr>
      <w:r>
        <w:rPr>
          <w:rFonts w:cs="Times New Roman" w:ascii="Times New Roman" w:hAnsi="Times New Roman"/>
          <w:bCs/>
          <w:sz w:val="28"/>
          <w:szCs w:val="28"/>
        </w:rPr>
        <w:t>Хорошей вам работы на уроке и отличных оцено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Актуализация опорных знаний(2мин.)          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йдите лишнее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6)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прель, </w:t>
      </w:r>
      <w:r>
        <w:rPr>
          <w:rFonts w:cs="Times New Roman" w:ascii="Times New Roman" w:hAnsi="Times New Roman"/>
          <w:b/>
          <w:bCs/>
          <w:sz w:val="28"/>
          <w:szCs w:val="28"/>
        </w:rPr>
        <w:t>декабрь,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рт, май – (ВЕСНА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3,19; </w:t>
      </w:r>
      <w:r>
        <w:rPr>
          <w:rFonts w:cs="Times New Roman" w:ascii="Times New Roman" w:hAnsi="Times New Roman"/>
          <w:b/>
          <w:bCs/>
          <w:sz w:val="28"/>
          <w:szCs w:val="28"/>
        </w:rPr>
        <w:t>153 км;</w:t>
      </w:r>
      <w:r>
        <w:rPr>
          <w:rFonts w:cs="Times New Roman" w:ascii="Times New Roman" w:hAnsi="Times New Roman"/>
          <w:bCs/>
          <w:sz w:val="28"/>
          <w:szCs w:val="28"/>
        </w:rPr>
        <w:t xml:space="preserve"> 134,591; 0,6 – (ДЕСЯТИЧНЫЕ ДРОБИ)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ог войны - «МАРС»  один из самых почитаемых, древнейших богов   Рима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7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 Древней Италии Марс был еще и богом плодородия и растительности. Жрецы его просили  защитить поля от опустошений, которые несет с собой война. В его честь первый месяц римского года, в который совершался обряд изгнания зимы, был назван мартом. В народном календаре МАРТ называют утром года, ведь когда-то новый год встречали именно в марте. «Март зиму ломает, весне путь очищает»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матическая разминка (2 мин)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8)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тайте дроби:           7,52        0, 037      20,0017      4,05</w:t>
      </w:r>
    </w:p>
    <w:p>
      <w:pPr>
        <w:pStyle w:val="Normal"/>
        <w:spacing w:lineRule="auto" w:line="240" w:before="0" w:after="200"/>
        <w:ind w:left="72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6, 34       3,0256         4,5          16,073</w:t>
      </w:r>
    </w:p>
    <w:p>
      <w:pPr>
        <w:pStyle w:val="Normal"/>
        <w:spacing w:lineRule="auto" w:line="240" w:before="0" w:after="200"/>
        <w:ind w:left="72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-  Назовите дробь больше   16</w:t>
      </w:r>
    </w:p>
    <w:p>
      <w:pPr>
        <w:pStyle w:val="Normal"/>
        <w:spacing w:lineRule="auto" w:line="240" w:before="0" w:after="200"/>
        <w:ind w:left="72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-  Назовите дробь меньше   4</w:t>
      </w:r>
    </w:p>
    <w:p>
      <w:pPr>
        <w:pStyle w:val="Normal"/>
        <w:spacing w:lineRule="auto" w:line="240" w:before="0" w:after="200"/>
        <w:ind w:left="72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-  Назовите самую большую дробь</w:t>
      </w:r>
    </w:p>
    <w:p>
      <w:pPr>
        <w:pStyle w:val="Normal"/>
        <w:spacing w:lineRule="auto" w:line="240" w:before="0" w:after="200"/>
        <w:ind w:left="72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-  Назовите самую маленькую дробь</w:t>
      </w:r>
    </w:p>
    <w:p>
      <w:pPr>
        <w:pStyle w:val="Normal"/>
        <w:spacing w:lineRule="auto" w:line="240" w:before="0" w:after="200"/>
        <w:ind w:left="72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) Увеличьте   3,2  на  5,4           </w:t>
      </w:r>
    </w:p>
    <w:p>
      <w:pPr>
        <w:pStyle w:val="Normal"/>
        <w:spacing w:lineRule="auto" w:line="240" w:before="0" w:after="200"/>
        <w:ind w:left="72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3) Уменьшите  16,3  на  8, 2             </w:t>
      </w:r>
    </w:p>
    <w:p>
      <w:pPr>
        <w:pStyle w:val="Normal"/>
        <w:spacing w:lineRule="auto" w:line="240" w:before="0" w:after="200"/>
        <w:ind w:left="72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4)  Поставьте запятые   27 + 33 = 6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5) Завершите ряд чисел:  </w:t>
      </w:r>
    </w:p>
    <w:p>
      <w:pPr>
        <w:pStyle w:val="Normal"/>
        <w:spacing w:lineRule="auto" w:line="240" w:before="0" w:after="200"/>
        <w:ind w:left="72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,1     1,6     2,1     2,6    3,1    3,6    4,1     4,6    5,1    5,6 …        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9,6     9,1     8,6      8,1     7,6     7,1…    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ты на март (0,5 мин)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(слайд 9)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рт – месяц пробуждения природы.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лнце поднимается выше и светит ярче, дни становятся длиннее.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сюду тает снег, бегут бурные звонкие ручьи. Возвращаются из теплых краев на родину перелетные птицы. Первыми прилетают грачи, затем скворцы, трясогузки, жаворонки.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анчивается зимняя спячка зверей. </w:t>
      </w:r>
    </w:p>
    <w:p>
      <w:pPr>
        <w:pStyle w:val="Normal"/>
        <w:spacing w:lineRule="auto" w:line="240" w:before="0" w:after="200"/>
        <w:ind w:left="72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В марте погода может быстро меняться даже в течение одного дня. В народе говорили: «Март-марток, надень семь порток». Календарная весна действительно начинается 1 марта, а вот до настоящей весны ещё далеко…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ты на март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0,5 мин)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(слайд 10)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 Марта - Тимофей  Весновей.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Тимофей  Весновей – уж тепло у дверей»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9 Марта - Иванов день.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тицы начинают  вить гнезда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2 Марта -   День Прокопа    Перезимника.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народе говорили, что в этот день март дорогу рушит, да вязнет в сугробе.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риметы на март (0,5 мин)   </w:t>
      </w:r>
      <w:r>
        <w:rPr>
          <w:rFonts w:cs="Times New Roman" w:ascii="Times New Roman" w:hAnsi="Times New Roman"/>
          <w:b/>
          <w:bCs/>
          <w:iCs/>
          <w:color w:val="7030A0"/>
          <w:sz w:val="28"/>
          <w:szCs w:val="28"/>
        </w:rPr>
        <w:t>(слайд 11)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5 Марта - Федот - Ветронос, везде сует свой нос.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словица про этот день: «Федот да не тот» , когда вместо оттепели случается мороз.</w:t>
      </w:r>
    </w:p>
    <w:p>
      <w:pPr>
        <w:pStyle w:val="Normal"/>
        <w:numPr>
          <w:ilvl w:val="0"/>
          <w:numId w:val="17"/>
        </w:numPr>
        <w:spacing w:lineRule="auto" w:line="240" w:before="0" w:after="20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7  Марта - Герасим  Грачевник.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летает первая весенняя птица грач.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Грач на горе – так и весна на дворе»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  Марта -   Василий Капельник.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«С Василия весна идет. С крыш капает, а за нос цапает».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риметы на март (0,5 мин)   </w:t>
      </w:r>
      <w:r>
        <w:rPr>
          <w:rFonts w:cs="Times New Roman" w:ascii="Times New Roman" w:hAnsi="Times New Roman"/>
          <w:b/>
          <w:bCs/>
          <w:iCs/>
          <w:color w:val="7030A0"/>
          <w:sz w:val="28"/>
          <w:szCs w:val="28"/>
        </w:rPr>
        <w:t>(слайд 12)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20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1 Марта -  Равноденствие.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очь и день сравнялись по продолжительности. В этот день в северном полушарии начинается весна, а в южном - осень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2  Марта – Сороки.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има  кончается, весна начинается, прилетают  жаворонки.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 старинному  обычаю из теста пекут  жаворонков и куликов.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5 Марта - Феофанов день.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сли он туманный, то урожай на лен добрый будет.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 Выполнение специально подобранных задан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Решаем у доски и в тетрадях (8 мин)    </w:t>
      </w:r>
      <w:r>
        <w:rPr>
          <w:rFonts w:cs="Times New Roman" w:ascii="Times New Roman" w:hAnsi="Times New Roman"/>
          <w:b/>
          <w:bCs/>
          <w:iCs/>
          <w:color w:val="7030A0"/>
          <w:sz w:val="28"/>
          <w:szCs w:val="28"/>
        </w:rPr>
        <w:t>(слайд 13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авните: а) 16,2 и 16,199        б)  0,4489 и 0,449   в) 6, 04 и 6, 040</w:t>
      </w:r>
    </w:p>
    <w:p>
      <w:pPr>
        <w:pStyle w:val="Normal"/>
        <w:numPr>
          <w:ilvl w:val="1"/>
          <w:numId w:val="11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руглите:  а) 7,893;   14,551  до десятых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б) 1, 086;    0, 643   до сотых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йдите значение выражения:  47,32 – (3,87 +14,13) – 19,337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ают у доски  6  человек, потом проверяем, выставляем оцен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Выполнение заданий в  листах самоконтроля  (5 мин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сем даются задания  по вариантам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 вариант.  Выполняет группа учащихся, успешно усваивающая материа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 вариант.  Выполняет группа учащихся, работающая с незначительной помощью учителя. (некоторым даются информационные листы – подсказки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риант.  Выполняет группа слабоуспевающих учащихся.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авните дроби    </w:t>
      </w:r>
      <w:r>
        <w:rPr>
          <w:rFonts w:cs="Times New Roman" w:ascii="Times New Roman" w:hAnsi="Times New Roman"/>
          <w:b/>
          <w:bCs/>
          <w:iCs/>
          <w:color w:val="7030A0"/>
          <w:sz w:val="28"/>
          <w:szCs w:val="28"/>
        </w:rPr>
        <w:t>(слайд 14)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79"/>
      </w:tblGrid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риант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бери верную запис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вь ДА или 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риан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вь вместо * знак &gt;, &lt;, =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риан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тавь запятые, чтобы была верная запись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, 199 &lt; 12,1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,08   *    5,08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98 &lt; 123</w:t>
            </w:r>
          </w:p>
        </w:tc>
      </w:tr>
      <w:tr>
        <w:trPr>
          <w:trHeight w:val="4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,276 &gt; 8,3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,897  *  42,79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21 &gt; 83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7 = 3,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,35   *   0,6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05 = 70500</w:t>
            </w:r>
          </w:p>
        </w:tc>
      </w:tr>
    </w:tbl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ы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15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круглите дроби 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16)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3"/>
        <w:gridCol w:w="3094"/>
      </w:tblGrid>
      <w:tr>
        <w:trPr>
          <w:trHeight w:val="160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бери верную запис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вь ДА или НЕТ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лите дробь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вь вместо * цифры, чтобы была верная запись</w:t>
            </w:r>
          </w:p>
        </w:tc>
      </w:tr>
      <w:tr>
        <w:trPr>
          <w:trHeight w:val="58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 десяты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1873  ≈  12,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 десятых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6,0571  ≈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 единиц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 ,62 ≈ 5</w:t>
            </w:r>
          </w:p>
        </w:tc>
      </w:tr>
      <w:tr>
        <w:trPr>
          <w:trHeight w:val="58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 сот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1873  ≈  12,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 соты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6,0571  ≈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 десят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 , *35 ≈ 6,8</w:t>
            </w:r>
          </w:p>
        </w:tc>
      </w:tr>
      <w:tr>
        <w:trPr>
          <w:trHeight w:val="56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 тысяч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1873  ≈  12,18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 единиц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6,0571  ≈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 десят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 , *53 ≈ 7,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ы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17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</w:t>
        <w:tab/>
        <w:t xml:space="preserve">Физкультминутка  (2 мин) 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18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</w:t>
        <w:tab/>
        <w:t>Контроль,  за усвоением знаний и умений (10 мин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Что за растение? 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19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- Ребята, как вы думаете, что за растение изображено на фотографии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то </w:t>
      </w:r>
      <w:r>
        <w:rPr>
          <w:rFonts w:cs="Times New Roman" w:ascii="Times New Roman" w:hAnsi="Times New Roman"/>
          <w:b/>
          <w:bCs/>
          <w:sz w:val="28"/>
          <w:szCs w:val="28"/>
        </w:rPr>
        <w:t>Табак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абак ежегодно уносит 5 млн. жизней это 13,5 тыс. человек ежедневно. Курильщики составляют 96 % всех больных раком лёгких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о 90 % онкологических заболеваний вызвано курение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Действия курения на органы дыхания   </w:t>
      </w:r>
      <w:r>
        <w:rPr>
          <w:rFonts w:cs="Times New Roman" w:ascii="Times New Roman" w:hAnsi="Times New Roman"/>
          <w:b/>
          <w:bCs/>
          <w:iCs/>
          <w:color w:val="7030A0"/>
          <w:sz w:val="28"/>
          <w:szCs w:val="28"/>
        </w:rPr>
        <w:t xml:space="preserve"> (слайд 20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-2 пачки сигарет содержат смертельную дозу никотина. При курении табачный дым проникает в ротовую полость, дыхательные пути, вызывают раздражение слизистых оболочек, и оседает на пленке лёгочных пузырьков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стоятельная  работа по индивидуальным карточкам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21)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1"/>
      </w:tblGrid>
      <w:tr>
        <w:trPr>
          <w:trHeight w:val="54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ариан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ариан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ариант</w:t>
            </w:r>
          </w:p>
        </w:tc>
      </w:tr>
      <w:tr>
        <w:trPr>
          <w:trHeight w:val="54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,8  + 0,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,04 + 1,6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,07 – 4,9</w:t>
            </w:r>
          </w:p>
        </w:tc>
      </w:tr>
      <w:tr>
        <w:trPr>
          <w:trHeight w:val="54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3 + 5,2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+ 4,2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,41 + 7,089</w:t>
            </w:r>
          </w:p>
        </w:tc>
      </w:tr>
      <w:tr>
        <w:trPr>
          <w:trHeight w:val="54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,1 – 6,0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,66 – 1,5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5 + 0,34</w:t>
            </w:r>
          </w:p>
        </w:tc>
      </w:tr>
      <w:tr>
        <w:trPr>
          <w:trHeight w:val="54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7 – 1,6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3 – 3,2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93 – 5,8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яются ответы, ставятся в соответствии с буквами, получается фраза -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КУРИТЬ   ОПАСНО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 занесите в  лист самоконтрол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      Жить или курить?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22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Занимайтесь спортом!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едите здоровый образ жизни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ваших руках -  ваше будущее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</w:t>
        <w:tab/>
        <w:t xml:space="preserve">Заключительный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ивание (2 мин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еперь, поменяйтесь листочками, посчитайте  количество (+),   и выставите  оценку друг другу. А ещё каждому выставляется оценка учителем, за активность, смелость, упорство. Ну, а если кому – то, сегодня не удалось набрать баллы на положительную оценку, то успех у вас ещё впереди, и он обязательно будет с вами в следующий раз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флексия (2 мин)    </w:t>
      </w:r>
      <w:r>
        <w:rPr>
          <w:rFonts w:cs="Times New Roman" w:ascii="Times New Roman" w:hAnsi="Times New Roman"/>
          <w:bCs/>
          <w:sz w:val="28"/>
          <w:szCs w:val="28"/>
        </w:rPr>
        <w:t>- Кто скажет, что сегодня мы повторили на уроке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вы себя чувствуете?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23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еперь выберите себе смайлик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ты доволен и удовлетворен уроком, то тебе все понравилось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к интересный, и ты активно работал, но тебе сложно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пользы от урока ты не получил, ты просто уста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</w:t>
        <w:tab/>
        <w:t>Подведение итогов. Домашнее задание ( 2 мин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рисовать рисунок на тему:  «Кто курит ТАБАК, тот себе ВРАГ!»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асибо всем за урок. Все были молодцы! Урок оконче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ab/>
        <w:t xml:space="preserve">Незнайка задумал число, уменьшил его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раз, затем разделил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, умножил на 11 и получи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1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   Какое число задумал Незнайка?</w:t>
      </w:r>
    </w:p>
    <w:p>
      <w:pPr>
        <w:pStyle w:val="Normal"/>
        <w:tabs>
          <w:tab w:val="clear" w:pos="708"/>
          <w:tab w:val="left" w:pos="2916" w:leader="none"/>
        </w:tabs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1493520" cy="158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:   121: 11 = 11; 11 ∙ 10 = 110; 110 ∙ 7 = </w:t>
      </w:r>
      <w:r>
        <w:rPr>
          <w:rFonts w:cs="Times New Roman" w:ascii="Times New Roman" w:hAnsi="Times New Roman"/>
          <w:b/>
          <w:bCs/>
          <w:sz w:val="28"/>
          <w:szCs w:val="28"/>
        </w:rPr>
        <w:t>770</w:t>
      </w:r>
    </w:p>
    <w:p>
      <w:pPr>
        <w:pStyle w:val="Normal"/>
        <w:tabs>
          <w:tab w:val="clear" w:pos="708"/>
          <w:tab w:val="left" w:pos="2916" w:leader="none"/>
        </w:tabs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ое обеспечение и интернет ресурс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тематика, 5: учебник, авторы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.Я. Виленкин, В.И. Жохов, А.С. Чесноков, С.И. Шварцбурд. – М.: Мнемозина, 2006. – 280с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дактические материалы по математике для 5 класса. </w:t>
      </w:r>
      <w:r>
        <w:rPr>
          <w:rFonts w:cs="Times New Roman" w:ascii="Times New Roman" w:hAnsi="Times New Roman"/>
          <w:bCs/>
          <w:iCs/>
          <w:sz w:val="28"/>
          <w:szCs w:val="28"/>
        </w:rPr>
        <w:t>Чесноков А.С., Нешков К.И. – М.: Классикс Стиль, 2004. – 144с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сятичные дроби. Уравнения 5 класс. Пособие для учителя, автор М.Б. Волович. – М.: «Аквариум», 1996. – 127с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Ягодинский  В.Н. Школьнику о вреде курения и алкоголя: М.: Просвещение, 1986. – 120с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94" w:hanging="3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оровый образ жизни, автор Петрова Ж.В.</w:t>
      </w:r>
    </w:p>
    <w:p>
      <w:pPr>
        <w:pStyle w:val="Normal"/>
        <w:spacing w:lineRule="auto" w:line="240" w:before="0" w:after="200"/>
        <w:ind w:left="794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prezentazia.ucoz.ru/load/gotovye_prezentacii/4-3-2</w:t>
        </w:r>
      </w:hyperlink>
    </w:p>
    <w:p>
      <w:pPr>
        <w:pStyle w:val="Normal"/>
        <w:spacing w:lineRule="auto" w:line="240" w:before="0" w:after="200"/>
        <w:ind w:left="794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ты на март.</w:t>
      </w:r>
    </w:p>
    <w:p>
      <w:pPr>
        <w:pStyle w:val="Normal"/>
        <w:spacing w:lineRule="auto" w:line="240" w:before="0" w:after="200"/>
        <w:ind w:left="793" w:hanging="0"/>
        <w:contextualSpacing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ped-kopilka.ru/kalendar/narodnye-primety-i-prazdniki-na-kazhdyi-den-marta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сна в картинках.</w:t>
      </w:r>
    </w:p>
    <w:p>
      <w:pPr>
        <w:pStyle w:val="Normal"/>
        <w:spacing w:lineRule="auto" w:line="240" w:before="0" w:after="200"/>
        <w:ind w:left="793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images.yandex.ru/yandsearch?text=%D0%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и уроков.</w:t>
      </w:r>
    </w:p>
    <w:p>
      <w:pPr>
        <w:pStyle w:val="Normal"/>
        <w:spacing w:lineRule="auto" w:line="240" w:before="0" w:after="200"/>
        <w:ind w:left="793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pedsovet.su/</w:t>
        </w:r>
      </w:hyperlink>
    </w:p>
    <w:p>
      <w:pPr>
        <w:pStyle w:val="Normal"/>
        <w:spacing w:lineRule="auto" w:line="240" w:before="0" w:after="200"/>
        <w:ind w:left="793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zavuch.info/</w:t>
        </w:r>
      </w:hyperlink>
    </w:p>
    <w:p>
      <w:pPr>
        <w:pStyle w:val="Normal"/>
        <w:spacing w:lineRule="auto" w:line="240" w:before="0" w:after="200"/>
        <w:ind w:left="793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proshkolu.ru/</w:t>
        </w:r>
      </w:hyperlink>
    </w:p>
    <w:p>
      <w:pPr>
        <w:pStyle w:val="Normal"/>
        <w:spacing w:lineRule="auto" w:line="240" w:before="0" w:after="200"/>
        <w:ind w:left="793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793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793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читель математики: Фролова Наталья Ивановн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9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unga" w:hAnsi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unga" w:hAnsi="Tunga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ezentazia.ucoz.ru/load/gotovye_prezentacii/4-3-2" TargetMode="External"/><Relationship Id="rId4" Type="http://schemas.openxmlformats.org/officeDocument/2006/relationships/hyperlink" Target="http://ped-kopilka.ru/kalendar/narodnye-primety-i-prazdniki-na-kazhdyi-den-marta" TargetMode="External"/><Relationship Id="rId5" Type="http://schemas.openxmlformats.org/officeDocument/2006/relationships/hyperlink" Target="http://images.yandex.ru/yandsearch?text=%D0%25" TargetMode="External"/><Relationship Id="rId6" Type="http://schemas.openxmlformats.org/officeDocument/2006/relationships/hyperlink" Target="http://pedsovet.su/" TargetMode="External"/><Relationship Id="rId7" Type="http://schemas.openxmlformats.org/officeDocument/2006/relationships/hyperlink" Target="http://www.zavuch.info/" TargetMode="External"/><Relationship Id="rId8" Type="http://schemas.openxmlformats.org/officeDocument/2006/relationships/hyperlink" Target="http://www.proshkol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35:00Z</dcterms:created>
  <dc:creator>турмаево</dc:creator>
  <dc:description/>
  <cp:keywords/>
  <dc:language>en-US</dc:language>
  <cp:lastModifiedBy>Фролова</cp:lastModifiedBy>
  <dcterms:modified xsi:type="dcterms:W3CDTF">2013-03-17T04:53:00Z</dcterms:modified>
  <cp:revision>9</cp:revision>
  <dc:subject/>
  <dc:title>Урок-марафон</dc:title>
</cp:coreProperties>
</file>