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ценарий новогоднего утренника 1-я младшая групп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ТО РУКАВИЧКУ ПОТЕРЯЛ?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и: Захарова И.В.  Шарифулина А.Р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зале под елкой лежит  рукавичка. Дети под музыку входят в зал, встают  в хоровод у елки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Вед.:</w:t>
      </w:r>
      <w:r>
        <w:rPr>
          <w:rFonts w:cs="Times New Roman" w:ascii="Times New Roman" w:hAnsi="Times New Roman"/>
          <w:sz w:val="28"/>
          <w:szCs w:val="28"/>
        </w:rPr>
        <w:t xml:space="preserve">         Что за праздник к нам идёт?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 нам стучится Новый год!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 новогодней ёлочки зелёные иголочки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снизу до верхушки – красивые игрушки,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исят на ветках шарики, волшебные фонарики,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бусы, и снежинки, и голубые льдинки,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сыпаны ветки пушистым снежком…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ы песенку ёлочке нашей споём!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Style19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Песня </w:t>
      </w:r>
      <w:r>
        <w:rPr>
          <w:rFonts w:cs="Times New Roman" w:ascii="Times New Roman" w:hAnsi="Times New Roman"/>
          <w:sz w:val="36"/>
          <w:szCs w:val="36"/>
        </w:rPr>
        <w:t>«Маленькой елочке»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:У нас ёлка большая, а в лесу ёлочки маленькие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мы покажем какие растут ёлочки в лесу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</w:t>
      </w:r>
      <w:r>
        <w:rPr>
          <w:rFonts w:cs="Times New Roman" w:ascii="Times New Roman" w:hAnsi="Times New Roman"/>
          <w:sz w:val="40"/>
          <w:szCs w:val="40"/>
        </w:rPr>
        <w:t>Упражнение «Выше – ниже»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ь</w:t>
      </w:r>
      <w:r>
        <w:rPr>
          <w:rFonts w:cs="Times New Roman" w:ascii="Times New Roman" w:hAnsi="Times New Roman"/>
          <w:i/>
          <w:sz w:val="28"/>
          <w:szCs w:val="28"/>
        </w:rPr>
        <w:t>, (дети поднимаются на носки, руками тянутся вверх)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Ёлка, </w:t>
      </w:r>
      <w:r>
        <w:rPr>
          <w:rFonts w:cs="Times New Roman" w:ascii="Times New Roman" w:hAnsi="Times New Roman"/>
          <w:i/>
          <w:sz w:val="28"/>
          <w:szCs w:val="28"/>
        </w:rPr>
        <w:t>(встают на всю ступню, руки разводят в стороны)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Ёлочка</w:t>
      </w:r>
      <w:r>
        <w:rPr>
          <w:rFonts w:cs="Times New Roman" w:ascii="Times New Roman" w:hAnsi="Times New Roman"/>
          <w:i/>
          <w:sz w:val="28"/>
          <w:szCs w:val="28"/>
        </w:rPr>
        <w:t>, (приседают, руки вытягивают перед собой)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кая иголочка </w:t>
      </w:r>
      <w:r>
        <w:rPr>
          <w:rFonts w:cs="Times New Roman" w:ascii="Times New Roman" w:hAnsi="Times New Roman"/>
          <w:i/>
          <w:sz w:val="28"/>
          <w:szCs w:val="28"/>
        </w:rPr>
        <w:t>(грозят пальчиком)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Дети, а у нас какая ёлка? Правильно, больша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ша ёлка высока, достаёт до потолка,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 на ней висят игрушки от подставки до макушки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</w:t>
      </w:r>
      <w:r>
        <w:rPr>
          <w:rFonts w:cs="Times New Roman" w:ascii="Times New Roman" w:hAnsi="Times New Roman"/>
          <w:sz w:val="40"/>
          <w:szCs w:val="40"/>
        </w:rPr>
        <w:t>Пальчиковая игра «Ёлочка»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нами ёлочка</w:t>
      </w:r>
      <w:r>
        <w:rPr>
          <w:rFonts w:cs="Times New Roman" w:ascii="Times New Roman" w:hAnsi="Times New Roman"/>
          <w:i/>
          <w:sz w:val="28"/>
          <w:szCs w:val="28"/>
        </w:rPr>
        <w:t>. (дети поднимают руки и соединяют кончики пальцев,  образуя  макушку ёлки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ишечки, </w:t>
      </w:r>
      <w:r>
        <w:rPr>
          <w:rFonts w:cs="Times New Roman" w:ascii="Times New Roman" w:hAnsi="Times New Roman"/>
          <w:i/>
          <w:sz w:val="28"/>
          <w:szCs w:val="28"/>
        </w:rPr>
        <w:t>(показывают кулачки)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олочки</w:t>
      </w:r>
      <w:r>
        <w:rPr>
          <w:rFonts w:cs="Times New Roman" w:ascii="Times New Roman" w:hAnsi="Times New Roman"/>
          <w:i/>
          <w:sz w:val="28"/>
          <w:szCs w:val="28"/>
        </w:rPr>
        <w:t>, (указательные пальцы)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нарики, </w:t>
      </w:r>
      <w:r>
        <w:rPr>
          <w:rFonts w:cs="Times New Roman" w:ascii="Times New Roman" w:hAnsi="Times New Roman"/>
          <w:i/>
          <w:sz w:val="28"/>
          <w:szCs w:val="28"/>
        </w:rPr>
        <w:t>(«фонарики»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йчики (</w:t>
      </w:r>
      <w:r>
        <w:rPr>
          <w:rFonts w:cs="Times New Roman" w:ascii="Times New Roman" w:hAnsi="Times New Roman"/>
          <w:i/>
          <w:sz w:val="28"/>
          <w:szCs w:val="28"/>
        </w:rPr>
        <w:t>показывают «ушки» из указательного и среднего пальцев)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вечки, </w:t>
      </w:r>
      <w:r>
        <w:rPr>
          <w:rFonts w:cs="Times New Roman" w:ascii="Times New Roman" w:hAnsi="Times New Roman"/>
          <w:i/>
          <w:sz w:val="28"/>
          <w:szCs w:val="28"/>
        </w:rPr>
        <w:t>(прижимают ладони и пальчики друг к другу)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ёзды</w:t>
      </w:r>
      <w:r>
        <w:rPr>
          <w:rFonts w:cs="Times New Roman" w:ascii="Times New Roman" w:hAnsi="Times New Roman"/>
          <w:i/>
          <w:sz w:val="28"/>
          <w:szCs w:val="28"/>
        </w:rPr>
        <w:t>, (раздвигают пальцы)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ловечки. </w:t>
      </w:r>
      <w:r>
        <w:rPr>
          <w:rFonts w:cs="Times New Roman" w:ascii="Times New Roman" w:hAnsi="Times New Roman"/>
          <w:i/>
          <w:sz w:val="28"/>
          <w:szCs w:val="28"/>
        </w:rPr>
        <w:t>(ставят средний и указательный пальцы на колени)</w:t>
      </w:r>
    </w:p>
    <w:p>
      <w:pPr>
        <w:pStyle w:val="Style19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Ой, ребята, посмотрите, какой красивый колокольчик висит на нашей      ёлочке! Наверное, этот колокольчик волшебный: если им позвенеть – к нам на праздник придут сказочные гости. Чтобы было веселей, позовём к себе гостей?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ая звенит колокольчиком. Под фонограмму входит Снегурочка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:  Здравствуйте, мои друзья!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 вам пришла на праздник 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 страшны зимы угрозы,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я метели не боюсь,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нучка Дедушки Мороза, я Снегурочкой зовусь!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Вед:.</w:t>
      </w:r>
      <w:r>
        <w:rPr>
          <w:rFonts w:cs="Times New Roman" w:ascii="Times New Roman" w:hAnsi="Times New Roman"/>
          <w:sz w:val="28"/>
          <w:szCs w:val="28"/>
        </w:rPr>
        <w:t xml:space="preserve"> Посмотрите, ребята, к нам на праздник пришла Снегурочка!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илая Снегурочка! Сделай нам такую милость, чтобы ёлка засветилась.             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сверкала, заиграла, огоньками засиял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порядок мы исправи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гоньки гореть застав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кажем громко: «Раз, два, три – ну-ка, елочка, гори!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вместе со взрослыми: «Раз, два, три – ну-ка, елочка, гори!» (Огоньки не  зажигаю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ичего не получается: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гоньки не зажигаю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у-ка, девочки и мальчи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грозим мы елке пальчиком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грозят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 теперь мы все похлопаем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лопа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 теперь мы все потопаем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опают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Ничего не получается: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гоньки не зажиг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, надо нам не та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не хлопать, и не топать, и не пальчиком грозит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то надо нашу елку очень тихо попрос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лочка, загорись! Елочка, засвет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со взрослыми: «Елочка, загорись! Елочка, засветись!»(На елке загораются огонь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Получилось, получилось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ша елка засветила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 Я девочка снежная и со мной всегда любимые снежки.</w:t>
      </w:r>
      <w:r>
        <w:rPr>
          <w:sz w:val="28"/>
          <w:szCs w:val="28"/>
        </w:rPr>
        <w:t xml:space="preserve"> Давайте с ними потанцуем (</w:t>
      </w:r>
      <w:r>
        <w:rPr>
          <w:i/>
          <w:sz w:val="28"/>
          <w:szCs w:val="28"/>
        </w:rPr>
        <w:t>раздаёт снежки детям).</w:t>
      </w:r>
    </w:p>
    <w:p>
      <w:pPr>
        <w:pStyle w:val="Style19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40"/>
          <w:szCs w:val="40"/>
        </w:rPr>
        <w:t>Танец со снежками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>Пока дети танцуют потихоньку снеговик садится под елку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: Ой, а кто это спит под елочкой? Да это же Снеговик. Давайте его разбудим. А то он не успеет с нами встретить Новый год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>Дети будят Снегови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Он прячет за спиной рукавицу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ки. Я шел к вам в гости на Новый год, но очень устал и  уснул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: Снеговик, а что это ты прячешь за спиной?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</w:rPr>
        <w:t>Снеговик достает рукавицу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Я пока к вам шел, по дороге ,нашел рукавицу. Вы не знаете чья она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: Нет, Снеговик не знаем, давайте у Снегурочки спросим. Снегурочка, ты не знаешь, чья это рукавица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 xml:space="preserve">Так это Дедушки Мороза рукавичка, он ее потерял и теперь наверное по лесу ходит ищет. Ты Снеговик иди скорее, найди Д.Мороза и к нам привед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еговик убег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А пока Снеговик За Дедушкой ходит, мы посмотрим что с рукавичкой в лесу случилось, пока ее Снеговик не нашел. Хотите? Тогда рассаживайтесь поудобнее и смотри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садятся на стульчики.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</w:t>
      </w:r>
      <w:r>
        <w:rPr>
          <w:rFonts w:cs="Times New Roman" w:ascii="Times New Roman" w:hAnsi="Times New Roman"/>
          <w:sz w:val="40"/>
          <w:szCs w:val="40"/>
        </w:rPr>
        <w:t>Сказка – «Рукавичк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 стороны входа слышится голос: «А-у-у! А-у-у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Ребята, к нам Дедушка Мороз идёт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авайте с ним поиграем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ячутся под тюль или за ширму и сидят молча. Заходят Д.Мороз  и Снегов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 xml:space="preserve">Ну и метель в лесу поднялась, все дорожки и тропинки замело! А где же ребятишки? И внученька моя? </w:t>
      </w:r>
      <w:r>
        <w:rPr>
          <w:rFonts w:cs="Times New Roman" w:ascii="Times New Roman" w:hAnsi="Times New Roman"/>
          <w:i/>
          <w:sz w:val="28"/>
          <w:szCs w:val="28"/>
        </w:rPr>
        <w:t>(обращается к Ведуще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: А ты найди ребятишек, дедушк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Ладно, поиграть со мной хотите! Сейчас я найду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, два, три, четыре, пять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Я иду искать ребят.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одит по залу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хожу, хожу, хожу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 ребят не нахожу.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ходит к ширме</w:t>
      </w:r>
      <w:r>
        <w:rPr>
          <w:rFonts w:cs="Times New Roman" w:ascii="Times New Roman" w:hAnsi="Times New Roman"/>
          <w:color w:val="000000"/>
          <w:sz w:val="28"/>
          <w:szCs w:val="28"/>
        </w:rPr>
        <w:t>).   А, вот ребята!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т, это не ребята, это собачки.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лают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Вот кто мне поможет. Снеговик, подскажи мне, где детишки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неговик бегает ищет, подходит к детям</w:t>
      </w:r>
      <w:r>
        <w:rPr>
          <w:rFonts w:cs="Times New Roman" w:ascii="Times New Roman" w:hAnsi="Times New Roman"/>
          <w:sz w:val="28"/>
          <w:szCs w:val="28"/>
        </w:rPr>
        <w:t xml:space="preserve">) Тут, наверное, детишки? </w:t>
      </w:r>
      <w:r>
        <w:rPr>
          <w:rFonts w:cs="Times New Roman" w:ascii="Times New Roman" w:hAnsi="Times New Roman"/>
          <w:i/>
          <w:sz w:val="28"/>
          <w:szCs w:val="28"/>
        </w:rPr>
        <w:t>(дети мяукают</w:t>
      </w:r>
      <w:r>
        <w:rPr>
          <w:rFonts w:cs="Times New Roman" w:ascii="Times New Roman" w:hAnsi="Times New Roman"/>
          <w:sz w:val="28"/>
          <w:szCs w:val="28"/>
        </w:rPr>
        <w:t>) Нет, это не ребятки, а котятки.(</w:t>
      </w:r>
      <w:r>
        <w:rPr>
          <w:rFonts w:cs="Times New Roman" w:ascii="Times New Roman" w:hAnsi="Times New Roman"/>
          <w:i/>
          <w:sz w:val="28"/>
          <w:szCs w:val="28"/>
        </w:rPr>
        <w:t>обращается к Снеговику</w:t>
      </w:r>
      <w:r>
        <w:rPr>
          <w:rFonts w:cs="Times New Roman" w:ascii="Times New Roman" w:hAnsi="Times New Roman"/>
          <w:sz w:val="28"/>
          <w:szCs w:val="28"/>
        </w:rPr>
        <w:t>) Что же ты, Снеговик? Мне  нужны ребятки, а не котятк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Так дети притворяются цыплятами, в последний раз ведущая сама отбрасывает тюль – Д.М находит ребят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, ребятки и взрослые. Наконец, я вас нашел! И Снегурочка, внученька моя нашлась.  С Новым годом вас поздравляю. Выходите все плясать надо ноги поразмять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 «Дед Мороз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Мороз:</w:t>
      </w:r>
      <w:r>
        <w:rPr>
          <w:rFonts w:cs="Times New Roman" w:ascii="Times New Roman" w:hAnsi="Times New Roman"/>
          <w:color w:val="000000"/>
          <w:sz w:val="28"/>
          <w:szCs w:val="28"/>
        </w:rPr>
        <w:t>. Ай да детки! Ай да детки!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еселый вы народ!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ый кружится у елки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сни звонкие поет. А поиграть со мной хотите?    Старика развеселите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негурочка</w:t>
      </w:r>
      <w:r>
        <w:rPr>
          <w:rFonts w:cs="Times New Roman" w:ascii="Times New Roman" w:hAnsi="Times New Roman"/>
          <w:color w:val="000000"/>
          <w:sz w:val="28"/>
          <w:szCs w:val="28"/>
        </w:rPr>
        <w:t>: Мороза детки не боятся, с тобою, дедушка, повеселятс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х, как любит Дед Мороз ущипнуть детей за нос!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М</w:t>
      </w:r>
      <w:r>
        <w:rPr>
          <w:rFonts w:cs="Times New Roman" w:ascii="Times New Roman" w:hAnsi="Times New Roman"/>
          <w:color w:val="000000"/>
          <w:sz w:val="28"/>
          <w:szCs w:val="28"/>
        </w:rPr>
        <w:t>. Да, ущипну за носик – станет он красивым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ли ярко-красным, или синим-синим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  <w:t xml:space="preserve">                  </w:t>
      </w:r>
      <w:r>
        <w:rPr>
          <w:rFonts w:cs="Times New Roman" w:ascii="Times New Roman" w:hAnsi="Times New Roman"/>
          <w:color w:val="000000"/>
          <w:sz w:val="40"/>
          <w:szCs w:val="40"/>
        </w:rPr>
        <w:t>Игра «Мы мороза не боимся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: Мы мороза не боимся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 страшны нам холода.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улачки на пояс, топают ножк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Хоть и сердится дедуля,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грозят пальчик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вовсе не беда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ашут ладошкой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М</w:t>
      </w:r>
      <w:r>
        <w:rPr>
          <w:rFonts w:cs="Times New Roman" w:ascii="Times New Roman" w:hAnsi="Times New Roman"/>
          <w:color w:val="000000"/>
          <w:sz w:val="28"/>
          <w:szCs w:val="28"/>
        </w:rPr>
        <w:t>. Берегите ручки! 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прячут руки за спину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М</w:t>
      </w:r>
      <w:r>
        <w:rPr>
          <w:rFonts w:cs="Times New Roman" w:ascii="Times New Roman" w:hAnsi="Times New Roman"/>
          <w:color w:val="000000"/>
          <w:sz w:val="28"/>
          <w:szCs w:val="28"/>
        </w:rPr>
        <w:t>. Берегите ножки! 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седают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М</w:t>
      </w:r>
      <w:r>
        <w:rPr>
          <w:rFonts w:cs="Times New Roman" w:ascii="Times New Roman" w:hAnsi="Times New Roman"/>
          <w:color w:val="000000"/>
          <w:sz w:val="28"/>
          <w:szCs w:val="28"/>
        </w:rPr>
        <w:t>. Берегите носики-курносики! 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крывают нос ладошкой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М</w:t>
      </w:r>
      <w:r>
        <w:rPr>
          <w:rFonts w:cs="Times New Roman" w:ascii="Times New Roman" w:hAnsi="Times New Roman"/>
          <w:color w:val="000000"/>
          <w:sz w:val="28"/>
          <w:szCs w:val="28"/>
        </w:rPr>
        <w:t>. Берегите пузики-арбузики! 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крывают животики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на стульч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Снегурочка, мне Снеговик сказал, вы мою рукавичку наш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 xml:space="preserve"> Нашли, дедушка, только мы тебе ее просто так не отдадим, правда, ребята? Ты со Снегурочкой попляши , а мы с ребятами похлоп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</w:t>
      </w:r>
      <w:r>
        <w:rPr>
          <w:rFonts w:cs="Times New Roman" w:ascii="Times New Roman" w:hAnsi="Times New Roman"/>
          <w:sz w:val="40"/>
          <w:szCs w:val="40"/>
        </w:rPr>
        <w:t>Пляска Д.Мороза и Снегурочки.</w:t>
      </w:r>
      <w:r>
        <w:rPr>
          <w:rFonts w:cs="Times New Roman" w:ascii="Times New Roman" w:hAnsi="Times New Roman"/>
          <w:color w:val="000000"/>
          <w:sz w:val="40"/>
          <w:szCs w:val="40"/>
        </w:rPr>
        <w:t xml:space="preserve">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Ну, а  теперь рукавичку отдади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color w:val="000000"/>
          <w:sz w:val="28"/>
          <w:szCs w:val="28"/>
        </w:rPr>
        <w:t>А ты Д.Мороз, догони 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40"/>
          <w:szCs w:val="40"/>
        </w:rPr>
        <w:t>Игра «Догони  рукавицу»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Ух, как я устал, видно старый стал.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: Дед Мороз, присядь на стульчик около елочки отдохни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Дедушка, а что в твоем мешке?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Cs/>
          <w:i/>
          <w:sz w:val="28"/>
          <w:szCs w:val="28"/>
        </w:rPr>
        <w:t>Дед Мороз вынимает из мешка снежинку.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Ах, волшебные снежинки,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летайте поскорей.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кружитесь, потанцуйте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о Снегурочкой своей.</w:t>
      </w:r>
    </w:p>
    <w:p>
      <w:pPr>
        <w:pStyle w:val="Style18"/>
        <w:spacing w:before="0" w:after="0"/>
        <w:rPr>
          <w:bCs/>
          <w:sz w:val="40"/>
          <w:szCs w:val="40"/>
        </w:rPr>
      </w:pPr>
      <w:r>
        <w:rPr>
          <w:sz w:val="28"/>
          <w:szCs w:val="28"/>
        </w:rPr>
        <w:t xml:space="preserve">                                      </w:t>
      </w:r>
      <w:r>
        <w:rPr>
          <w:bCs/>
          <w:sz w:val="40"/>
          <w:szCs w:val="40"/>
        </w:rPr>
        <w:t>Танец Снежинок.</w:t>
      </w:r>
    </w:p>
    <w:p>
      <w:pPr>
        <w:pStyle w:val="Style18"/>
        <w:spacing w:before="0" w:after="0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                      </w:t>
      </w:r>
      <w:r>
        <w:rPr>
          <w:bCs/>
          <w:i/>
          <w:sz w:val="28"/>
          <w:szCs w:val="28"/>
        </w:rPr>
        <w:t>Дед Мороз достает из мешка медведя.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ДМ</w:t>
      </w:r>
      <w:r>
        <w:rPr>
          <w:sz w:val="28"/>
          <w:szCs w:val="28"/>
        </w:rPr>
        <w:t xml:space="preserve"> Вот и Мишка. А я вижу, здесь тоже есть Мишки. 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у-ка, Мишки, выходите,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для дедушки спляшите!</w:t>
      </w:r>
    </w:p>
    <w:p>
      <w:pPr>
        <w:pStyle w:val="Style18"/>
        <w:spacing w:before="0" w:after="0"/>
        <w:rPr>
          <w:sz w:val="40"/>
          <w:szCs w:val="40"/>
        </w:rPr>
      </w:pPr>
      <w:r>
        <w:rPr>
          <w:bCs/>
          <w:sz w:val="40"/>
          <w:szCs w:val="40"/>
        </w:rPr>
        <w:t xml:space="preserve">                            </w:t>
      </w:r>
      <w:r>
        <w:rPr>
          <w:bCs/>
          <w:sz w:val="40"/>
          <w:szCs w:val="40"/>
        </w:rPr>
        <w:t>Танец Мишек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color w:val="000000"/>
          <w:sz w:val="28"/>
          <w:szCs w:val="28"/>
        </w:rPr>
        <w:t>Дедушка Мороз,</w:t>
      </w:r>
      <w:r>
        <w:rPr>
          <w:rFonts w:cs="Times New Roman" w:ascii="Times New Roman" w:hAnsi="Times New Roman"/>
          <w:sz w:val="28"/>
          <w:szCs w:val="28"/>
        </w:rPr>
        <w:t xml:space="preserve"> а наши ребятки для тебя стихи выучил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>Стих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еговик ставит стульчик около елочки для Деда Мороза. Дети по очереди рассказывают стихи</w:t>
      </w:r>
    </w:p>
    <w:p>
      <w:pPr>
        <w:pStyle w:val="Style19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ка, ёлочк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а какая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йная, красивая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ая, большая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у и елка, просто диво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Как нарядна, как красив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Ветви слабо шелестят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Бусы яркие блестят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юблю я Новый год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ку нарядную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нем дружно в хоровод –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 гостей порадуем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ый год, Новый год,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чень скоро он придёт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дем ёлку украшать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с братишкой вместе,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месте будем танцевать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споём мы песню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прислал нам елку,</w:t>
        <w:br/>
        <w:t>Огоньки на ней зажег.</w:t>
        <w:br/>
        <w:t xml:space="preserve"> И блестят на ней иголки,</w:t>
        <w:br/>
        <w:t>А на веточках – снежок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 елку украшала,</w:t>
        <w:br/>
        <w:t xml:space="preserve"> Аня маме помогала;</w:t>
        <w:br/>
        <w:t xml:space="preserve"> Подавала ей игрушки:</w:t>
        <w:br/>
        <w:t xml:space="preserve"> Звезды, шарики, хлопушки.</w:t>
        <w:br/>
        <w:t xml:space="preserve"> А  потом гостей позвали</w:t>
        <w:br/>
        <w:t xml:space="preserve"> И у елочки сплясали!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негурочка</w:t>
      </w:r>
      <w:r>
        <w:rPr>
          <w:rFonts w:cs="Times New Roman" w:ascii="Times New Roman" w:hAnsi="Times New Roman"/>
          <w:color w:val="000000"/>
          <w:sz w:val="28"/>
          <w:szCs w:val="28"/>
        </w:rPr>
        <w:t>: Дедушка, а где же подарки? Ведь подарков дети ждут!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.Мороз</w:t>
      </w:r>
      <w:r>
        <w:rPr>
          <w:rFonts w:cs="Times New Roman" w:ascii="Times New Roman" w:hAnsi="Times New Roman"/>
          <w:color w:val="000000"/>
          <w:sz w:val="28"/>
          <w:szCs w:val="28"/>
        </w:rPr>
        <w:t>: Да здесь подарки, здесь в зале, только я не помню, куда их положил.                   Снеговик помоги мне их найт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негов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ытаскивает из-под елки большую рукавиц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негов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Дедушка, а это не твоя рукавица? </w:t>
      </w:r>
      <w:r>
        <w:rPr>
          <w:sz w:val="28"/>
          <w:szCs w:val="28"/>
        </w:rPr>
        <w:t xml:space="preserve">Опять рукавицу обронил? </w:t>
      </w:r>
      <w:r>
        <w:rPr>
          <w:rFonts w:cs="Times New Roman" w:ascii="Times New Roman" w:hAnsi="Times New Roman"/>
          <w:color w:val="000000"/>
          <w:sz w:val="28"/>
          <w:szCs w:val="28"/>
        </w:rPr>
        <w:t>Какая тяжелая! Интересно, что же в ней? Да здесь подарки!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здаются подарки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есня « К елке в гости мы пришл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По дорожке весело / Наши ножки шли/  И к зеленой елочке / В гости мы пришли.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дут вокруг елки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ПЕВ: Ой-ой-ой, ай-ай-ай! Елочка большая!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а щечки, руки вверх</w:t>
      </w:r>
      <w:r>
        <w:rPr>
          <w:rFonts w:cs="Times New Roman" w:ascii="Times New Roman" w:hAnsi="Times New Roman"/>
          <w:color w:val="000000"/>
          <w:sz w:val="28"/>
          <w:szCs w:val="28"/>
        </w:rPr>
        <w:t>) / Ой-ой-ой, ай-ай-ай! Красота какая!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а щечки, руки разводят к елке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 зеленой елочкой / все плясать хотят/ Елка машет веточкой:/ «Чур, не отставать!» (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ужинка, руки на поясе</w:t>
      </w:r>
      <w:r>
        <w:rPr>
          <w:rFonts w:cs="Times New Roman" w:ascii="Times New Roman" w:hAnsi="Times New Roman"/>
          <w:color w:val="000000"/>
          <w:sz w:val="28"/>
          <w:szCs w:val="28"/>
        </w:rPr>
        <w:t>)Припе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ы тебя погладим все / только не колись / огоньками яркими/ елочка зажгись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лавные движения руками вверх-вниз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узыкальная игра «Эй ты, мишка-лежебока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6:08:00Z</dcterms:created>
  <dc:creator>tortik</dc:creator>
  <dc:description/>
  <cp:keywords/>
  <dc:language>en-US</dc:language>
  <cp:lastModifiedBy>Детский сад 202</cp:lastModifiedBy>
  <cp:lastPrinted>2012-12-04T21:10:00Z</cp:lastPrinted>
  <dcterms:modified xsi:type="dcterms:W3CDTF">2013-04-16T16:29:00Z</dcterms:modified>
  <cp:revision>32</cp:revision>
  <dc:subject/>
  <dc:title/>
</cp:coreProperties>
</file>