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992"/>
        <w:gridCol w:w="1418"/>
        <w:gridCol w:w="1275"/>
        <w:gridCol w:w="2233"/>
        <w:gridCol w:w="20"/>
        <w:gridCol w:w="20"/>
        <w:gridCol w:w="1271"/>
        <w:gridCol w:w="1323"/>
      </w:tblGrid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ное оборудова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дом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мечание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  <w:u w:val="single"/>
              </w:rPr>
              <w:t>История Кубани - 17 часов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Раздел 1. Кубань в 20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одное занятие. Кубань на рубеже 19-20 веков. Предмет, цели и задачи курса «Кубановедения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бань в конце 19 начала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рта «Кубанская область и Черноморская губерн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ономика Кубанской области и Черноморской губернии в начале 20 века. Быт и культу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цвет Кубани в начале 20 века. Рост промышленного производства. Монополии. Аграрная рефор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Хрестоматия по истории Куба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Традиционная народная культура в начале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по истории Куба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ы краевед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ржуазно – демократическая революция и реформ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ственное движение на Кубани в начале 20 века. Кубань в революции 1905-1907 г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по истории Куба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2, §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ая война на Куба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бань в годы Первой миров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по истории Куба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2, §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ление советской власти на Кубани. Гражданская во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а «Кубань  в 1917-1920 годах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3, §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ЭП на Куба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ЭП на Кубани. Коллектив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4, §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воречия общественно – политической жиз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алинская модернизация на Куба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5, § 1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дустриализация и коллективизация на Куба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дустриализация на Кубани. Образование Краснодар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ы краеведческого музе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5, § 3-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ура Кубани в первые годы Советской вла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ура Кубани в 20-е 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3,§ 4,Гл.4 § 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ский край в годы Великой Отечественной войн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убань в огне Великой Отечественн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кументы, схемы, таблиц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6,§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еликая Отечественная война на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а «Кубань в годы войн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ы музе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6,§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осстановление и развитие народного хозяйства (1945-1953 год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осстановление народного хозяйств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тлас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кументы, схемы,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6,§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ственно – политическая жизнь и социально – экономическое развитие края в 1953-1964 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ский край в 1953-1964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7,§1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ский край во второй половине 1964-1980 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ский край во второй половине 60-х – начале 80-х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кументы периодической печа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7,§4-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бань на пути к гражданскому обществу (90-е годы 20 - по настоящее время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рестройка» на Кубани. Кубань в 1990-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кументы периодической печа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8,§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бань в 20 в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кументы периодической печа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8,§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  <w:u w:val="single"/>
              </w:rPr>
              <w:t>Искусство Кубани   -   8 часов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Раздел 1. 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удожественная культура Кубани (конец 20 – начало 21 века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аснодар – центр художественной культуры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Екатеринодар. История в лицах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становление и возвращение художественных цен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деокассета «Кубанский казачий хор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борник кубанских поэ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современной городской архите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узеи памятники Краснодара и Кубан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льклор в жизни современного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льклор в жизни современного человека. Кубанский казачий хор. Деятельность В.Захарчен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ятельность  В.Захарченк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убанский казачий хор» - народные пословицы и поговор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Раздел 2. Музыкальное искусство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4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ая жизнь города и края. Творческие портрет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е портреты. Ирина Никола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ворчество И.Николаево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менитые творческие коллективы Куба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Творческое объединение «Премь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мьера - творческое объединение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самбль народной песни «Криниц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тво ансамбля народной песни «Кри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ворчество ансамбля «Криница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цертная жизнь города и кра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узыкальная жизнь Краснодара и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Екатеринодар. История в лицах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  <w:u w:val="single"/>
              </w:rPr>
              <w:t>Биология (Экология Кубани)   -   9 часов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иологическая наука на Кубан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-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иологическая наука на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екция и селекционеры Краснодарского кр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тория Куба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ртреты ученны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ологические проблемы малой Родины и пути их реш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-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стика экономических проблем, их взаимосвязь, причины и пут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ономическая карта Кубан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обенности Кубани как индустриально-аграрного кра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Кубани как индустриально-аграрн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ономическая карта Кубан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Тема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ияние антропогенного фактора на окружающую сред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ияние антропогенных факторов на  окружающую среду наше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а «Экологические проблемы Росси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поведники Кубани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Урок 1-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ономика и экология Куб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расная книга Кубан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43:00Z</dcterms:created>
  <dc:creator>007</dc:creator>
  <dc:description/>
  <cp:keywords/>
  <dc:language>en-US</dc:language>
  <cp:lastModifiedBy>007</cp:lastModifiedBy>
  <dcterms:modified xsi:type="dcterms:W3CDTF">2010-08-23T14:56:00Z</dcterms:modified>
  <cp:revision>4</cp:revision>
  <dc:subject/>
  <dc:title/>
</cp:coreProperties>
</file>