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ind w:left="3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женская Татьяна Евгеньевна, педагог-психолог,</w:t>
      </w:r>
    </w:p>
    <w:p>
      <w:pPr>
        <w:pStyle w:val="P1"/>
        <w:shd w:fill="FFFFFF" w:val="clear"/>
        <w:ind w:left="2880" w:hanging="0"/>
        <w:rPr/>
      </w:pPr>
      <w:r>
        <w:rPr>
          <w:color w:val="000000"/>
          <w:sz w:val="28"/>
          <w:szCs w:val="28"/>
        </w:rPr>
        <w:t>г.Осташков Тверской области,  ГБОУ НПО «ПУ-30»</w:t>
      </w:r>
    </w:p>
    <w:p>
      <w:pPr>
        <w:pStyle w:val="P1"/>
        <w:shd w:fill="FFFFFF" w:val="clear"/>
        <w:ind w:left="540" w:hanging="0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Формирование современных фор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социального партнерства 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образовательно-профессиональной ориентации молодежи.</w:t>
      </w:r>
    </w:p>
    <w:p>
      <w:pPr>
        <w:pStyle w:val="P3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социально-экономические условия, в которых идет формирование рынка труда и рынка образовательных услуг влекут за собой необходимость изменения цели и задач профессиональных услуг, форм их деятельности. На первое место выходит экономическая задача - удовлетворение потребностей рынка труда. Однако ведущей остается образовательная функция профессионального образования, которая должна обеспечивать потребности самой личности в образовательных услугах и формировать личностные профессиональные навыки будущего работника. Другим содержанием наполняется и социальная функция профессионального образования - уровень квалификации становится мерой социальной защиты выпускников профтехучилищ.</w:t>
      </w:r>
    </w:p>
    <w:p>
      <w:pPr>
        <w:pStyle w:val="P4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диный государственный заказчик на выпускников профессионального образования уступил место множеству работодателей. Социальное партнерство в профессиональном образовании - относительно новая категория для российской действительности, которая появилась в связи со сменой форм собственности в нашей стране. Смысл его возникновения состоит в создании системы отношений между образовательными учреждениями и предприятиями, органами власти, службами труда и занятости, общественными организациями для выявления, согласования и реализации интересов всех участников отнош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заимодействие предусматривает определенные отношения, которые создают реальное представление о тех социально-экономических задачах, которые стоят перед обществом и которые потребуется решать в будущем</w:t>
      </w:r>
      <w:r>
        <w:rPr>
          <w:rStyle w:val="S2"/>
          <w:color w:val="000000"/>
          <w:sz w:val="28"/>
          <w:szCs w:val="28"/>
        </w:rPr>
        <w:t>, а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волят повысить социальный статус, социальную защищенность выпускников образовательных учреждений начального профессионального образования, обеспечить профессиональное и личностное развитие будущих рабочих.</w:t>
      </w:r>
    </w:p>
    <w:p>
      <w:pPr>
        <w:pStyle w:val="P4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социального партнерства открывает для училища следующие дополнительные возможности: упрощает доступ информации о рынке труда; обеспечивает учет требований работодателей по содержанию подготовки специалистов; упрощает процедуру разработки новых учебных программ, отвечающих требованиям работодателей; расширяет возможности для организации практики и трудоустройства выпускников; и конечно, все это делает профессиональное училище более привлекательным для социального окружения.</w:t>
      </w:r>
    </w:p>
    <w:p>
      <w:pPr>
        <w:pStyle w:val="P4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ый комплекс мероприятий в ГБОУ НПО «ПУ-30» включает работу по созданию системы профессиональной ориентации и самоопределения, позволяет информировать обучающихся, выпускников училища и работодателей о рынке труда и образовательных услугах. Администрация училища решает задачи по обеспечению взаимосвязи между потребностью в специалистах и рынком образовательных услуг, созданию системы информирования обучающихся и работодателей данными о потребностях в специалистах и образовательных услугах, по организации и проведению консультаций и психологической поддержки выпускников по вопросам профессионального самоопределения. Для лучшей адаптации на рынке труда и более эффективного поиска работы при свободном трудоустройстве в училище на третьем курсе введена факультативная дисциплина «Основы поиска работы».</w:t>
      </w:r>
    </w:p>
    <w:p>
      <w:pPr>
        <w:pStyle w:val="P5"/>
        <w:shd w:fill="FFFFFF" w:val="clear"/>
        <w:spacing w:before="62" w:after="62"/>
        <w:ind w:left="62" w:right="6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иеся взаимоотношения в ГБОУ НПО «ПУ-30» с работодателями - а их 26 предприятий и организаций, с КГУ «Центром занятости Осташковского района» представляют собой налаженные связи в деле подготовки и трудоустройства выпускников и адаптации их к рынку тру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подготовку рабочих кадров социальными партнерами обозначена до 2017 года. Выпуск 2011 года показал, что потребность в рабочих кадрах стоит остро: из 82 выпускников -45 устроились на работу по специальности; 10-продолжают дальнейшее обучение; 16- призваны в ряды РА; 10- в декретном отпуске и только один работает не по специальности.</w:t>
      </w:r>
    </w:p>
    <w:p>
      <w:pPr>
        <w:pStyle w:val="P4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заимодействие училища и его социальных партнеров будет устойчивым и долговременным лишь при условии, что и субъект и институт рынка труда, государственные и местные органы власти, заключившие соглашение по формированию и исполнению государственного заказа на подготовку рабочих профессий будут и удовлетворять свои интересы на всех этапах образовательного процес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ча же образовательного учреждения состоит в том, чтобы найти точки пересечения интересов всех субъектов партнерства, создать педагогические условия их обеспечения, реализуя интеграционный потенциал сегодняшних реалий. Связь содержания образования с будущей профессиональной деятельностью обеспечивается путем включения профориентационных компонентов в образовательные программы на разных уровнях обучения.</w:t>
      </w:r>
    </w:p>
    <w:p>
      <w:pPr>
        <w:pStyle w:val="P6"/>
        <w:shd w:fill="FFFFFF" w:val="clear"/>
        <w:spacing w:before="62" w:after="62"/>
        <w:ind w:left="62" w:right="62" w:firstLine="540"/>
        <w:jc w:val="both"/>
        <w:rPr>
          <w:color w:val="000000"/>
          <w:sz w:val="32"/>
          <w:szCs w:val="32"/>
        </w:rPr>
      </w:pPr>
      <w:r>
        <w:rPr>
          <w:rStyle w:val="S4"/>
          <w:color w:val="000000"/>
          <w:sz w:val="28"/>
          <w:szCs w:val="28"/>
        </w:rPr>
        <w:t>В складывающихся условиях в формировании образовательно-профессионального маршрута учащейся молодежи все более актуальной становится организация непрерывной многоуровневой подготовки рабочих кадров, основанная на системном взаимодействии по схеме «школа- « учреждение профобразования» - «предприятие (организация)». Совместная работа в этом направлении позволяет модернизировать учебный процесс с учетом требований рынка труда в подготовке квалифицированных рабочих и тем самым повысить эффективность профессионального образования и компетентность рабочей силы, а также создать благоприятную среду для профессионального совершенствования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5"/>
          <w:color w:val="000000"/>
          <w:sz w:val="28"/>
          <w:szCs w:val="28"/>
        </w:rPr>
        <w:t>обучения в течение всей жизни.</w:t>
      </w:r>
    </w:p>
    <w:p>
      <w:pPr>
        <w:pStyle w:val="P5"/>
        <w:shd w:fill="FFFFFF" w:val="clear"/>
        <w:spacing w:before="62" w:after="62"/>
        <w:ind w:left="62" w:right="6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есь, важным условием конструктивного диалога является единое и точное понимание целей и средств совместной деятельности таким образом, чтобы уже в основной школе успешно решались задачи развития способности к социальному самоопределению учащихся. В 9–х классах необходимо построить систему профориентационной работы, учитывая региональные и территориальные экономические интересы, возможно создание центра профессиональной работы с учащимися на базе училища. Разработка и реализация индивидуального образовательного маршрута совместно с Центром занятости и учреждением начального профессионального образования является условием осуществления индивидуализированной психолого-педагогической помощи ученику 9-го класса в самоопределении, выборе направления дальнейшего обучения, в том числе и профиля, а также психологического сопровождения процессов самоопределения на основе изучения склонностей учащегося.</w:t>
      </w:r>
    </w:p>
    <w:p>
      <w:pPr>
        <w:pStyle w:val="P7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1 и марте 2012 года на базе училища совместно с КГУ «Центр занятости Осташковского района» проводились занятия по профориентации с учащимися 9-х классов общеобразовательных школ города.</w:t>
      </w:r>
    </w:p>
    <w:p>
      <w:pPr>
        <w:pStyle w:val="P3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начинались с презентации учебного профессионального учреждения, затем психологом училища и профконсультантом Центра занятости проводилось тестирование учащихся на определение типа личности, мотивации выбора профессии. После получения результатов учащиеся совершали экскурсию по производственным мастерским по профессиям, где они знакомились с мастерами производственного обучения. Из 90 учащихся 12 изъявили желание получить профессию «Повар, кондитер», «Станочник».</w:t>
      </w:r>
    </w:p>
    <w:p>
      <w:pPr>
        <w:pStyle w:val="P4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илище обучается 26 детей-сирот и 4 обучающихся, оставшихся без попечения родителей. В рамках работы училищного волонтерского отряда «Надежда» с Осташковским детским домом для выпускников этого учреждения организованы игровые занятия «Знакомство с профессией», на которых мастер-класс проводят обучающиеся. Уже в 7-9 лет эти дети получают позитивную информацию и о профессии и об училище, так как возможно кто-то из них будет направлен на обучение после интерната.</w:t>
      </w:r>
    </w:p>
    <w:p>
      <w:pPr>
        <w:pStyle w:val="P4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целостной системы образовательно-профессионального маршрута учащейся молодежи должно быть направлено на формирование образовательных программ, построенных по современным, научно обоснованным психолого-педагогическим принципам и учитывающих современные технологические и социально-экономические условия.</w:t>
      </w:r>
    </w:p>
    <w:p>
      <w:pPr>
        <w:pStyle w:val="P4"/>
        <w:shd w:fill="FFFFFF" w:val="clear"/>
        <w:tabs>
          <w:tab w:val="left" w:pos="567" w:leader="none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форм сотрудничества производственной и образовательной сфер хочется выделить и профориентационные экскурсии, организацию профессиональных мастер - классов на предприятии в рамках целевой профессиональной подготовки. Привлекательность данной формы профориентации состоит в том, что во-первых, эта форма профориентационной работы (информационно-просветительская) является необходимым элементом профессионального самоопределения, во-вторых, проведение экскурсий не требует от сторон больших кадровых, правовых и инфраструктурных затрат, в-третьих, экскурсии являются наиболее традиционной и естественной формой сотрудничества.</w:t>
      </w:r>
    </w:p>
    <w:p>
      <w:pPr>
        <w:pStyle w:val="P7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1-2012 году Центром занятости были подготовлены 2 экскурсии на предприятие ООО «Софья» для обучающихся училища. Огромное внимание уделяет данное предприятие кадровой политике для выпускников профессионального образования.</w:t>
      </w:r>
    </w:p>
    <w:p>
      <w:pPr>
        <w:pStyle w:val="P4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важным условием конструктивного диалога является единое и точное понимание целей и средств совместной деятельности. Сотрудничество должно приносить понятную взаимную «выгоду» всем сторонам и иметь четкую, реализуемую программу, цель которой направлена на повышение привлекательности начального профессионального образования; изменение имиджа и повышение популярности рабочих профессий и специальностей среди молодежи; внедрение инновационных моделей социального партнерства в проведении профориентационных мероприятий; информирование учащихся и выпускников общеобразовательных школ, их родителей и педагогов о рынке труда и образовательных услуг для решения задач профессионального выбора и обучения.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P8"/>
        <w:shd w:fill="FFFFFF" w:val="clear"/>
        <w:ind w:left="720" w:hanging="360"/>
        <w:jc w:val="both"/>
        <w:rPr/>
      </w:pPr>
      <w:r>
        <w:rPr>
          <w:rStyle w:val="S6"/>
          <w:color w:val="000000"/>
          <w:sz w:val="28"/>
          <w:szCs w:val="28"/>
        </w:rPr>
        <w:t>1.</w:t>
      </w:r>
      <w:r>
        <w:rPr>
          <w:rStyle w:val="S6"/>
          <w:rFonts w:eastAsia="Arial Unicode MS"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листратова А.В. Задачи системы НПО в новых социально-экономических условиях//Профессиональное образование.-2002.-№5.-С.26-27.</w:t>
      </w:r>
    </w:p>
    <w:p>
      <w:pPr>
        <w:pStyle w:val="P9"/>
        <w:shd w:fill="FFFFFF" w:val="clear"/>
        <w:spacing w:before="99" w:after="99"/>
        <w:ind w:left="720" w:hanging="360"/>
        <w:jc w:val="both"/>
        <w:rPr/>
      </w:pPr>
      <w:r>
        <w:rPr>
          <w:rStyle w:val="S6"/>
          <w:color w:val="000000"/>
          <w:sz w:val="28"/>
          <w:szCs w:val="28"/>
        </w:rPr>
        <w:t>2.</w:t>
      </w:r>
      <w:r>
        <w:rPr>
          <w:rStyle w:val="S6"/>
          <w:rFonts w:eastAsia="Arial Unicode MS"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мирнов, И.П. Социальное партнерство: что ждет работодатель? : (итоги пилотного Всероссийского социологического исследования) / И.П. Смирнов, Е.В. Ткаченко. – М. : ООО «Аспект», 2004. – 32 с.</w:t>
      </w:r>
    </w:p>
    <w:p>
      <w:pPr>
        <w:pStyle w:val="P9"/>
        <w:shd w:fill="FFFFFF" w:val="clear"/>
        <w:spacing w:before="99" w:after="99"/>
        <w:ind w:left="720" w:hanging="360"/>
        <w:jc w:val="both"/>
        <w:rPr/>
      </w:pPr>
      <w:r>
        <w:rPr>
          <w:rStyle w:val="S6"/>
          <w:color w:val="000000"/>
          <w:sz w:val="28"/>
          <w:szCs w:val="28"/>
        </w:rPr>
        <w:t>3</w:t>
      </w:r>
      <w:r>
        <w:rPr>
          <w:rStyle w:val="S6"/>
          <w:rFonts w:eastAsia="Arial Unicode MS"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rFonts w:eastAsia="Arial Unicode MS" w:cs="Arial Unicode MS" w:ascii="Arial Unicode MS" w:hAnsi="Arial Unicode MS"/>
          <w:color w:val="000000"/>
          <w:sz w:val="28"/>
          <w:szCs w:val="28"/>
        </w:rPr>
        <w:t>.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альное партнерство учреждений профессионального образования. Теория, практика, механизмы реализации / Е.В. Ткаченко, З.Г. Сафонова, Л.П. Панина, О.А. Фищукова. – Екатеринбург. : Изд-во УрО РАН, 2003. – 303 с.</w:t>
      </w:r>
    </w:p>
    <w:p>
      <w:pPr>
        <w:pStyle w:val="P9"/>
        <w:shd w:fill="FFFFFF" w:val="clear"/>
        <w:spacing w:before="99" w:after="99"/>
        <w:ind w:left="540" w:hanging="540"/>
        <w:jc w:val="both"/>
        <w:rPr/>
      </w:pPr>
      <w:r>
        <w:rPr>
          <w:rStyle w:val="S6"/>
          <w:color w:val="000000"/>
          <w:sz w:val="28"/>
          <w:szCs w:val="28"/>
        </w:rPr>
        <w:t xml:space="preserve">     </w:t>
      </w:r>
      <w:r>
        <w:rPr>
          <w:rStyle w:val="S6"/>
          <w:color w:val="000000"/>
          <w:sz w:val="28"/>
          <w:szCs w:val="28"/>
        </w:rPr>
        <w:t>4.</w:t>
      </w:r>
      <w:r>
        <w:rPr>
          <w:rStyle w:val="S6"/>
          <w:rFonts w:eastAsia="Arial Unicode MS"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л. источник : http://www.oecd.org/departmen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1:00Z</dcterms:created>
  <dc:creator>-</dc:creator>
  <dc:description/>
  <cp:keywords/>
  <dc:language>en-US</dc:language>
  <cp:lastModifiedBy>-</cp:lastModifiedBy>
  <dcterms:modified xsi:type="dcterms:W3CDTF">2013-04-15T10:34:00Z</dcterms:modified>
  <cp:revision>1</cp:revision>
  <dc:subject/>
  <dc:title>Луженская Татьяна Евгеньевна, педагог-психолог,</dc:title>
</cp:coreProperties>
</file>