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урок по литературному чтению в 4 классе, посвященный 100-летию Сергея Михалкова (13.03.2013г.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Чинова Оксана Викторовна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Друзья-книжки С.Михалков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>: Обобщить и систематизировать знания учащихся о творчестве С.Михалкова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дачи:   </w:t>
      </w:r>
      <w:r>
        <w:rPr>
          <w:sz w:val="28"/>
          <w:szCs w:val="28"/>
        </w:rPr>
        <w:t xml:space="preserve">      Познакомить детей с произведением С.В. Михалкова 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ширять круг чтения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вивать речь, выразительное чтение, образное мышление, любозна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вивать творческие способности, память, внимание, воображение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спитывать интерес к читательской деятельности, воспитывать положите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чества: дружелюбие, товарищество, взаимоуважение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презентация к уроку «Друзья-книжки С.Михалкова», гимн России, Мультфильм «Заяц-симулян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вучит гимн Российской Федер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а почему вы встали? (Потому, что звучит гимн Российской Федерации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Послушайте небольшой отрывок из произведения</w:t>
      </w:r>
    </w:p>
    <w:p>
      <w:pPr>
        <w:pStyle w:val="HTML"/>
        <w:ind w:left="27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стать героем, </w:t>
      </w:r>
    </w:p>
    <w:p>
      <w:pPr>
        <w:pStyle w:val="HTML"/>
        <w:ind w:left="27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быть отважным,</w:t>
      </w:r>
    </w:p>
    <w:p>
      <w:pPr>
        <w:pStyle w:val="HTML"/>
        <w:ind w:left="27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тным в деле каждом, </w:t>
      </w:r>
    </w:p>
    <w:p>
      <w:pPr>
        <w:pStyle w:val="HTML"/>
        <w:ind w:left="27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омным в слове  каждом.</w:t>
      </w:r>
    </w:p>
    <w:p>
      <w:pPr>
        <w:pStyle w:val="HTML"/>
        <w:ind w:left="27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бому  - опорой</w:t>
      </w:r>
    </w:p>
    <w:p>
      <w:pPr>
        <w:pStyle w:val="HTML"/>
        <w:ind w:left="27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единке смелым, </w:t>
      </w:r>
    </w:p>
    <w:p>
      <w:pPr>
        <w:pStyle w:val="HTML"/>
        <w:ind w:left="27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анным народу</w:t>
      </w:r>
    </w:p>
    <w:p>
      <w:pPr>
        <w:pStyle w:val="HTML"/>
        <w:ind w:left="27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слями и дело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 почему вы не встаете? (потому, что это обычное произведение)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 что у них общего?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Ребята, вы не поверите, два совсем разных произведения по значимости объединяет один автор, Сергей Михалков. </w:t>
      </w:r>
      <w:r>
        <w:rPr>
          <w:b/>
          <w:sz w:val="28"/>
          <w:szCs w:val="28"/>
        </w:rPr>
        <w:t>(слайд 2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общение темы урок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Наш урок  будет добры,  веселым, потому что мы его проведем   в компании  друзей – героев произведений С.Михалкова. Тема сегодняшнего урока «Друзья-книжки Сергея Михалкова», посвященного 100-летию С.Михалкова.</w:t>
      </w:r>
      <w:r>
        <w:rPr>
          <w:b/>
          <w:sz w:val="28"/>
          <w:szCs w:val="28"/>
        </w:rPr>
        <w:t xml:space="preserve"> (слайд 3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Беседа по творчеству С.Михалко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rFonts w:eastAsia="Calibri"/>
          <w:lang w:eastAsia="en-US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(слайд 4 ). 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глядитесь в это лицо. Этот человек с добрыми глазами дарит нам так много радости своими стихотворениями, сказками, басня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что вы знаете о его жизни? Сядьте удобно и внимательно слушайт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Родился Сергей Владимирович Михалков 13 марта 1913 года в Москве. Серёжа в детстве много читал. Чтение настолько увлекало его, что он читал при свете карманного фонаря, накрывшись с головой одеялом. В обычную школу Сережа пошел с четвертого класса. Стихи он стал писать рано, когда ему исполнилось 15 лет, они впервые были опубликованы. По вечерам он выпускал свой домашний журнал, где был одновременно и редактором, и художником, и автором. Читателями были все домашние и ближайшие родственники. Не сразу Сергей Михалков стал писать стихи для детей. И вот в 1936 году вышла его первая книжка стих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А какие произведения С.Михалкова вы знаете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знаете ли вы, что он еще писал сценарии к мультфильмам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И сегодня мы просмотрим один из них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Просмотр мультфильма «Заяц-симулянт»</w:t>
      </w:r>
    </w:p>
    <w:p>
      <w:pPr>
        <w:pStyle w:val="Normal"/>
        <w:ind w:left="360" w:hanging="0"/>
        <w:rPr>
          <w:i/>
          <w:i/>
          <w:iCs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Литературная викторина по произведениям С.Михалкова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(слайд 5 )</w:t>
      </w:r>
      <w:r>
        <w:rPr>
          <w:sz w:val="28"/>
          <w:szCs w:val="28"/>
        </w:rPr>
        <w:t>Трусы и рубашка лежат на песке,</w:t>
        <w:br/>
        <w:t xml:space="preserve">Упрямец плывет по опасной реке. </w:t>
      </w:r>
      <w:r>
        <w:rPr>
          <w:i/>
          <w:iCs/>
          <w:sz w:val="28"/>
          <w:szCs w:val="28"/>
        </w:rPr>
        <w:t>(«Фома»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ос распух, не видно глаз,</w:t>
        <w:br/>
        <w:t>Перекошена щека,</w:t>
        <w:br/>
        <w:t>И впиваясь, как игла,</w:t>
        <w:br/>
        <w:t xml:space="preserve">На хвосте жужжит пчела. </w:t>
      </w:r>
      <w:r>
        <w:rPr>
          <w:i/>
          <w:iCs/>
          <w:sz w:val="28"/>
          <w:szCs w:val="28"/>
        </w:rPr>
        <w:t>(«Щенок»)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ворят ему в кино,</w:t>
        <w:br/>
        <w:t>Вы, товарищ, сядьте на пол.</w:t>
        <w:br/>
        <w:t xml:space="preserve">Вам, товарищ, все равно. </w:t>
      </w:r>
      <w:r>
        <w:rPr>
          <w:i/>
          <w:iCs/>
          <w:sz w:val="28"/>
          <w:szCs w:val="28"/>
        </w:rPr>
        <w:t>(«Дядя Степа»)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  <w:u w:val="single"/>
        </w:rPr>
        <w:t>(слайд 6 )</w:t>
      </w:r>
      <w:r>
        <w:rPr>
          <w:sz w:val="28"/>
          <w:szCs w:val="28"/>
        </w:rPr>
        <w:t xml:space="preserve"> И живет он в новом доме,</w:t>
        <w:br/>
        <w:t>Не готовый ни к чему.</w:t>
        <w:br/>
        <w:t>Ни к тому, чтоб стать пилотом,</w:t>
        <w:br/>
        <w:t>Быть отважным моряком,</w:t>
        <w:br/>
        <w:t xml:space="preserve">Чтоб летать за пулеметом, </w:t>
        <w:br/>
        <w:t>Управлять грузовиком.</w:t>
        <w:br/>
        <w:t xml:space="preserve">Он растет, боясь мороза. </w:t>
      </w:r>
      <w:r>
        <w:rPr>
          <w:i/>
          <w:iCs/>
          <w:sz w:val="28"/>
          <w:szCs w:val="28"/>
        </w:rPr>
        <w:t>(«Про мимозу»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Я вхожу одним из первых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медицинский кабине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 меня стальные нерв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ли вовсе нервов нет  («Прививка»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(слайд 7 )</w:t>
      </w:r>
      <w:r>
        <w:rPr>
          <w:sz w:val="28"/>
          <w:szCs w:val="28"/>
        </w:rPr>
        <w:t>Ищет бедная старушка</w:t>
        <w:br/>
        <w:t>За подушкой, под подушкой,</w:t>
        <w:br/>
        <w:t>С головой залезла</w:t>
        <w:br/>
        <w:t>Под матрац, под одеяло,</w:t>
        <w:br/>
        <w:t>Заглянула в ведра, в кружки,</w:t>
        <w:br/>
        <w:t>В боты, в валенки, ботинки</w:t>
        <w:br/>
        <w:t>Все вверх дном перевернула,</w:t>
        <w:br/>
        <w:t>Посидела, отдохнула,</w:t>
        <w:br/>
        <w:t>Повздыхала, поворчала</w:t>
        <w:br/>
        <w:t xml:space="preserve">И пошла искать сначала. </w:t>
      </w:r>
      <w:r>
        <w:rPr>
          <w:i/>
          <w:iCs/>
          <w:sz w:val="28"/>
          <w:szCs w:val="28"/>
        </w:rPr>
        <w:t>(«Где очки»)</w:t>
      </w:r>
      <w:r>
        <w:rPr>
          <w:sz w:val="28"/>
          <w:szCs w:val="28"/>
        </w:rPr>
        <w:t xml:space="preserve"> </w:t>
      </w:r>
    </w:p>
    <w:p>
      <w:pPr>
        <w:pStyle w:val="Style15"/>
        <w:rPr/>
      </w:pPr>
      <w:r>
        <w:rPr>
          <w:b/>
          <w:sz w:val="28"/>
          <w:szCs w:val="28"/>
          <w:u w:val="single"/>
        </w:rPr>
        <w:t>(слайд 8 )</w:t>
      </w:r>
      <w:r>
        <w:rPr>
          <w:sz w:val="28"/>
          <w:szCs w:val="28"/>
        </w:rPr>
        <w:t>Мы живем в одной квартире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се соседи знают нас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олько мне звонить – четыре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 ему – двенадцать раз. </w:t>
      </w:r>
      <w:r>
        <w:rPr>
          <w:i/>
          <w:iCs/>
          <w:sz w:val="28"/>
          <w:szCs w:val="28"/>
        </w:rPr>
        <w:t xml:space="preserve"> («Мы с приятелем»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Я карандаш с бумагой взял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рисовал дорогу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ней быка нарисовал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 рядом с ним корову.   </w:t>
      </w:r>
      <w:r>
        <w:rPr>
          <w:i/>
          <w:iCs/>
          <w:sz w:val="28"/>
          <w:szCs w:val="28"/>
        </w:rPr>
        <w:t xml:space="preserve"> («Рисунок»)</w:t>
      </w:r>
    </w:p>
    <w:p>
      <w:pPr>
        <w:pStyle w:val="Style15"/>
        <w:rPr/>
      </w:pPr>
      <w:r>
        <w:rPr>
          <w:b/>
          <w:sz w:val="28"/>
          <w:szCs w:val="28"/>
          <w:u w:val="single"/>
        </w:rPr>
        <w:t>(слайд 9)</w:t>
      </w:r>
      <w:r>
        <w:rPr>
          <w:sz w:val="28"/>
          <w:szCs w:val="28"/>
        </w:rPr>
        <w:t>Это просто мальчик Вит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амин Витя, папин Вит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з квартиры номер 6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Это он лежит в кроват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 одеялами на вате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роме плюшек и пирожных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ичего не хочет есть.    </w:t>
      </w:r>
      <w:r>
        <w:rPr>
          <w:i/>
          <w:iCs/>
          <w:sz w:val="28"/>
          <w:szCs w:val="28"/>
        </w:rPr>
        <w:t>(«Про мимозу»)</w:t>
      </w:r>
    </w:p>
    <w:p>
      <w:pPr>
        <w:pStyle w:val="Style15"/>
        <w:rPr/>
      </w:pPr>
      <w:r>
        <w:rPr>
          <w:b/>
          <w:sz w:val="28"/>
          <w:szCs w:val="28"/>
          <w:u w:val="single"/>
        </w:rPr>
        <w:t>(слайд  10 )</w:t>
      </w:r>
      <w:r>
        <w:rPr>
          <w:sz w:val="28"/>
          <w:szCs w:val="28"/>
        </w:rPr>
        <w:t xml:space="preserve">Мишка кормит, Мишка поит –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овко я провел его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меня не беспокоит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овным счетом ничего!    </w:t>
      </w:r>
      <w:r>
        <w:rPr>
          <w:i/>
          <w:iCs/>
          <w:sz w:val="28"/>
          <w:szCs w:val="28"/>
        </w:rPr>
        <w:t>(басня «Заяц – симулянт»)</w:t>
      </w:r>
    </w:p>
    <w:p>
      <w:pPr>
        <w:pStyle w:val="Style15"/>
        <w:rPr/>
      </w:pPr>
      <w:r>
        <w:rPr>
          <w:b/>
          <w:sz w:val="28"/>
          <w:szCs w:val="28"/>
          <w:u w:val="single"/>
        </w:rPr>
        <w:t>(слайд 11 )</w:t>
      </w:r>
      <w:r>
        <w:rPr>
          <w:sz w:val="28"/>
          <w:szCs w:val="28"/>
        </w:rPr>
        <w:t>Вот у Коли, например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ама милиционер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Толи и у Вер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бе мамы инженеры.  </w:t>
      </w:r>
      <w:r>
        <w:rPr>
          <w:i/>
          <w:iCs/>
          <w:sz w:val="28"/>
          <w:szCs w:val="28"/>
        </w:rPr>
        <w:t>«А что у вас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ы знаете, из какого произведения эта фра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цене шел аукци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ей с отцами разлуч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вон оков, и плач, и ст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всех сторон в толпе звучали. (……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Работа над произведением «Хижина дяди Тома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(слайд 12 ).</w:t>
      </w:r>
      <w:r>
        <w:rPr>
          <w:sz w:val="28"/>
          <w:szCs w:val="28"/>
        </w:rPr>
        <w:t xml:space="preserve"> Американская писательница Гарриет Бичер-Стоу в 1852 г. написала роман «Хижина дяди Тома</w:t>
      </w:r>
      <w:r>
        <w:rPr>
          <w:b/>
          <w:sz w:val="28"/>
          <w:szCs w:val="28"/>
          <w:u w:val="single"/>
        </w:rPr>
        <w:t>»(слайд 13)</w:t>
      </w:r>
      <w:r>
        <w:rPr>
          <w:sz w:val="28"/>
          <w:szCs w:val="28"/>
        </w:rPr>
        <w:t xml:space="preserve">, в котором рассказала о жизни рабов в Америке и жестокости рабовладельцев. В театрах мира и сейчас идет пьеса Хижина дяди Тома»  по роману Гарриет Бичер-Стоу. А поскольку Михалков был еще и переводчиком, то произведение английской писательницы он перевел на русский язык. А что у него получилось, мы сейчас посмотрим.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7. Словарная рабо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Но прежде, чем читать это произведение, мы должны с вами разобрать те незнакомые слова, которые нам встретятся. </w:t>
      </w:r>
      <w:r>
        <w:rPr>
          <w:b/>
          <w:sz w:val="28"/>
          <w:szCs w:val="28"/>
          <w:u w:val="single"/>
        </w:rPr>
        <w:t>(слайд 14 )</w:t>
      </w:r>
    </w:p>
    <w:p>
      <w:pPr>
        <w:pStyle w:val="Normal"/>
        <w:jc w:val="both"/>
        <w:rPr/>
      </w:pPr>
      <w:r>
        <w:rPr>
          <w:sz w:val="28"/>
          <w:szCs w:val="28"/>
        </w:rPr>
        <w:t>Аукцион – продажа вещей или имущества, при которой покупателем становится тот, кто предложит более высокую це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укционист – человек, ведущий аукци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овы – канда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татор – владелец плантаций, землевладел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лар – денежная единица СШ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д – очередь</w:t>
      </w:r>
    </w:p>
    <w:p>
      <w:pPr>
        <w:pStyle w:val="Normal"/>
        <w:jc w:val="both"/>
        <w:rPr/>
      </w:pPr>
      <w:r>
        <w:rPr>
          <w:sz w:val="28"/>
          <w:szCs w:val="28"/>
        </w:rPr>
        <w:t>Раб – невольник, человек, обращенный в собственность, состоящий в полной власти от хозяина.</w:t>
      </w:r>
    </w:p>
    <w:p>
      <w:pPr>
        <w:pStyle w:val="Normal"/>
        <w:jc w:val="both"/>
        <w:rPr/>
      </w:pPr>
      <w:r>
        <w:rPr>
          <w:sz w:val="28"/>
          <w:szCs w:val="28"/>
        </w:rPr>
        <w:t>Выкуп - плата, деньги, которыми выкуп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люта – иностранные день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ивает цену – повышает це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ыв – сильное проявление чувств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. Первичное чтение( учителе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ие чувства у вас вызвало это произведение? (жалость, безысходность, ужас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0. Вторичное чтение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бята, а кто хотел бы быть на месте дяди Тома? Есть в классе такой человек? А почему нет? (Потому что это страшно испытать это чувство, быть проданным кому-т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давайте посмотрим, какими словами, фразами вызывает Михалков в нас эти ощущения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А кто хочет побыть на месте аукциониста? Есть такие? Как вы думаете, каким надо быть человеком, чтобы быть готовым продать людей? запись качеств на доске. (Безжалостным, бессовестным, быть подчиненным кому-то, как раб, значит выполнять чью-то волю, раб своих желаний, он делает это за деньги. Получается, что за деньги он готов это делать, уничтожать других детей). </w:t>
      </w:r>
      <w:r>
        <w:rPr>
          <w:b/>
          <w:sz w:val="28"/>
          <w:szCs w:val="28"/>
        </w:rPr>
        <w:t>(слайд 1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здесь положительный герой? (Девочка. Она ошарашена была, удивлена. Она испытала жалость к этому человек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Если бы у вас была машина времени, кем бы вы точно не хотели стать?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-Ребята, в какой фразе заключается главная мысль произведени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обро сильнее, чем валюта!) </w:t>
      </w:r>
      <w:r>
        <w:rPr>
          <w:b/>
          <w:sz w:val="28"/>
          <w:szCs w:val="28"/>
          <w:u w:val="single"/>
        </w:rPr>
        <w:t>(слайд 1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1. Иллюстрация к произ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рисуйте иллюстрацию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12. Итог урок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каких жанрах работал С.Михалков, кем был: писателем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эт</w:t>
        </w:r>
      </w:hyperlink>
      <w:r>
        <w:rPr>
          <w:sz w:val="28"/>
          <w:szCs w:val="28"/>
        </w:rPr>
        <w:t xml:space="preserve">ом, баснописцем, драматургом, был автором текст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двух гимнов</w:t>
        </w:r>
      </w:hyperlink>
      <w:r>
        <w:rPr>
          <w:sz w:val="28"/>
          <w:szCs w:val="28"/>
        </w:rPr>
        <w:t>, сценарис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Хижина Дяди Том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сцене шел аукцио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ей с отцами разлуч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звон оков, и плач, и сто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 всех сторон в толпе звуч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лантатор лезет негру в рот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пересчитывает зуб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 покупают только ско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го ощупывая груб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Кто больше?.. Продан!.. Чей черед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й, черный! Встать! Ты здесь не дома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атаясь, Том шагнул впере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узья! Купите дядю Том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А ну, за этого раб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больше долларов предложит?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м! В чьих руках твоя судьб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заплатить за выкуп сможе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Кто больше?» - «Больше денег нет!»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Кто больше?» - «Вот еще монету!»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Кто больше?» - «Вот еще брасле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ще возьмите брошку эту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Кто купит негра? Кто богат?»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лантатор набивает цен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гневно зрители глядя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 темноты на эту сцен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Кто больше?.. Раз!.. Кто больше?.. Два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друг из зрительного зал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епча какие-то слов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сцену девочка вбежа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расступились перед н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уть не упал актер со стул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гда девчушка пять рубл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му, волнуясь, протяну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а молчала и ждал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это та была минут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гда в порыве против З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бро сильнее, чем валют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оцарилась тишин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гретая дыханьем за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ся Советская стра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этой девочкой стояла..</w:t>
      </w:r>
    </w:p>
    <w:sectPr>
      <w:footerReference w:type="default" r:id="rId4"/>
      <w:type w:val="nextPage"/>
      <w:pgSz w:w="11906" w:h="16838"/>
      <w:pgMar w:left="720" w:right="566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6;&#1101;&#1090;" TargetMode="External"/><Relationship Id="rId3" Type="http://schemas.openxmlformats.org/officeDocument/2006/relationships/hyperlink" Target="http://ru.wikipedia.org/wiki/&#1048;&#1089;&#1090;&#1086;&#1088;&#1080;&#1103;_&#1075;&#1080;&#1084;&#1085;&#1072;_&#1056;&#1086;&#1089;&#1089;&#1080;&#1080;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1:43:00Z</dcterms:created>
  <dc:creator>User</dc:creator>
  <dc:description/>
  <cp:keywords/>
  <dc:language>en-US</dc:language>
  <cp:lastModifiedBy>160</cp:lastModifiedBy>
  <cp:lastPrinted>2013-03-13T12:15:00Z</cp:lastPrinted>
  <dcterms:modified xsi:type="dcterms:W3CDTF">2013-03-18T16:12:00Z</dcterms:modified>
  <cp:revision>7</cp:revision>
  <dc:subject/>
  <dc:title/>
</cp:coreProperties>
</file>