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лочке , героине сказки Г.Х.Андер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токгольм, Швец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ьсу, герою сказки С.Лагерлё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у Сойеру и Гекльберри Финну, героям романов Марка Тв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ербург, Аме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лю Уленшпигелю, герою романа Шарля де Кос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 Кихоту, герою романа Мигеля Сервант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 Бендеру, герою романов Ильфа и Петр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Итальянская, Петербур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у Самуэльевичу  Паниковскому, герою романа «Золотой теленок»И.Ильфа и Е.Петр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е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тям лейтенанта Шмидта»- Шуре Балаганову, Остапу Бендеру , героям романов Ильфа и Петр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дянск, у Азовского моря, в центре парка культуры им. Шмид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цу Фёдору, герою романа «Двенадцать стульев» Ильфа и Петр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рь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е Балагано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ариуп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у Бенде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Жмеринка, Винницкая обла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тилопе-гну», на которой восседают Остап Бендер, Шура Балаганов, Адам Козлевич и Паниковский с гусё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де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ому стулу из романа «Двенадцать стульев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ерибасовская, г. Оде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у от квартиры, где деньги леж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инн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ну Мюнхгаузе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аннов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менским музыкантам, героям сказки братьев Гримм – ослу, собаке, коту и петух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ремен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12:00Z</dcterms:created>
  <dc:creator>Elena</dc:creator>
  <dc:description/>
  <cp:keywords/>
  <dc:language>en-US</dc:language>
  <cp:lastModifiedBy>User</cp:lastModifiedBy>
  <dcterms:modified xsi:type="dcterms:W3CDTF">2013-03-17T08:12:00Z</dcterms:modified>
  <cp:revision>2</cp:revision>
  <dc:subject/>
  <dc:title>Русалочке , героине сказки Г</dc:title>
</cp:coreProperties>
</file>