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муниципального образования город Няг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7 «Журавлик» комбинированного ви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ртивный досуг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детей разновозрастной группы коррекции зрения и их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"Поход в гор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427990</wp:posOffset>
                </wp:positionV>
                <wp:extent cx="2000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-33.7pt;width:15.7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C10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одготовила: </w:t>
      </w:r>
    </w:p>
    <w:p>
      <w:pPr>
        <w:pStyle w:val="C10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2"/>
          <w:sz w:val="28"/>
          <w:szCs w:val="28"/>
        </w:rPr>
        <w:t>инструктор по физической культуре</w:t>
      </w:r>
    </w:p>
    <w:p>
      <w:pPr>
        <w:pStyle w:val="C10"/>
        <w:shd w:fill="FFFFFF" w:val="clear"/>
        <w:spacing w:lineRule="auto" w:line="360"/>
        <w:jc w:val="right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Удальцова Марина Николаевна</w:t>
      </w:r>
    </w:p>
    <w:p>
      <w:pPr>
        <w:pStyle w:val="C10"/>
        <w:shd w:fill="FFFFFF" w:val="clear"/>
        <w:spacing w:lineRule="auto" w:line="360"/>
        <w:jc w:val="right"/>
        <w:rPr>
          <w:rStyle w:val="C2"/>
          <w:sz w:val="28"/>
          <w:szCs w:val="28"/>
        </w:rPr>
      </w:pPr>
      <w:r>
        <w:rPr/>
      </w:r>
    </w:p>
    <w:p>
      <w:pPr>
        <w:pStyle w:val="C10"/>
        <w:shd w:fill="FFFFFF" w:val="clear"/>
        <w:spacing w:lineRule="auto" w:line="360"/>
        <w:jc w:val="right"/>
        <w:rPr>
          <w:rStyle w:val="C2"/>
          <w:sz w:val="28"/>
          <w:szCs w:val="28"/>
        </w:rPr>
      </w:pPr>
      <w:r>
        <w:rPr/>
      </w:r>
    </w:p>
    <w:p>
      <w:pPr>
        <w:pStyle w:val="C10"/>
        <w:shd w:fill="FFFFFF" w:val="clear"/>
        <w:spacing w:lineRule="auto" w:line="360"/>
        <w:jc w:val="center"/>
        <w:rPr/>
      </w:pPr>
      <w:r>
        <w:rPr>
          <w:rStyle w:val="C2"/>
          <w:sz w:val="28"/>
          <w:szCs w:val="28"/>
        </w:rPr>
        <w:t>Нягань, 2011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b/>
          <w:b/>
          <w:color w:val="2D2A2A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Цель: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привлечь внимание родителей к проблеме профилактики плоскостоп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 xml:space="preserve">познакомить с основами профилактики и специальными упражнениями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 xml:space="preserve">способствующими укреплению сводов стопы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2D2A2A"/>
          <w:sz w:val="24"/>
          <w:szCs w:val="24"/>
        </w:rPr>
        <w:t>вызвать у родителей осознанное отношение к проблеме, познакомить с путями ее реш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консультацию для родителей «Плоскостопие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родителей и детей с сенсорной комнатой, приёмами релакс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ориентировку в пространстве, силу, ловкость, смело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мнастические дуги-перекладины -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йки - 4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ссажные дорож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ревянные палочки - по количеству участни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ссажные мячи - по количеству участни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юкз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bCs/>
          <w:sz w:val="24"/>
          <w:szCs w:val="24"/>
        </w:rPr>
        <w:t>спортивный зал ДОУ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(перед входом в зал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ребята и уважаемые родители! Сегодня мы с вами отправимся в путешествие в горы. </w:t>
      </w:r>
      <w:r>
        <w:rPr>
          <w:rFonts w:cs="Times New Roman" w:ascii="Times New Roman" w:hAnsi="Times New Roman"/>
          <w:bCs/>
          <w:sz w:val="24"/>
          <w:szCs w:val="24"/>
        </w:rPr>
        <w:t>А поедем мы на паровозике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Дружно за талии возьмите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    </w:t>
      </w:r>
      <w:r>
        <w:rPr>
          <w:rFonts w:cs="Times New Roman" w:ascii="Times New Roman" w:hAnsi="Times New Roman"/>
          <w:sz w:val="24"/>
          <w:szCs w:val="24"/>
        </w:rPr>
        <w:t>Друг за другом становите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 выстраиваются друг за другом: ребенок – родитель. Звучит музыка  «Если долго по дорожке». Паровозик заезжает в зал, подъезжает к дугам-перекладин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Вот мы и добрались до горы. А как же мы на неё заберёмся? Может по горным лесенк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дители страхуют своих детей ря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2190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3" r="-181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А дальше в гору мы пойдём по извилистой горной д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Ходьба и бег «змейкой» между стой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Слышите шум реки? (фоного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Это горная река. Берега у таких речек каменистые. Не побоитесь пройти по камушкам? – Тогда вперёд!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по ребристым массажным дорож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Вот и полянка. Давайте присядем. Ой, смотрите, тут рюкзак лежит. Давайте посмотрим, что там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м в рюкзаке деревянные палочки и массажные мя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Ножки наши устали, сделаем зарядку, чтобы они отдохнул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таем палочки ступнёй правой и левой попе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вигаемся серединой ступни по палочке вправо-влево (топчем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ередвигаемся пальчиками по палочке вправо-вл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А вот что делать с колючими мячами? Можно такими колючками поиграть: ручки размять, ножками покатать,   а ещё можно друг другу массаж спины с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ассаж мяч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Катаем мяч ладо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Катаем мяч по руке (прокатываем до ше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Катаем мяч по спине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атаем мяч ступ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Звучит музыка «Танец маленьких утя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Слышите музыку? Может потанцуем? Сначала подготовим наши ножки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  <w:color w:val="2D2A2A"/>
          <w:sz w:val="24"/>
          <w:szCs w:val="24"/>
        </w:rPr>
      </w:pPr>
      <w:r>
        <w:rPr>
          <w:rFonts w:cs="Tahoma" w:ascii="Tahoma" w:hAnsi="Tahoma"/>
          <w:b/>
          <w:bCs/>
          <w:i/>
          <w:iCs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мнастика для ног под музыку "Танец утят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"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тята шагают к реке"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- сидя, согнув ноги, руки в упоре сзади. Ходьба на месте, не отрывая носки от по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"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тка ходит вразвалочку"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- сидя, согнув ноги, руки в упоре сза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 - поднимая внутренние своды опереться на наружные края стоп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- 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"Утята встретили на тропинке гусеницу"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- сидя, согнув ноги, руки в упоре сз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ющие движения стоп вперед и назад с помощью пальц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тка крякает"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- сидя, согнув ноги, руки в упоре сзад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-2 - отрывая пятки от пола, развести их в сторо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"клюв открылся"), </w:t>
      </w:r>
      <w:r>
        <w:rPr>
          <w:rFonts w:cs="Times New Roman" w:ascii="Times New Roman" w:hAnsi="Times New Roman"/>
          <w:sz w:val="24"/>
          <w:szCs w:val="24"/>
        </w:rPr>
        <w:t xml:space="preserve">произне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кря"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- 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"Утята учатся плавать"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.п. - сидя, руки в упоре сзади, носки натянут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согнуть правую стопу вперед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- разгибая правую стопу, согнуть вперед левую сто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сле упражнений все танцуют танец маленьких у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В горах бывают пещеры. И в нашей горе есть волшебная пещера. А в ней – волшебный бассейн, волшебное звёздное небо и волшебная музыка. Сейчас вы всё это увид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 родителями  идут в сенсорную комна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я для глаз. Тренажёр "рыбки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Купание в сухом бассейне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Релаксация на мягких пуфах с гранулами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Вот и подошло к концу наше горное путешествие. Пора нам возвращаться, да и чай на костре давно закипел. Понравилось вам наше путешествие?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возвращаются в групп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е во время чаепития инструктор проводит консультацию для родителей </w:t>
      </w:r>
      <w:r>
        <w:rPr>
          <w:rFonts w:cs="Times New Roman" w:ascii="Times New Roman" w:hAnsi="Times New Roman"/>
          <w:b/>
          <w:sz w:val="24"/>
          <w:szCs w:val="24"/>
        </w:rPr>
        <w:t>«Профилактика плоскостопия у детей».</w:t>
      </w:r>
      <w:r>
        <w:rPr>
          <w:rFonts w:cs="Times New Roman" w:ascii="Times New Roman" w:hAnsi="Times New Roman"/>
          <w:sz w:val="24"/>
          <w:szCs w:val="24"/>
        </w:rPr>
        <w:t xml:space="preserve"> Каждой семье даны рекомендации по работе дома. Родители рассказывают о том, как они проводят профилактику плоскостопия, как подбирают обувь детя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lineRule="auto" w:line="240" w:before="94" w:after="94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3:00Z</dcterms:created>
  <dc:creator>пользователь</dc:creator>
  <dc:description/>
  <cp:keywords/>
  <dc:language>en-US</dc:language>
  <cp:lastModifiedBy>алексей</cp:lastModifiedBy>
  <cp:lastPrinted>2011-11-22T14:59:00Z</cp:lastPrinted>
  <dcterms:modified xsi:type="dcterms:W3CDTF">2013-04-16T05:56:00Z</dcterms:modified>
  <cp:revision>25</cp:revision>
  <dc:subject/>
  <dc:title/>
</cp:coreProperties>
</file>