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Present Simple. Раскройте скобки. </w:t>
      </w:r>
      <w:r>
        <w:rPr>
          <w:rFonts w:cs="Arial" w:ascii="Arial" w:hAnsi="Arial"/>
          <w:b/>
          <w:bCs/>
          <w:color w:val="000000"/>
          <w:sz w:val="20"/>
          <w:szCs w:val="20"/>
        </w:rPr>
        <w:t>Задайте вопросы к подчеркнутым словам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1)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My moth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(wake).....................me up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in the morni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)  They (live)....................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in Kursk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)  I (like)....................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mus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4)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My friend's sist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(get up)..................late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)  They (have)....................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six class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a day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6)  I (be)....................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in the seventh form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7)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S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(leave).....................home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at 8.30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every morning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8)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y sister (be)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ten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9)  His father (be).....................busy on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Sunday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Present Progressive. Задайте вопросы и ответьте на них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Example: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Bill (play) football / now (read a book)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s Bill playing football now? No he isn't. He is reading a book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)  They (write) a test /now (play football)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)  Maggy (wake up) / now (sleep)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)  Children (have) breakfast / now (have lunch)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4)  Ken (do) homework / now (watch TV)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)  Peter (speak) English / now (speak German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6)  Children (dance) / now (roller-skate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3.  Напишите следующие предложения в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n-US"/>
        </w:rPr>
        <w:t>Present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n-US"/>
        </w:rPr>
        <w:t>Perfect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, добавив нужные наречия</w:t>
      </w:r>
      <w:r>
        <w:rPr>
          <w:rFonts w:eastAsia="Times New Roman" w:cs="Arial" w:ascii="Arial" w:hAnsi="Arial"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e is leaving home at the moment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)  She does her homework in the evening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)  They are crossing the road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4)  He sends me two letters every month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)  We roller-skate in summer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6)  She is knitting a sweater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7)  Mr Norris finishes the work at 5 p.m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8)  She is cleaning the room now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4. Сделайте из двух предложений одно, употребив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Present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Perfect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Progressive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Example: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My father began to watch TV 2 hours ago. He is still watching it. 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y father has been watching TV for 2 hours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) Ann began to write a letter an hour ago. She is still writing it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)  They began to talk in the morning. They are still talking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)  It began to rain half an hour ago. It is still raining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)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he began to cook dinner at 2:00 p.m. It is 4 p.m. now and she is still cooking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)  He began to make a fire 20 minutes ago. He is still making it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6) He began to take pictures half an hour ago. He is still taking them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Present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Simple</w:t>
      </w:r>
      <w:r>
        <w:rPr>
          <w:rFonts w:cs="Arial" w:ascii="Arial" w:hAnsi="Arial"/>
          <w:b/>
          <w:bCs/>
          <w:color w:val="000000"/>
          <w:sz w:val="20"/>
          <w:szCs w:val="20"/>
        </w:rPr>
        <w:t>. Раскройте скобки. Задайте вопросы к подчеркнутым словам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1)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My moth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(wake).....................me up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in the morning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)  They (live)....................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in Kursk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)  I (like)....................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music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4)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My friend's sister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(get up)..................late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)  They (have)....................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six classes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a day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6)  I (be)....................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in the seventh form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7)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She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(leave).....................home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at 8.30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every morning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8)  My sister (be).....................ten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9)  His father (be).....................busy on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en-US"/>
        </w:rPr>
        <w:t>Sunday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 Present Progressive. Задайте вопросы и ответьте на них.</w:t>
      </w:r>
    </w:p>
    <w:p>
      <w:pPr>
        <w:pStyle w:val="Normal"/>
        <w:shd w:fill="FFFFFF" w:val="clear"/>
        <w:autoSpaceDE w:val="false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Example: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Bill (play) football / now (read a book)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s Bill playing football now? No he isn't. He is reading a book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)  They (write) a test /now (play football)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)  Maggy (wake up) / now (sleep)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)  Children (have) breakfast / now (have lunch)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4)  Ken (do) homework / now (watch TV)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)  Peter (speak) English / now (speak German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6)  Children (dance) / now (roller-skate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3.  Напишите следующие предложения в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n-US"/>
        </w:rPr>
        <w:t>Present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n-US"/>
        </w:rPr>
        <w:t>Perfect</w:t>
      </w:r>
      <w:r>
        <w:rPr>
          <w:rFonts w:eastAsia="Times New Roman" w:cs="Arial" w:ascii="Arial" w:hAnsi="Arial"/>
          <w:b/>
          <w:color w:val="000000"/>
          <w:sz w:val="20"/>
          <w:szCs w:val="20"/>
        </w:rPr>
        <w:t>, добавив нужные наречия</w:t>
      </w:r>
      <w:r>
        <w:rPr>
          <w:rFonts w:eastAsia="Times New Roman" w:cs="Arial" w:ascii="Arial" w:hAnsi="Arial"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1)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e is leaving home at the moment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)  She does her homework in the evening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)  They are crossing the road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4)  He sends me two letters every month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)  We roller-skate in summer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6)  She is knitting a sweater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7)  Mr Norris finishes the work at 5 p.m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8)  She is cleaning the room now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4. Сделайте из двух предложений одно, употребив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Present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Perfect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en-US"/>
        </w:rPr>
        <w:t>Progressive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Example: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My father began to watch TV 2 hours ago. He is still watching it. 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             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y father has been watching TV for 2 hours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1) Ann began to write a letter an hour ago. She is still writing it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2)  They began to talk in the morning. They are still talking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3)  It began to rain half an hour ago. It is still raining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) 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She began to cook dinner at 2:00 p.m. It is 4 p.m. now and she is still cooking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5)  He began to make a fire 20 minutes ago. He is still making it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6) He began to take pictures half an hour ago. He is still taking them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55:00Z</dcterms:created>
  <dc:creator>Admin</dc:creator>
  <dc:description/>
  <cp:keywords/>
  <dc:language>en-US</dc:language>
  <cp:lastModifiedBy>Ruslan</cp:lastModifiedBy>
  <cp:lastPrinted>2009-05-03T21:10:00Z</cp:lastPrinted>
  <dcterms:modified xsi:type="dcterms:W3CDTF">2010-09-24T13:55:00Z</dcterms:modified>
  <cp:revision>2</cp:revision>
  <dc:subject/>
  <dc:title/>
</cp:coreProperties>
</file>