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федеральное ГОСУДАРСТВЕННОЕ ОБРАЗОВАТЕЛЬНОЕ УЧРЕЖДЕНИЕ СРЕДНЕГО ПРОФЕССИОНАЛЬНОГО ОБРАЗОВАНИ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вЛАДИКАВКАЗСКИЙ ТОРГОВО-ЭКОНОМИЧЕСКИЙ ТЕХНИКУ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outline/>
          <w:sz w:val="48"/>
          <w:szCs w:val="48"/>
        </w:rPr>
      </w:pPr>
      <w:r>
        <w:rPr>
          <w:b/>
          <w:caps/>
          <w:outline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outline/>
          <w:sz w:val="48"/>
          <w:szCs w:val="48"/>
        </w:rPr>
      </w:pPr>
      <w:r>
        <w:rPr>
          <w:b/>
          <w:caps/>
          <w:outline/>
          <w:sz w:val="48"/>
          <w:szCs w:val="4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outline/>
          <w:emboss/>
          <w:color w:val="FFFFFF"/>
          <w:sz w:val="32"/>
          <w:szCs w:val="32"/>
        </w:rPr>
      </w:pPr>
      <w:r>
        <w:rPr>
          <w:b/>
          <w:caps/>
          <w:outline/>
          <w:emboss/>
          <w:color w:val="FFFFFF"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emboss/>
          <w:color w:val="FFFFFF"/>
          <w:sz w:val="32"/>
          <w:szCs w:val="32"/>
          <w:vertAlign w:val="superscript"/>
        </w:rPr>
      </w:pPr>
      <w:r>
        <w:rPr>
          <w:b/>
          <w:caps/>
          <w:emboss/>
          <w:color w:val="FFFFFF"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  <w:t xml:space="preserve">ИНФОРМАЦИОННЫЕ ТЕХНОЛОГИ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  <w:u w:val="single"/>
        </w:rPr>
        <w:t>В ПРОФЕССИОНАЛЬНОЙ 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080114 Экономика и бухгалтерский учет (по отраслям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подгот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Владикавказ 2011 г.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701"/>
        <w:gridCol w:w="4252"/>
      </w:tblGrid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тель: ______________ Чупина М.И.. </w:t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spacing w:lineRule="auto" w:line="4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caps/>
        </w:rPr>
        <w:t>1. паспорт рабочей ПРОГРАММЫ УЧЕБНОЙ ДИСЦИПЛИНЫ</w:t>
      </w:r>
      <w:r>
        <w:rPr>
          <w:caps/>
        </w:rPr>
        <w:t>…………………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outlineLvl w:val="1"/>
        <w:rPr/>
      </w:pPr>
      <w:r>
        <w:rPr/>
        <w:t>1.1. Область применения рабочей программы……………………………………………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outlineLvl w:val="1"/>
        <w:rPr/>
      </w:pPr>
      <w:r>
        <w:rPr/>
        <w:t>1.2. Место учебной дисциплины в структуре основной профессиональной образовательной программы………………………………………………………………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/>
      </w:pPr>
      <w:r>
        <w:rPr/>
        <w:t>1.3. Цели и задачи учебной дисциплины – требования к результатам освоения дисциплины:………………………………………………………………………………...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/>
      </w:pPr>
      <w:r>
        <w:rPr/>
        <w:t>1.4. Рекомендуемое количество часов на освоение рабочей программы учебной дисциплины:………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  <w:r>
        <w:rPr/>
        <w:t>………………………….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/>
      </w:pPr>
      <w:r>
        <w:rPr/>
        <w:t>2.1. Объем учебной дисциплины и виды учебной работы……………………………….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/>
      </w:pPr>
      <w:r>
        <w:rPr>
          <w:caps/>
        </w:rPr>
        <w:t xml:space="preserve">2.2. </w:t>
      </w:r>
      <w:r>
        <w:rPr/>
        <w:t>Тематический план и содержание учебной дисциплины……………........................4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  <w:r>
        <w:rPr>
          <w:caps/>
        </w:rPr>
        <w:t>……………………….............9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bCs/>
        </w:rPr>
      </w:pPr>
      <w:r>
        <w:rPr>
          <w:bCs/>
        </w:rPr>
        <w:t>3.1. Требования к минимальному материально-техническому обеспечению…………9</w:t>
      </w:r>
    </w:p>
    <w:p>
      <w:pPr>
        <w:pStyle w:val="Heading1"/>
        <w:numPr>
          <w:ilvl w:val="2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11"/>
        <w:rPr/>
      </w:pPr>
      <w:r>
        <w:rPr/>
        <w:t>3.2. Информационное обеспечение обучения……………………………………………9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УЧЕБНОЙ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rPr>
          <w:b/>
          <w:b/>
          <w:caps/>
        </w:rPr>
      </w:pPr>
      <w:r>
        <w:rPr>
          <w:b/>
          <w:caps/>
        </w:rPr>
        <w:t>Дисциплины</w:t>
      </w:r>
      <w:r>
        <w:rPr>
          <w:caps/>
        </w:rPr>
        <w:t>…………………………………………………………………………….10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/>
          <w:b/>
        </w:rPr>
      </w:pPr>
      <w:r>
        <w:rPr>
          <w:b/>
        </w:rPr>
        <w:t>1.1. Область применения пример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абочая программа учебной дисциплины является частью рабочей основной профессиональной образовательной программы СПО в соответствии с ФГОС по специальности СПО 080114 Экономика и бухгалтерский учет (по отраслям) базовой подготовки, входящей в состав укрупненной группы специальностей СПО 080000 Экономика и управл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математический и общий естественнонауч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Рабочая программа учебной дисциплины может быть использована в дополнительном  профессиональном образовании в сфере экономическ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рабатывать текстовую и табличную информацию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ьзовать деловую графику и мультимедиа-информацию, создавать презентации; 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ть информационные ресурсы для поиска и хранения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пользоваться автоматизированными системами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применять методы и средства защиты бухгалтерск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именять антивирусные средства защиты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autoSpaceDE w:val="false"/>
        <w:ind w:firstLine="709"/>
        <w:jc w:val="both"/>
        <w:rPr/>
      </w:pPr>
      <w:r>
        <w:rPr/>
        <w:t>читать (интерпретировать) интерфейс специализированного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находить контекстную помощь, работать с документаци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понятия автоматизированной обработки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значение, состав, основные характеристики компьютерной и организационной техн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новные методы и средства обработки, хранения, передачи и накопления информаци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назначение и принципы использования системного и прикладного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компоненты компьютерных сетей, принципы пакетной передачи данных, организацию межсетевого взаимодействия; </w:t>
      </w:r>
    </w:p>
    <w:p>
      <w:pPr>
        <w:pStyle w:val="Normal"/>
        <w:autoSpaceDE w:val="false"/>
        <w:ind w:firstLine="709"/>
        <w:jc w:val="both"/>
        <w:rPr/>
      </w:pPr>
      <w:r>
        <w:rPr/>
        <w:t>технологию поиска информации в сети Интернет;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угрозы и методы обеспечения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ринципы защиты информации от несанкционированного доступа;</w:t>
      </w:r>
    </w:p>
    <w:p>
      <w:pPr>
        <w:pStyle w:val="Normal"/>
        <w:autoSpaceDE w:val="false"/>
        <w:ind w:firstLine="709"/>
        <w:jc w:val="both"/>
        <w:rPr/>
      </w:pPr>
      <w:r>
        <w:rPr/>
        <w:t>правовые аспекты использования информационных технологий и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я автоматизации бухгалтер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назначение, принципы организации и эксплуатации бухгалтерских информационных 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/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114</w:t>
      </w:r>
      <w:r>
        <w:rPr/>
        <w:t xml:space="preserve">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- </w:t>
      </w:r>
      <w:r>
        <w:rPr>
          <w:b/>
        </w:rPr>
        <w:t>76</w:t>
      </w:r>
      <w:r>
        <w:rPr/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- </w:t>
      </w:r>
      <w:r>
        <w:rPr>
          <w:b/>
        </w:rPr>
        <w:t>38</w:t>
      </w:r>
      <w:r>
        <w:rPr/>
        <w:t xml:space="preserve">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caps/>
        </w:rPr>
        <w:t>2. СТРУКТУРА И СОДЕРЖАНИЕ УЧЕБНОЙ ДИСЦИПЛИНЫ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99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ое проектное зад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тематика внеаудиторной самостоятельной рабо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форме дифференциаль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/>
      </w:pPr>
      <w:r>
        <w:rPr>
          <w:b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40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Информационные и коммуникационные технологии в автоматизированной обработке экономической информ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информационных и коммуникационных технологий, их классификация и роль в обработке экономической информ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/>
                <w:bCs/>
              </w:rPr>
              <w:t>Тема 1.1.</w:t>
            </w:r>
            <w:r>
              <w:rPr>
                <w:rFonts w:eastAsia="Calibri"/>
                <w:bCs/>
              </w:rPr>
              <w:t xml:space="preserve"> Информационные технологии в обработке экономической информаци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5"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1. Компьютер как техническое устройство обработки экономической информации, </w:t>
            </w:r>
            <w:r>
              <w:rPr/>
              <w:t>назначение, состав, основные характеристики компьютер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тоды и средства обработки, хранения, передачи и накопления информации. Назначение и принципы использования системного и прикладного программного обеспеч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2. Основные функции современной системы офисной автоматизации. Состав и характеристика пакета электронного офиса. Обработка экономической информации текстовыми процессорам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Деловой текстовый документ. С</w:t>
            </w:r>
            <w:r>
              <w:rPr/>
              <w:t>тили оформления документов. Шаблоны и формы. Таблицы в текстовых документах. Внедрение и связывание объектов, комплексные документы. Использование деловой графики для визуализации текстовой информ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. Возможности системы электронных таблиц для анализа, планирования, прогнозирования хозяйственной деятельности предприятия и решения экономических задач. </w:t>
            </w:r>
            <w:r>
              <w:rPr>
                <w:spacing w:val="-8"/>
              </w:rPr>
              <w:t>Расчет показателей, применение стандартных функций, создание вычисляемых условий. Фильтрация информации, консолидация, сводные таблицы, подведение промежуточных итогов. Средства деловой графики – наглядное представление результатов с помощью диаграмм. Решение задач бухгалтерского учета в системе электронных таблиц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>5. Справочно-правовые системы (СПС) в профессиональной деятельности экономиста, бухгалтера. Основные функции и правила работы с СПС.</w:t>
            </w:r>
            <w:r>
              <w:rPr/>
              <w:t xml:space="preserve"> Поисковые возможности СПС. Обработка результатов поиска. Работа с содержимым документов. Совместное использование СПС и информационных технолог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400"/>
      </w:tblGrid>
      <w:tr>
        <w:trPr>
          <w:trHeight w:val="285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color w:val="999999"/>
              </w:rPr>
            </w:pPr>
            <w:r>
              <w:rPr>
                <w:rFonts w:eastAsia="Calibri"/>
                <w:bCs/>
                <w:i/>
                <w:color w:val="999999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Текстовый процессор</w:t>
            </w:r>
            <w:r>
              <w:rPr/>
              <w:t>: параметры документа, работа с абзацами, таблицы в документ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недрение и связывание объек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здание текстовых документов сложной структуры. Использование стилей, форм и шаблон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здание комплексных докумен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формление деловой корреспонденции. Рассылка документ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b/>
              </w:rPr>
              <w:t>Электронные таблицы</w:t>
            </w:r>
            <w:r>
              <w:rPr/>
              <w:t>: Проектирование и заполнение табличного документа. Создание и копирование формул,</w:t>
            </w:r>
            <w:r>
              <w:rPr>
                <w:spacing w:val="-8"/>
              </w:rPr>
              <w:t xml:space="preserve"> применение стандартных функций, создание вычисляемых условий.</w:t>
            </w:r>
            <w:r>
              <w:rPr>
                <w:color w:val="000000"/>
                <w:spacing w:val="-1"/>
              </w:rPr>
              <w:t xml:space="preserve"> (Расчет торговой надбавк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bCs/>
              </w:rPr>
              <w:t>Решение экономических задач в системе электронных таблиц. (Расчет заработной платы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ункции табличного процессора их применение для анализа данных. Консолидация данных. Создание сводных таблиц и промежуточных итог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ловая графика в табличном процессор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color w:val="000000"/>
                <w:spacing w:val="-1"/>
              </w:rPr>
              <w:t xml:space="preserve">Анализ финансового состояния предприятия, оптимизация (поиск решения) в системе электронных таблиц. </w:t>
            </w:r>
            <w:r>
              <w:rPr>
                <w:bCs/>
              </w:rPr>
              <w:t>Решение задач бухгалтерского учета в системе электронных таблиц.(Расчет налогов, расчет калькуляций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: «Информационные технологии в обработке экономической информации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Выполнение </w:t>
            </w:r>
            <w:r>
              <w:rPr>
                <w:rFonts w:eastAsia="Calibri"/>
                <w:bCs/>
              </w:rPr>
              <w:t>индивидуального проектного задания по теме: «Технология мультимедиа. Создание мультимедийной компьютерной презентации учебного проект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 по теме 1.1.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пьютерные технологии в экономике. (реферат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зор программ деловой графики.(реферат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/>
                <w:bCs/>
              </w:rPr>
              <w:t>Тема 1.2.</w:t>
            </w:r>
            <w:r>
              <w:rPr>
                <w:rFonts w:eastAsia="Calibri"/>
                <w:bCs/>
              </w:rPr>
              <w:t xml:space="preserve"> Коммуникационные технологии в обработке экономической информаци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5"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Основные компоненты компьютерных сетей, принципы пакетной передачи данных, организация межсетевого взаимодействия. </w:t>
            </w:r>
            <w:r>
              <w:rPr>
                <w:rFonts w:eastAsia="Calibri"/>
                <w:bCs/>
              </w:rPr>
              <w:t>Применение электронных коммуникаций в профессиональной деятельности бухгалтера.</w:t>
            </w:r>
            <w:r>
              <w:rPr/>
              <w:t xml:space="preserve"> Сервисы локальных и глобальных сетей. Интранет и Интернет. Технология поиска информации в Интернет.</w:t>
            </w:r>
            <w:r>
              <w:rPr>
                <w:rFonts w:eastAsia="Calibri"/>
                <w:bCs/>
              </w:rPr>
              <w:t xml:space="preserve"> Организация работы с электронной почт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. Экономический документ, виды и формы представления. Представ</w:t>
            </w:r>
            <w:r>
              <w:rPr>
                <w:color w:val="000000"/>
                <w:spacing w:val="-1"/>
              </w:rPr>
              <w:t xml:space="preserve">ление документов в электронном виде. Технологии распознавания образов. Электронный документ и электронная копия. Юридический статус электронного документа, цифровая подпись. </w:t>
            </w:r>
            <w:r>
              <w:rPr/>
              <w:t>Документооборот на основе электронной почты. Использование ресурсов локальной се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37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поиска информации в сети Интернет. Настройка и работа с электронной почтой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Осуществление документооборота в локальной сети, совместное использование сетевых устройст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 по теме 1.2. (рефераты)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втоматизированные системы делопроизводства, их виды и функции. </w:t>
            </w:r>
            <w:r>
              <w:rPr/>
              <w:t>Информационные технологии делопроизводства и документооборот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о-поисковые сис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ы коллективного использования информац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Тема 1.3.</w:t>
            </w:r>
            <w:r>
              <w:rPr/>
              <w:t xml:space="preserve"> Методы и средства защиты экономической информаци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5"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новные угрозы и методы обеспечения информационной безопасности. Принципы защиты информации от несанкционированного доступ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овые аспекты использования информационных технологий и программного обеспечения. Правовое регулирование в области информационной безопасност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ивирусные средства защиты информаци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 по теме 1.3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защиты документов электронного офиса (реферат)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щита информации в компьютерных сетях (реферат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400"/>
      </w:tblGrid>
      <w:tr>
        <w:trPr/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Информационные системы автоматизации бухгалтерского уче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Тема 2.1</w:t>
            </w:r>
            <w:r>
              <w:rPr/>
              <w:t>. Специализированное программное обеспечение для сбора, хранения и обработки бухгалтерской информаци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5"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правления автоматизации бухгалтерской деятельности. Назначение, принципы организации и эксплуатации бухгалтерских информационных систем, их сравнительная характеристика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и интерфейс специализированного программного обеспеч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Тема 2.2.</w:t>
            </w:r>
            <w:r>
              <w:rPr/>
              <w:t xml:space="preserve"> Технология работы с программным обеспечением автоматизации бухгалтерского учета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5"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Основные функции, режимы и правила работы с бухгалтерской программой. Настройка бухгалтерской программы на учет. Контекстная помощь, работа с документацией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правила обеспечения информационной безопасности бухгалтерского программного комплекса. Сохранение и восстановление информационной баз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астройка бухгалтерской программы на учет. Ввод сведений об организации и параметров учетной политик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вод информации об объектах уче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вод начальных остатк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формление операций по Уставному капиталу и кредитных операци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ет операций по расчетному счету и касс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ет материалов и производст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ет оплаты труда и расчетов с подотчетными лицам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ет основных средст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ет приобретения и реализации товар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ирование внутренних отчет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ирование внешних отчетов (бухгалтерский баланс, отчет о прибылях и убытках и др.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ачетная работа </w:t>
            </w:r>
            <w:r>
              <w:rPr>
                <w:rFonts w:eastAsia="Calibri"/>
                <w:bCs/>
              </w:rPr>
              <w:t>по теме: «Обработка бухгалтерской информации в специализированном программном обеспечении»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 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  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продуктивный (планирование и самостоятельное выполнение деятельности, решение проблемных задач).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</w:rPr>
      </w:pPr>
      <w:r>
        <w:rPr>
          <w:b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ля реализации учебной дисциплины имеется учебной компьютерный класс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компьютерной лабора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ркер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методическое обеспеч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ы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окальная компьютерная сеть и глобальная сеть Интерне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ицензионное системное и прикладное программное обеспечени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ицензионное антивирусное программное обеспечени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ицензионное специализированное программное обеспечени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ихеева Е.В. Информационные технологии в профессиональной деятельности: учеб. пособие. – М.: ОИЦ «Академия», 2010. – 38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ихеева Е.В. Практикум по информационным технологиям в профессиональной деятельности: учеб. пособие. – М.: ТК Велби, Изд-во Проспект, 2008. – 28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bookmarkStart w:id="0" w:name="OLE_LINK2"/>
      <w:bookmarkStart w:id="1" w:name="OLE_LINK1"/>
      <w:r>
        <w:rPr>
          <w:bCs/>
        </w:rPr>
        <w:t>Михеева Е.В. Титова О.И. Информационные технологии в профессиональной деятельности экономиста и бухгалтера</w:t>
      </w:r>
      <w:bookmarkEnd w:id="0"/>
      <w:bookmarkEnd w:id="1"/>
      <w:r>
        <w:rPr>
          <w:bCs/>
        </w:rPr>
        <w:t>: учеб. пособие. – М.: ОИЦ «Академия», 2008. – 20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едотова Е.Л. Информационные технологии в профессиональной деятельности: учеб. пособие. – М.: ИД «ФОРУМ»: ИНФРА-М, 2008. – 36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илимонова Е.В. Информационные технологии в профессиональной деятельности: учеб. пособие. – М.: Изд-во «Феникс», 2009. – 384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/>
      </w:pPr>
      <w:r>
        <w:rPr>
          <w:rStyle w:val="StrongEmphasis"/>
          <w:b w:val="false"/>
        </w:rPr>
        <w:t>Байдаков В., Дранищев В. И. др. 1С:Предприятие 8.1. Руководство пользователя. – М.: Фирма «1С», 2008. – 303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Безека С.В. Создание презентаций в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PowerPoint</w:t>
      </w:r>
      <w:r>
        <w:rPr>
          <w:bCs/>
        </w:rPr>
        <w:t xml:space="preserve"> 2007. – СПб.: ПИТЕР, 2010. – 27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Пикуза В.И. Экономические и финансовые расчеты в </w:t>
      </w:r>
      <w:r>
        <w:rPr>
          <w:bCs/>
          <w:lang w:val="en-US"/>
        </w:rPr>
        <w:t>Excel</w:t>
      </w:r>
      <w:r>
        <w:rPr>
          <w:bCs/>
        </w:rPr>
        <w:t>. – СПб.: ПИТЕР, 2010. – 38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/>
      </w:pPr>
      <w:r>
        <w:rPr>
          <w:rStyle w:val="StrongEmphasis"/>
          <w:b w:val="false"/>
        </w:rPr>
        <w:t>Севостьянов А.Д., Володина Е.В., Севостьянова Ю.М. 1С:Бухгалтерия 8. Практика применения. – М.: АУЦ «1С» - ООО «Константа», 2008. – 23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ашков П.А. Интернет. Общие вопросы. – СПб.: ПИТЕР, 2010. – 41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/>
      </w:pPr>
      <w:r>
        <w:rPr>
          <w:rStyle w:val="StrongEmphasis"/>
          <w:b w:val="false"/>
        </w:rPr>
        <w:t>Харитонов С.А., Чистов Д.В. Хозяйственные операции в 1С:Бухгалтерия 8. Задачи, решения, результаты. – М.: 1С-Паблишинг, 2008. – 463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Электронный ресурс: </w:t>
      </w:r>
      <w:r>
        <w:rPr/>
        <w:t xml:space="preserve">MS Office 2007 Электронный видео учебник. </w:t>
      </w:r>
      <w:r>
        <w:rPr>
          <w:bCs/>
        </w:rPr>
        <w:t>Форма доступа: http://</w:t>
      </w:r>
      <w:r>
        <w:rPr/>
        <w:t xml:space="preserve"> </w:t>
      </w:r>
      <w:r>
        <w:rPr>
          <w:bCs/>
        </w:rPr>
        <w:t>gigasize.r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лектронный ресурс: Российское образование. Федеральный портал. Форма доступа: http://</w:t>
      </w:r>
      <w:r>
        <w:rPr/>
        <w:t xml:space="preserve"> </w:t>
      </w:r>
      <w:r>
        <w:rPr>
          <w:bCs/>
        </w:rPr>
        <w:t>www.edu.ru/fas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лектронный ресурс: Лаборатория виртуальной учебной литературы. Форма доступа: http://</w:t>
      </w:r>
      <w:r>
        <w:rPr/>
        <w:t xml:space="preserve"> </w:t>
      </w:r>
      <w:r>
        <w:rPr>
          <w:bCs/>
        </w:rPr>
        <w:t>www.gaudeamus.omskcity.com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9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атывать текстовую и табличную информацию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ть деловую графику и мультимедиа-информацию, создавать презент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: выполнение индивидуального проектного задания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ть информационные ресурсы для поиска и хранения информ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,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ьзоваться автоматизированными системами делопроизводств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ять методы и средства защиты бухгалтерской информ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ять антивирусные средства защиты информ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актические занятия, зачетная практическ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тать (интерпретировать) интерфейс специализированного программного обеспече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актические занятия, зачетная практическ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дить контекстную помощь, работать с документацией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актические занятия, зачетная практическ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понятия автоматизированной обработки экономической информ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значение, состав, основные характеристики организационной и компьютерной техники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методы и средства обработки, хранения, передачи и накопления информ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значение и принципы использования системного и прикладного программного обеспече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рактические занятия, 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компоненты компьютерных сетей, принципы пакетной передачи данных, организацию межсетевого взаимодейств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рактические занятия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ю поиска информации в Интерне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угрозы и методы обеспечения информационной безопасност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ципы защиты информации от несанкционированного доступ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овые аспекты использования информационных технологий и программного обеспече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равления автоматизации бухгалтерской деятельност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значение, принципы организации и эксплуатации бухгалтерских информационных систем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Для таблиц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146" w:leader="dot"/>
      </w:tabs>
      <w:suppressAutoHyphens w:val="false"/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146" w:leader="dot"/>
      </w:tabs>
      <w:suppressAutoHyphens w:val="false"/>
      <w:ind w:left="720" w:hanging="480"/>
    </w:pPr>
    <w:rPr/>
  </w:style>
  <w:style w:type="paragraph" w:styleId="15">
    <w:name w:val="Стиль1"/>
    <w:basedOn w:val="Heading1"/>
    <w:qFormat/>
    <w:pPr>
      <w:widowControl w:val="false"/>
      <w:numPr>
        <w:ilvl w:val="0"/>
        <w:numId w:val="2"/>
      </w:numPr>
      <w:jc w:val="center"/>
    </w:pPr>
    <w:rPr>
      <w:b/>
      <w:caps/>
    </w:rPr>
  </w:style>
  <w:style w:type="paragraph" w:styleId="23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9"/>
    </w:pPr>
    <w:rPr>
      <w:b w:val="false"/>
    </w:rPr>
  </w:style>
  <w:style w:type="paragraph" w:styleId="3">
    <w:name w:val="Стиль3"/>
    <w:basedOn w:val="Normal"/>
    <w:next w:val="Heading1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</w:rPr>
  </w:style>
  <w:style w:type="paragraph" w:styleId="4">
    <w:name w:val="Стиль4"/>
    <w:basedOn w:val="Heading1"/>
    <w:qFormat/>
    <w:pPr>
      <w:numPr>
        <w:ilvl w:val="0"/>
        <w:numId w:val="2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26" w:hanging="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37:00Z</dcterms:created>
  <dc:creator>Шершова Л.Н.</dc:creator>
  <dc:description/>
  <cp:keywords/>
  <dc:language>en-US</dc:language>
  <cp:lastModifiedBy>Rita</cp:lastModifiedBy>
  <cp:lastPrinted>2012-05-08T13:54:00Z</cp:lastPrinted>
  <dcterms:modified xsi:type="dcterms:W3CDTF">2013-04-16T06:38:00Z</dcterms:modified>
  <cp:revision>19</cp:revision>
  <dc:subject/>
  <dc:title>ПРОЕКТ</dc:title>
</cp:coreProperties>
</file>