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Аксаков С.Т.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-й Ак-въ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аж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др (редакт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ель русского театра(Л.Р.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Щ., А-въ, Ак-въ,...овъ, С.А., С.А-въ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Андреев Л.Н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к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жеймс Лин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аций Ч. Брюкв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абель И.Э</w:t>
            </w:r>
            <w:r>
              <w:rPr>
                <w:sz w:val="28"/>
                <w:szCs w:val="28"/>
              </w:rPr>
              <w:t xml:space="preserve">.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в Кирилл Васильеви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елинский В.Г.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-й, Б., В.Б., Б-ъ, В.Б-ий, -нский, …ъ, …й, -он –инский, Петр Бульдогов, Геннадий Симоновск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угаев Борис Николаевич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лый Андр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улгаков Михаил Афанасьевич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ма 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унин И.А.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ар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рюсов В.Я.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елий, Бакулин, Нелли, Ира Ялтинская, Мария Рай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Вересаев В.В.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дович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ленкин Н.М.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инск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Вогау Б.</w:t>
            </w:r>
            <w:r>
              <w:rPr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Пильня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ольнов Иван Егорович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ольны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оровский Вацлав Вацлавович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ый,В.В.,П.Орловский,Кентавр,Мухомор, Ю.Адамович, Оптимист, Профан, Тарантул, Фавн, Фантазер, Черномо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ерцен А.И.</w:t>
            </w: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андер, Ал.Гер…, А.Г., И **, И.р., И.Огурчиков, И.Нионск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иляровский В.А</w:t>
            </w:r>
            <w:r>
              <w:rPr>
                <w:sz w:val="28"/>
                <w:szCs w:val="28"/>
              </w:rPr>
              <w:t xml:space="preserve">.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дя Гиля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Гинзбург А.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Гали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иппиус З.Н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Крайний, Антон Кирша, Лев Пущи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Гликберг А.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Черны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Гоголь Н.В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.Алов, ОООО (Гоголь-Яновский), П.Глечик (полковник Глечик),  Рудий Панько, Г.Янов, ***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ренко А.А.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тов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риневский А.С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 Александр, А.С.Г., А.А.М., А.Степанов, Эльза Моравская, Виктория Клемм, Оди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аль В.И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 Луганск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анилевский Григорий Петрович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кавронск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обролюбов Н.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й Белинский, Лайбов, Николай Александрович, Н.-бов, Волгин, Н.Турчинов, Андрей Критский, Свиристелев, Кондратий Шелухин, Яков Хам, Конрад Лилиеншвагер, Станислав де Канард, Аполлон Капельки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остоевский Ф.М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Д.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., Н.Н., Д., Зубоскалов, М.-ий, Летописец, Друг Козьмы Пруткова, Пружини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Екатерина II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кей Правдомыслов, Петр Угадаев, Любомудров из Ярославля, Разнощик Рыжий Фрол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Есенин С.А.</w:t>
            </w:r>
            <w:r>
              <w:rPr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то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ковский Василий Андреевич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емьян Данилович Жуковятников, председатель комиссии о построении Муратовского дома, автор тесной конюшни, огнедышащий экс-президент старого огорода. Кавалер трех печенок и командор Галимать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ириенко-Волошин М.А.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илиан Волоши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лиментов А.П.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Платон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Корнейчуков Николай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й Иванович Чуковск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уприн А.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К-ринъ, Киевлянин, А.К., А.И.К., К-ъ, К., Алеко, Заратустр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ручёных Алексей Елисеевич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Кручены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ван Андреевич Крылов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И ВОЛЫР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есков Н.С</w:t>
            </w:r>
            <w:r>
              <w:rPr>
                <w:sz w:val="28"/>
                <w:szCs w:val="28"/>
              </w:rPr>
              <w:t xml:space="preserve">.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тебницкий, Лесков-Стебницкий, М.П.(Меркул Праотцев), Псаломщик, Свящ. П.Касторский, См.Е.Н.(Смиренный ересиарх Николай), Доктор Фрейшиц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ешенков С.А.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ычков Сергей Александрови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Лотарев И.В.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Северяни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охвицкая Н.А</w:t>
            </w:r>
            <w:r>
              <w:rPr>
                <w:sz w:val="28"/>
                <w:szCs w:val="28"/>
              </w:rPr>
              <w:t xml:space="preserve">.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фф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уначарский Анатолий Васильевич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,А-н, А.Анютин, А.Воинов,А.Д.Т.,А.Д.Тур, А.Л., А-й,Александр Барсов, А.Лун-й,Ан.Анютин, Анат.АнютинАнтон, Антон Левый, Антон Новый, Антонов, А.Т., Воинов, В., Г.Антонов, Л-ск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Михайловский Н.Г.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н Никола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оков В.</w:t>
            </w:r>
            <w:r>
              <w:rPr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и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Некрасов Н.А.</w:t>
            </w: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Бородавский, Наум Перепельский, Феклист Боб, Чурмень, Ник-Нек, Литературной биржи маклер Назар Вымочкин, Петербургский житель Ф.А.Белопяткин, Савва Намордников, Граф де Гаранский; Русский барин, долго живший за границей, Н.А.Н., Н.Н., Феоклист Онуфрич Боб , Феклист Бородавки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u w:val="single"/>
              </w:rPr>
              <w:t>Панаева Авдоть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таницк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таев Евгений Петрович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Петр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етров Степан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аль Арельск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ешков А.М</w:t>
            </w:r>
            <w:r>
              <w:rPr>
                <w:sz w:val="28"/>
                <w:szCs w:val="28"/>
              </w:rPr>
              <w:t xml:space="preserve">.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ксим Горький, Паскарелло, Иегудиил Хламида, Некто, Некто Х., Н.Х., Дон Кихот, Гек, Самокритик Словотеков, Метранпаж Горячкин, Аристид Балык, Инвалид муз, Осип Тиховоев, </w:t>
            </w:r>
            <w:r>
              <w:rPr>
                <w:sz w:val="28"/>
                <w:szCs w:val="28"/>
                <w:lang w:val="en-US"/>
              </w:rPr>
              <w:t>Unicu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acatus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лещеев Алексей Николаевич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лещепупович Чернобрысов, действительный мамелюк и богдыхан, капельмейстер коровьей оспы, привилегированный гальванист собачьей комедии, издатель топографического описания париков и нежный компонист различных музыкальных чревобесий, в том числе и приложенного здесь нотного забывания( Под критическим примечаниями к шуточной балладе Жуковского «Греческая баллада»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опов Александр</w:t>
            </w:r>
            <w:r>
              <w:rPr>
                <w:sz w:val="28"/>
                <w:szCs w:val="28"/>
              </w:rPr>
              <w:t xml:space="preserve">   Серафимович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фимови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ридворов Ефим Алексеевич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 Бедны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ушкин А.С.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лександр Н.к.Ш.П., Феофилакт Косичкин, Иван Петрович  Белкин, Сверчок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Рабинович Ш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лом- Алейхе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алтыков М.Е</w:t>
            </w:r>
            <w:r>
              <w:rPr>
                <w:sz w:val="28"/>
                <w:szCs w:val="28"/>
              </w:rPr>
              <w:t xml:space="preserve">.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тыков-Щедрин, С-въ, С., М.С., М.Непанов, Н.Щедрин, М.М., Т-н-ъ(Тверянин), Посторонний сатирик К.Гурин, Н.Г., Мих. Змиев-Младенцев, Стыдливый библиограф, Посторонний наблюдатель, Молодой человек ;Бывший председатель казенной палаты, разных орденов кавалер, а ныне помещик Мастодонтов, </w:t>
            </w:r>
            <w:r>
              <w:rPr>
                <w:sz w:val="28"/>
                <w:szCs w:val="28"/>
                <w:lang w:val="en-US"/>
              </w:rPr>
              <w:t>Dixi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Nem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оловьев Вл.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демар Люсциниу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терников Ф</w:t>
            </w:r>
            <w:r>
              <w:rPr>
                <w:sz w:val="28"/>
                <w:szCs w:val="28"/>
              </w:rPr>
              <w:t xml:space="preserve">.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 Сологуб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олстая Т.Л.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лил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олстой А.Н.</w:t>
            </w: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за Турген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ургенев И.С.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-въ, Т.Л., Т.-Л., Т., -е-, И.Т., И.С.Т.,отставной учитель  Российской словесности Платон Недобоб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йнзильберг Иль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 Ильф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визин Денис Иванович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ал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Фофанов К.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ов, граф Амор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Хвощинская Н</w:t>
            </w:r>
            <w:r>
              <w:rPr>
                <w:sz w:val="28"/>
                <w:szCs w:val="28"/>
              </w:rPr>
              <w:t xml:space="preserve">.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рестовск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Ходасевич Владислав Фелицианович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рбан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Чернышевский Н.Г.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, Панкратьев, Н.Ч., купеч. сын Бадейкин, Эфиоп, Н.П-ъ, Дензиль Элиот, Андреев, Старый трансформис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Чехов А.П</w:t>
            </w:r>
            <w:r>
              <w:rPr>
                <w:sz w:val="28"/>
                <w:szCs w:val="28"/>
              </w:rPr>
              <w:t xml:space="preserve">.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.П., А.Ч., Ан.Ч., Антоша, Антоша Ч., Антоша Ч***, Антоша  Чехонте, Анче, Б-в Г., Балдастов, Борисов Н.Н., Брат моего  брата, ***въ, врач без пациентов, вспыльчивый человек, Гайка №5 3\4, Гайка №6, Грач,Заведующий календарем «Будильника»Антоша  Чехонте, Кисляев, Ковров М., Крапива, Лаэрт, Некто,Павлов А., Панько, Полковник Кочкарев Прозаический поэт,  Рувер, Рувер и Ревур, Тарантулов Акакий, Улисс, Человек без селезенки, Чехонте, Шампанский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,А.П.Ч-в, Ц., Ч., Ч.Б.С., Ч.безС., Ч-е Ан., Чел. б. селез., Ч-те А-н, Ч-х-в 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Чурилова Лидия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Шеншин А.А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т А.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Ювачев Д</w:t>
            </w:r>
            <w:r>
              <w:rPr>
                <w:sz w:val="28"/>
                <w:szCs w:val="28"/>
              </w:rPr>
              <w:t xml:space="preserve">.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ил Харм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 Толстой, Алексей и Владимир Жемчужников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ьма Прут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8:11:00Z</dcterms:created>
  <dc:creator>Elena</dc:creator>
  <dc:description/>
  <cp:keywords/>
  <dc:language>en-US</dc:language>
  <cp:lastModifiedBy>User</cp:lastModifiedBy>
  <cp:lastPrinted>2008-11-18T21:35:00Z</cp:lastPrinted>
  <dcterms:modified xsi:type="dcterms:W3CDTF">2013-03-17T08:11:00Z</dcterms:modified>
  <cp:revision>2</cp:revision>
  <dc:subject/>
  <dc:title>Аксаков С</dc:title>
</cp:coreProperties>
</file>