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Центр дополнительного образования “ЮНИТЭР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-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о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“</w:t>
      </w:r>
      <w:r>
        <w:rPr>
          <w:rFonts w:cs="Times New Roman" w:ascii="Times New Roman" w:hAnsi="Times New Roman"/>
          <w:b/>
          <w:sz w:val="32"/>
          <w:szCs w:val="32"/>
        </w:rPr>
        <w:t>Птица - мечта” (аппликация – эскиз будущей вышив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та проведения 11.04.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 №1 МБОУ ДОД «ЦДОД «ЮНИТЕ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ворческое объединение «Юная мастер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териал на сайте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ttp</w:t>
      </w:r>
      <w:r>
        <w:rPr>
          <w:rFonts w:cs="Times New Roman" w:ascii="Times New Roman" w:hAnsi="Times New Roman"/>
          <w:b/>
          <w:sz w:val="32"/>
          <w:szCs w:val="32"/>
        </w:rPr>
        <w:t>:/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sportal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b/>
          <w:sz w:val="32"/>
          <w:szCs w:val="32"/>
        </w:rPr>
        <w:t>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hilkin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ла и провел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 ДО,рук.Тв.Объедин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Юная мастерица”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лкина Е.В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заевка 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Птица - меч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казать особенности сказочного образа, его отличие от реального, вызвать  у детей творческое воображение, научить передавать замысел и свои впечатления, самостоятельность, активность в поисках способов изображения сказочной птиц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 детей доброжелательное отношение к окружающим, к сказочным героя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ть правильно подбирать расцветку ткани для раскрытия характера выбранного образ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работать с шаблоном и ножниц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веде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готовой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-объясн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ая практическая 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, лист бумаги, карандаш, шаблоны, ножницы, к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занятия:</w:t>
      </w:r>
      <w:r>
        <w:rPr>
          <w:rFonts w:cs="Times New Roman" w:ascii="Times New Roman" w:hAnsi="Times New Roman"/>
          <w:sz w:val="28"/>
          <w:szCs w:val="28"/>
        </w:rPr>
        <w:t xml:space="preserve"> 45 мин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занятия:</w:t>
      </w:r>
      <w:r>
        <w:rPr>
          <w:rFonts w:cs="Times New Roman" w:ascii="Times New Roman" w:hAnsi="Times New Roman"/>
          <w:sz w:val="28"/>
          <w:szCs w:val="28"/>
        </w:rPr>
        <w:t xml:space="preserve"> кабинет в СП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общение темы, цели и задач, времени провед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ый инструкта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и художественное сл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 готового издел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сказать о материалах необходимых для изготовления апплик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безопас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, уважаемые гости нашего открытого урока!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нашего урока – птица. А точнее «Птица-мечта». Давайте же поговорим о птицах. Птицы это спутники жизни человека, наши друзья и помощники. А еще птицы являются олицетворением различных качеств человечества в общем. Голубь – олицетворение мира и света, лебедь – верности и любви, сова – мудрость, орел – величие и сила (в гербе России)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 жизни человека птица играет важную роль и украшает жизнь человека уже своим присутствием. Давайте вспомним сказки. Сказка – многовековая народная мудрость. В сказках птицы красноречиво показывают отрицательные черты человеческого характера. Сорока – болтушка. Не даром о болтливом человеке говорят, что он трещит, как сорока. О недалеком человеке говорят: «Эх, ты, ворона».  Или о трудолюбивом – суетишься, как сойка или ласточка. О красивом говорят – выступает, как пава – павлин. Вы были в зоопарке и наверное видели красивых павлинов. Какими только цвета не переливается веер – хвост этой величественной птицы. В русских народных сказках упоминаются птицы вымышленные – «райские». Их образы уже созданы фантазией человека. Вот мы и подошли к теме нашего урока «птица - мечта». Птица – вымысел, олицетворение вашего внутреннего мира, вашей фантазии, чувства красоты окружающего мира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мы с вами попробуем материализовать ваши мечты. Мы будем это делать при помощи аппликации. 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нашего кружка – занятие с текстильным лоскутом. Мы с вами занимаемся лоскутной пластикой. Вы уже хорошо умеете вышивать гладью, лентами. Имеете понятие о том, что такое «печворк» (лоскутное шитье). И вы прекрасно знаете, что такое аппликация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я хочу вам показать, что аппликация может являться эскизом будущей вышивки, изделия (лоскутного одеяла, подушки, сумки, панно, одежды и др.).</w:t>
      </w:r>
    </w:p>
    <w:p>
      <w:pPr>
        <w:pStyle w:val="Normal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шего сегодняшнего урока мы выполним аппликацию из тканей по бумаге при помощи клея. А ведь это можно сделать и при помощи швейной машины или вышить, а затем собрать в издел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аж по технике безопас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ем как приступить к выполнению работы, выполним правила т/б. Ножницами мы сегодня будем пользоваться крайне мало, но все ж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ожницами не шути,</w:t>
        <w:br/>
        <w:t>Зря в руках их не крут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, держа за острый край,</w:t>
        <w:br/>
        <w:t>Другу их передавай.</w:t>
        <w:br/>
        <w:t>Лишь окончена работа –</w:t>
        <w:br/>
        <w:t>Ножницам нужна забота:</w:t>
        <w:br/>
        <w:t>Не забудь ты их закрыть</w:t>
        <w:br/>
        <w:t xml:space="preserve">И на место положи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так, перед вами лист картона, образцы текстильного лоскута, ножницы, клей, трафареты птиц, представленных в образцах. Но вы можете импровизировать с деталями (трафаретами) и создать свою «птицу - мечту». У каждого она сегодня получится единственная в своем роде, так как различны ваши мечты. Итак, включаем фантазию и приступаем к работе. В процессе работы обдумываем, где будет применен данный эскиз, будь то панно, вышивка, сумка и т.д., и т.п. 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процессе работы проводится минутка отдыха: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нимите руки вверх и потянитесь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делайте вращательные движения головой влево и вправо, вперед, назад</w:t>
      </w:r>
    </w:p>
    <w:p>
      <w:pPr>
        <w:pStyle w:val="TextBody"/>
        <w:rPr/>
      </w:pPr>
      <w:r>
        <w:rPr>
          <w:color w:val="000000"/>
          <w:sz w:val="28"/>
          <w:szCs w:val="28"/>
        </w:rPr>
        <w:t>- крепко закройте глаза и открыв по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мотрите в даль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от и готова наша аппликация – эскиз будущего изделия.  Птицы у вас получились очень разные, красочные, сказочные. На этом наш урок окончен, всем спасибо.</w:t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33440" cy="4450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Droid Sans Fallback;MS Mincho" w:cs="Lohit Hindi;MS Mincho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roid Sans Fallback;MS Mincho" w:cs="Lohit Hindi;MS Mincho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38:00Z</dcterms:created>
  <dc:creator>D</dc:creator>
  <dc:description/>
  <dc:language>en-US</dc:language>
  <cp:lastModifiedBy>D</cp:lastModifiedBy>
  <cp:lastPrinted>2013-04-16T13:31:00Z</cp:lastPrinted>
  <dcterms:modified xsi:type="dcterms:W3CDTF">2013-04-16T09:38:00Z</dcterms:modified>
  <cp:revision>2</cp:revision>
  <dc:subject/>
  <dc:title/>
</cp:coreProperties>
</file>