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У «Струговская основная общеобразовательная школа Октябрьского района»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Районный конкурс творческих работ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«Родное Приморье»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Сценарий классного часа для учащихся 5 класс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</w:rPr>
        <w:t>«КРАЙ, В КОТОРОМ Я ЖИВУ»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Автор:</w:t>
      </w:r>
      <w:r>
        <w:rPr>
          <w:rFonts w:cs="Times New Roman" w:ascii="Times New Roman" w:hAnsi="Times New Roman"/>
          <w:sz w:val="32"/>
          <w:szCs w:val="32"/>
        </w:rPr>
        <w:t xml:space="preserve"> Кузнецова Светлана Алексеевна,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учитель русского языка и литературы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классный руководитель 5 класса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говка, 20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спитание любви к родному краю, чувства гордости за уникальную природу Приморья и бережного отношения к ней.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с удивительными уголками природы края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роизведениями  приморских писателей и поэтов, воспевающих красоту природы родной земли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вать творческие  способности учащихся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формление и оборудов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тавка произведений авторов о природе, цитаты о красоте и уникальности природы края, фотоальбомы, мультимедийная презентация «Край в котором я живу»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Звучит музыкальная заставка «Песня о Приморском крае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Что вы знаете о крае, в котором живете? Почему он называется Приморским?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ята, а хотите ли вы больше узнать о нашем крае? Приглашаю вас в увлекательное путешествие по нашему родному Приморскому краю. Сегодня оно будет виртуальным, но очень скоро вы сами сможете его совершить уже в реальности, когда вырастете и станете взрослым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начнем мы свое путешествие с легенды о сотворении Приморского кра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генда  о сотворении Приморья</w:t>
      </w:r>
    </w:p>
    <w:p>
      <w:pPr>
        <w:pStyle w:val="NormalWeb"/>
        <w:spacing w:lineRule="auto" w:line="360" w:before="0" w:after="0"/>
        <w:ind w:right="225" w:firstLine="4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подь во время сотворения мира позабыл про край наш Приморский. И вспомнил о нем только на седьмой день. Тогда он собрал все имевшиеся остатки и бросил их на Уссурийский край (так раньше называлось Приморье). И потому-то здесь смешано все: флора и фауна северных и тропических стран и все виды богатств земли. </w:t>
      </w:r>
    </w:p>
    <w:p>
      <w:pPr>
        <w:pStyle w:val="NormalWeb"/>
        <w:spacing w:lineRule="auto" w:line="360" w:before="0" w:after="0"/>
        <w:ind w:left="225" w:righ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ш край расположен на юге Дальнего Востока, (2 слайд) в юго-восточной ча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доску проецируется  карта Приморского края(3 слайд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севере граничит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абаровским кра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на западе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Р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на юго-западе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НДР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, с юга и востока омываетс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Японским мор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Крупный залив -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тра Великого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Максимальная протяжённость края (от усть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и Туманная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до истоко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и Самарг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) около 900 км. Наибольшая ширина (от долины реки Уссури до побережья Японского моря) около 280 км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ая протяжённость границ края 3000 км, из них морские около 1500 км. </w:t>
      </w:r>
      <w:r>
        <w:rPr>
          <w:rFonts w:cs="Times New Roman" w:ascii="Times New Roman" w:hAnsi="Times New Roman"/>
          <w:sz w:val="28"/>
          <w:szCs w:val="28"/>
        </w:rPr>
        <w:t>Столица края, его центр - город Владивосток. (4слайд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морье - неповторимый край удивительных контрастов и неожиданностей. Есть здесь и скалистые горы, и мощные хребты, по склонам заросшие великолепной  тайгой, и пещеры, водопады. Величие природы особенно ощутимо среди этих бесконечных просторов и безбрежного моря тайги, раскинувшихся под вечно голубым небом. (слайды 5-13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А сейчас ученица нашего класса прочтет стихотворение о Приморском крае. (автор стихотворения Химич Ольга)</w:t>
      </w:r>
    </w:p>
    <w:p>
      <w:pPr>
        <w:pStyle w:val="Normal"/>
        <w:tabs>
          <w:tab w:val="clear" w:pos="709"/>
          <w:tab w:val="left" w:pos="2310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лю тебя, Приморье синеглазое,</w:t>
        <w:br/>
        <w:t>Небес и сопок яростную синь!</w:t>
        <w:br/>
        <w:t>Тебя, увидев раз, как деву красную,</w:t>
        <w:br/>
        <w:t>Забыть уже не хватит просто сил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юблю тайгу, с ресницами мохнатыми,</w:t>
        <w:br/>
        <w:t>Ласкающими неба синеву.</w:t>
        <w:br/>
        <w:t>Луга, цветочной россыпью богатые,</w:t>
        <w:br/>
        <w:t>Благоуханьем вас с ума сведут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йга богата зверем, дикоросами,</w:t>
        <w:br/>
        <w:t>Озёра, реки – рыбою кишат.</w:t>
        <w:br/>
        <w:t>Здесь ситцем разнотравья, сенокосами –</w:t>
        <w:br/>
        <w:t>Долины между сопками пестрят.</w:t>
        <w:br/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 сопки очаруют, я уверена,</w:t>
        <w:br/>
        <w:t>Оттенками чистейшей синевы</w:t>
        <w:br/>
        <w:t>Багульник розовый, как самоцветами,</w:t>
        <w:br/>
        <w:t>Их плечи украшает в дни весны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сит осень их в багрянец с золотом,</w:t>
        <w:br/>
        <w:t>Подарит нити тонких паутин.</w:t>
        <w:br/>
        <w:t>Глаза озёр средь них синеют молодо,</w:t>
        <w:br/>
        <w:t>Как-будто с Левитановских картин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кедры старые, гордясь своим достоинством,</w:t>
        <w:br/>
        <w:t>По гребню сопок стражами стоят.</w:t>
        <w:br/>
        <w:t>Багряные дубы – весёлым воинством,</w:t>
        <w:br/>
        <w:t>Как в латах, до весны листвой звенят.</w:t>
        <w:br/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а укроет сопки снегом бережно.</w:t>
        <w:br/>
        <w:t>Песнь севера споёт для них пурга.</w:t>
        <w:br/>
        <w:t>Им так к лицу ажуры белоснежные!</w:t>
        <w:br/>
        <w:t>И так изысканы из снега кружева!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Придёт весна. Появятся проталинки,</w:t>
        <w:br/>
        <w:t>Ручьи со звоном с сопок побегут.</w:t>
        <w:br/>
        <w:t>Распушит верба серенькие варежки –</w:t>
        <w:br/>
        <w:t>В них спрячет, нежных листьев изумруд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алинки покроются подснежником,</w:t>
        <w:br/>
        <w:t>Леса наполнит птичий перезвон.</w:t>
        <w:br/>
        <w:t>Пичужки малые гнездо совьют в орешнике,</w:t>
        <w:br/>
        <w:t>И сон-трава прервёт свой длинный сон.</w:t>
        <w:br/>
        <w:br/>
        <w:t>Вернутся, из далёка, гуси-лебеди,</w:t>
        <w:br/>
        <w:t>Услышишь крики первых журавлей:</w:t>
        <w:br/>
        <w:t>Объявятся в ночи, как в сказке-небыли.</w:t>
        <w:br/>
        <w:t>Края родные им всего милей!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Здесь время года, каждое по-своему,</w:t>
        <w:br/>
        <w:t>Очарованьем душу вам пленит.</w:t>
        <w:br/>
        <w:t>Знакомые места увидишь, вдруг, по-новому,</w:t>
        <w:br/>
        <w:t>И от восторга сердце защемит!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Здесь утро умывает щедро росами,</w:t>
        <w:br/>
        <w:t>Румянит сопки в нежный цвет заря.</w:t>
        <w:br/>
        <w:t>Июль здесь прошумит дождями, грозами,</w:t>
        <w:br/>
        <w:t>И девственно свежа опять земля!</w:t>
        <w:br/>
        <w:br/>
        <w:t>Погода – десять раз на день меняется:</w:t>
        <w:br/>
        <w:t>То солнышко, то дождь уже шумит.</w:t>
        <w:br/>
        <w:t>Окончен дождь – вновь солнце улыбается</w:t>
        <w:br/>
        <w:t>И жаворонок в небе вновь звенит!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На фоне синих сопок – зелень яркая,</w:t>
        <w:br/>
        <w:t>Разливы солнца плещутся в воде.</w:t>
        <w:br/>
        <w:t>Цветы жарков горят углями жаркими,</w:t>
        <w:br/>
        <w:t>Среди цветов в некошеной траве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Обочина дороги в жёлтых лилиях,</w:t>
        <w:br/>
        <w:t>В веснушках лютиков,</w:t>
        <w:br/>
        <w:t>В ирисах с меч-листом,</w:t>
        <w:br/>
        <w:t>Ромашки, колокольчики здесь синие.</w:t>
        <w:br/>
        <w:br/>
        <w:t>Саранки красные, так схожи со звездой!</w:t>
        <w:br/>
        <w:t>Любуюсь, этой красотою сказочной,</w:t>
        <w:br/>
        <w:t>Она врачует душу, как водой живой.</w:t>
        <w:br/>
        <w:t>Как мало о тебе, слов добрых сказано.</w:t>
      </w:r>
    </w:p>
    <w:p>
      <w:pPr>
        <w:pStyle w:val="NormalWeb"/>
        <w:spacing w:lineRule="auto" w:line="360" w:before="0" w:after="0"/>
        <w:ind w:right="2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Мой отчий край! Любимый и родной!</w:t>
        <w:br/>
        <w:t>Люблю тебя, Приморье синеглазое!</w:t>
        <w:br/>
        <w:t>Ведь это ты – моя святая Русь!</w:t>
        <w:br/>
        <w:t>Тебе одной, я низко в пояс кланяюсь!</w:t>
        <w:br/>
        <w:t>Тебе одной, в любви, я признаюсь!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Приморский край включает в себя 12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одских округов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22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униципальных район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на территории которых располагаются 29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родских поселений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и 116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ельских поселений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реди них и наш Октябрь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же человеку, выросшему в Приморье, трудно увидеть глазами все достопримечательности нашего края, ведь наш край огромен! И рассказать обо всем невозможно - тема эта необъятная! Но надо стараться сохранить то замечательное в природе, что мы имеем, чтобы никогда не увядала привлекательность нашего удивительного Приморья. Ведь чаще всего именно человек является виновником гибели природы, не осознавая того, что мы живы, пока жива при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роду охраняют в заповедниках (слайды 13 - 17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и мы не должны оставаться в стороне и всеми силами беречь и защищать природу нашего родного кр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Чтение стихотворений учащимся клас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и от пожара сухое таежное се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рей в рукавице и выпусти бурунду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тавь на скале молодое сосновое сем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рпай ладонями ржавчину из род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асешься и сам от огня и глухого удушь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реешься сам, этих малых зверюшек люб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зерна добра прорастают и в каменных душ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стречи в тайге, как родник очищают теб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* * 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ы, человек, любя природу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оть иногда ее жал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веселительных поход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растопчи ее по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вокзальной сутолоке ве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ы оценить ее спе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– твой давний добрый лекар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а - союзница душ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жги ее напропалую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е испытывай до дн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помни истину простую –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 много - а она одна!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, я предлагаю вам провести небольшую викторину о Приморье. Каждый правильно ответивший на вопрос получает жетон. Ученик, набравший наибольшее количество жетонов, будет объявлен знатоком Приморского края.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икторина о Приморском крае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Гончаров  Андрей в своем стихотворении так описывает один из дальневосточных краев: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…Богат наш край дальневосточный</w:t>
        <w:br/>
        <w:t xml:space="preserve">Волшебным лесом и углем, </w:t>
        <w:br/>
        <w:t>Фруктовым садом, рисом сочным,</w:t>
        <w:br/>
        <w:t>А также горным хрусталем»  О каком крае идет речь? (о Приморском крае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Назовите дату образования Приморского края (20 октября 1938 год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Сколько заповедников в Приморье? (6: Кедровая падь, Уссурийский, Лазовский, Сихотэ-Алинский, Морской, Ханкайский).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Какие животные, обитающие на территории Приморского края занесены в Красную книгу? (амурский тигр, дальневосточный леопард, утка- мандаринка, уссурийский безлегочный когтистый тритон, орел-беркут, гигантская бурозубка). 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5.Сколько видов животных кормит  кедр? (около 200) 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6.Какие деревья, произрастающие в нашем крае, называют «сахарными»? (клен, береза)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7. Кого называют «морским огурцом»? (трепанг)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8. Кто такой амба? (тигр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Сколько видов диких кошек обитает в Приморском крае, перечислите их? (4: амурский тигр,  дальневосточный леопард, рысь, амурский лесной кот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. Где гнездятся утки-мандаринки? (дупла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 Сколько видов копытных обитает в Приморье, перечислите их? (6: лось, пятнистый олень, кабарга, кабан, косуля, горал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2. Какой вид транспорта имеет огромное значение для края? (морской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Сколько городов в крае? (12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 Сколько жителей проживает сегодня на территории Приморского края? (ок. 2 млн. человек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. Сколько наций и народностей проживает в Приморском крае? (117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Назовите автора книги «Дерсу Узала», «По Уссурийскому краю». (В.К. Арсеньев)</w:t>
      </w:r>
    </w:p>
    <w:p>
      <w:pPr>
        <w:pStyle w:val="Normal"/>
        <w:spacing w:lineRule="auto" w:line="360" w:before="100" w:after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 Какого русского путешественника и натуралиста Британское Королевское географическое общество назвало «самым выдающимся путешественником» мира, а Петербургская Академия наук - наградила медалью с надписью: «Первому исследователю природы Центральной Азии». (Пржевальский)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О чем идет речь? «…Здесь все не так как у нас. Все то же, а не то. Белки не рыжие, а черные. Сороки голубые. Даже вороны большеклювые. За группой деревьев, обвитых виноградом, открывается поляна…» (Приморье, Уссурийская тайга)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Подведение итогов классного часа.</w:t>
      </w:r>
    </w:p>
    <w:p>
      <w:pPr>
        <w:pStyle w:val="Normal"/>
        <w:spacing w:lineRule="auto" w:line="360" w:before="100" w:after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т и закончилось наше удивительное путешествие. Надеюсь, что оно было познавательным для вас и позволило узнать много нового и интересного о Приморском крае, в котором мы с вами живем. 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Рефлексия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 и источников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. Арсеньев В.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 Уссурийскому краю / - Владивосток: Дальневост. кн. изд-во, 1986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Атлас. Люби и знай свой край. Москва, 199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Атлас Приморского края. Владивосток, 1998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Дальний Восток. Фотоальбом. М.: Планета, 1989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Жемчужина Золотого Рога. Владивосток: Издательство «Уссури», 1992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Марков В. Путеводитель по Владивостоку. Владивосток, 199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иколаев С.Н. Памятники и памятные места в Приморье. Владивосток: Приморское книжное издательство, 195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 родному краю. Хрестоматия. Владивосток: Дальневосточное книжное издательство, 1973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морье, 60 лет 1938-1998. Издательство «Уссури», 199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иморский край, краткий энциклопедический справочник. Владивосток: Издательство Дальневосточного университета, 199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Хрестоматия по истории Дальнего Востока Т.1,2. / сост. Н.К. Кирюхин. Владивосток: Дальневосточное книжное издательство, 1982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пособ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Хрестоматия по географии Приморского края. Мультимедийное пособие. Владивосток: ПИППКРО, 2006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Электронные карты Приморского края. Мультимедийное пособие. Владивосток: ПИППКРО, 2006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Территория: Приморский край (мультимед. электрон. справочник) / ПГПБ им. А.М. Горького; ред. и сост. Н.С. Иванцова. – Владивосток, 2007. – 1 CD-RO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egi.ru/PRIMORYE/HISTOR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иморский край России. Страницы истории. Региональный портал «Приморский край России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v-peopl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риморье глазами приморце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 museum.ru/E1463</w:t>
      </w:r>
      <w:r>
        <w:rPr>
          <w:rFonts w:cs="Times New Roman" w:ascii="Times New Roman" w:hAnsi="Times New Roman"/>
          <w:sz w:val="28"/>
          <w:szCs w:val="28"/>
        </w:rPr>
        <w:t xml:space="preserve"> – сайт Приморского государственного объединенного музея им. В.К. Арсеньев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 pgpb.ru</w:t>
      </w:r>
      <w:r>
        <w:rPr>
          <w:rFonts w:cs="Times New Roman" w:ascii="Times New Roman" w:hAnsi="Times New Roman"/>
          <w:sz w:val="28"/>
          <w:szCs w:val="28"/>
        </w:rPr>
        <w:t xml:space="preserve"> – сайт ПГПБ им. А.М. Горького (Приморская государственная публичная библиоте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primkray.ru/</w:t>
      </w:r>
      <w:r>
        <w:rPr>
          <w:rFonts w:cs="Times New Roman" w:ascii="Times New Roman" w:hAnsi="Times New Roman"/>
          <w:sz w:val="28"/>
          <w:szCs w:val="28"/>
        </w:rPr>
        <w:t xml:space="preserve"> - история, культура, искусст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gpb.ru/cd/primor/writers/wwww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стория и литература Приморья Примориан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ladivostok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ладивосток виртуальны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ld.ru/ppx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ка приморских поэтов, прозаиков и художников «ПОПЫХИ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ld.ru/ppx/Krivsh/Kn_o_p/Pisateli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правочник писателей Приморь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rt.bdk.com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«Поэзия Приморья». Есть информация о городах края в целом, стихотворения  по городам, о природе, кораблях, людях и т.д. Имеется информация о художниках, культуре и т.д. На сайте есть стихи, песни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ig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ихотэ-Алинский заповедни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2.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l.vladnew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азета «Владивосток». Тексты стат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ladivostok.com/Golden_Horn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азета «Золотой Рог». Тексты статей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kean.org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Всероссийский детский центр "Океан". Есть сценарии, легенды об обитателях моря и др. разработ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outlineLvl w:val="1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4">
    <w:name w:val="c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89;&#1089;&#1080;&#1103;" TargetMode="External"/><Relationship Id="rId3" Type="http://schemas.openxmlformats.org/officeDocument/2006/relationships/hyperlink" Target="http://ru.wikipedia.org/wiki/&#1061;&#1072;&#1073;&#1072;&#1088;&#1086;&#1074;&#1089;&#1082;&#1080;&#1081;_&#1082;&#1088;&#1072;&#1081;" TargetMode="External"/><Relationship Id="rId4" Type="http://schemas.openxmlformats.org/officeDocument/2006/relationships/hyperlink" Target="http://ru.wikipedia.org/wiki/&#1050;&#1080;&#1090;&#1072;&#1081;" TargetMode="External"/><Relationship Id="rId5" Type="http://schemas.openxmlformats.org/officeDocument/2006/relationships/hyperlink" Target="http://ru.wikipedia.org/wiki/&#1050;&#1086;&#1088;&#1077;&#1081;&#1089;&#1082;&#1072;&#1103;_&#1053;&#1072;&#1088;&#1086;&#1076;&#1085;&#1086;-&#1044;&#1077;&#1084;&#1086;&#1082;&#1088;&#1072;&#1090;&#1080;&#1095;&#1077;&#1089;&#1082;&#1072;&#1103;_&#1056;&#1077;&#1089;&#1087;&#1091;&#1073;&#1083;&#1080;&#1082;&#1072;" TargetMode="External"/><Relationship Id="rId6" Type="http://schemas.openxmlformats.org/officeDocument/2006/relationships/hyperlink" Target="http://ru.wikipedia.org/wiki/&#1071;&#1087;&#1086;&#1085;&#1089;&#1082;&#1086;&#1077;_&#1084;&#1086;&#1088;&#1077;" TargetMode="External"/><Relationship Id="rId7" Type="http://schemas.openxmlformats.org/officeDocument/2006/relationships/hyperlink" Target="http://ru.wikipedia.org/wiki/&#1047;&#1072;&#1083;&#1080;&#1074;_&#1055;&#1077;&#1090;&#1088;&#1072;_&#1042;&#1077;&#1083;&#1080;&#1082;&#1086;&#1075;&#1086;" TargetMode="External"/><Relationship Id="rId8" Type="http://schemas.openxmlformats.org/officeDocument/2006/relationships/hyperlink" Target="http://ru.wikipedia.org/wiki/&#1058;&#1091;&#1084;&#1072;&#1085;&#1085;&#1072;&#1103;_(&#1088;&#1077;&#1082;&#1072;)" TargetMode="External"/><Relationship Id="rId9" Type="http://schemas.openxmlformats.org/officeDocument/2006/relationships/hyperlink" Target="http://ru.wikipedia.org/wiki/&#1057;&#1072;&#1084;&#1072;&#1088;&#1075;&#1072;_(&#1088;&#1077;&#1082;&#1072;)" TargetMode="External"/><Relationship Id="rId10" Type="http://schemas.openxmlformats.org/officeDocument/2006/relationships/hyperlink" Target="http://ru.wikipedia.org/wiki/&#1043;&#1086;&#1088;&#1086;&#1076;&#1089;&#1082;&#1086;&#1081;_&#1086;&#1082;&#1088;&#1091;&#1075;" TargetMode="External"/><Relationship Id="rId11" Type="http://schemas.openxmlformats.org/officeDocument/2006/relationships/hyperlink" Target="http://ru.wikipedia.org/wiki/&#1052;&#1091;&#1085;&#1080;&#1094;&#1080;&#1087;&#1072;&#1083;&#1100;&#1085;&#1099;&#1081;_&#1088;&#1072;&#1081;&#1086;&#1085;" TargetMode="External"/><Relationship Id="rId12" Type="http://schemas.openxmlformats.org/officeDocument/2006/relationships/hyperlink" Target="http://ru.wikipedia.org/wiki/&#1043;&#1086;&#1088;&#1086;&#1076;&#1089;&#1082;&#1086;&#1077;_&#1087;&#1086;&#1089;&#1077;&#1083;&#1077;&#1085;&#1080;&#1077;" TargetMode="External"/><Relationship Id="rId13" Type="http://schemas.openxmlformats.org/officeDocument/2006/relationships/hyperlink" Target="http://ru.wikipedia.org/wiki/&#1057;&#1077;&#1083;&#1100;&#1089;&#1082;&#1086;&#1077;_&#1087;&#1086;&#1089;&#1077;&#1083;&#1077;&#1085;&#1080;&#1077;" TargetMode="External"/><Relationship Id="rId14" Type="http://schemas.openxmlformats.org/officeDocument/2006/relationships/hyperlink" Target="http://www.fegi.ru/PRIMORYE/HISTORY" TargetMode="External"/><Relationship Id="rId15" Type="http://schemas.openxmlformats.org/officeDocument/2006/relationships/hyperlink" Target="http://dv-people.ru/" TargetMode="External"/><Relationship Id="rId16" Type="http://schemas.openxmlformats.org/officeDocument/2006/relationships/hyperlink" Target="http://www.pgpb.ru/cd/primor/writers/wwww.htm" TargetMode="External"/><Relationship Id="rId17" Type="http://schemas.openxmlformats.org/officeDocument/2006/relationships/hyperlink" Target="http://www.vladivostok.ru/" TargetMode="External"/><Relationship Id="rId18" Type="http://schemas.openxmlformats.org/officeDocument/2006/relationships/hyperlink" Target="http://www.vld.ru/ppx/" TargetMode="External"/><Relationship Id="rId19" Type="http://schemas.openxmlformats.org/officeDocument/2006/relationships/hyperlink" Target="http://www.vld.ru/ppx/Krivsh/Kn_o_p/Pisateli.html" TargetMode="External"/><Relationship Id="rId20" Type="http://schemas.openxmlformats.org/officeDocument/2006/relationships/hyperlink" Target="http://www.art.bdk.com.ru/" TargetMode="External"/><Relationship Id="rId21" Type="http://schemas.openxmlformats.org/officeDocument/2006/relationships/hyperlink" Target="http://www.tiger.ru/" TargetMode="External"/><Relationship Id="rId22" Type="http://schemas.openxmlformats.org/officeDocument/2006/relationships/hyperlink" Target="http://vl.vladnews.ru/" TargetMode="External"/><Relationship Id="rId23" Type="http://schemas.openxmlformats.org/officeDocument/2006/relationships/hyperlink" Target="http://vladivostok.com/Golden_Horn/" TargetMode="External"/><Relationship Id="rId24" Type="http://schemas.openxmlformats.org/officeDocument/2006/relationships/hyperlink" Target="http://www.okean.org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26:00Z</dcterms:created>
  <dc:creator>Настя</dc:creator>
  <dc:description/>
  <cp:keywords/>
  <dc:language>en-US</dc:language>
  <cp:lastModifiedBy>Нинель</cp:lastModifiedBy>
  <dcterms:modified xsi:type="dcterms:W3CDTF">2012-09-21T10:46:00Z</dcterms:modified>
  <cp:revision>8</cp:revision>
  <dc:subject/>
  <dc:title/>
</cp:coreProperties>
</file>