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0"/>
          <w:szCs w:val="36"/>
          <w:u w:val="single"/>
          <w:lang w:val="tt-RU"/>
        </w:rPr>
      </w:pPr>
      <w:r>
        <w:rPr>
          <w:b/>
          <w:i/>
          <w:sz w:val="40"/>
          <w:szCs w:val="36"/>
          <w:u w:val="single"/>
          <w:lang w:val="tt-RU"/>
        </w:rPr>
        <w:t>Соңгы кыңгырау. (4 нче сыйныф)</w:t>
      </w:r>
    </w:p>
    <w:p>
      <w:pPr>
        <w:pStyle w:val="Normal"/>
        <w:rPr>
          <w:b/>
          <w:b/>
          <w:i/>
          <w:i/>
          <w:sz w:val="32"/>
          <w:szCs w:val="28"/>
          <w:u w:val="single"/>
          <w:lang w:val="tt-RU"/>
        </w:rPr>
      </w:pPr>
      <w:r>
        <w:rPr>
          <w:b/>
          <w:i/>
          <w:sz w:val="32"/>
          <w:szCs w:val="28"/>
          <w:u w:val="single"/>
          <w:lang w:val="tt-RU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АЛЬС яңгырый (яки вал</w:t>
      </w:r>
      <w:r>
        <w:rPr>
          <w:sz w:val="28"/>
          <w:szCs w:val="28"/>
        </w:rPr>
        <w:t>ь</w:t>
      </w:r>
      <w:r>
        <w:rPr>
          <w:sz w:val="28"/>
          <w:szCs w:val="28"/>
          <w:lang w:val="tt-RU"/>
        </w:rPr>
        <w:t>с биюе башкарыла)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_Дуслар бүген нинди көн?   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ез беләсездер бәлкем?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елмәсәгез, үзем әйтәм,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үген безнең бәйрәм көн!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tt-RU"/>
        </w:rPr>
        <w:t>_Олы бәйрәм бүген бездә,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Зурлар инде һәммәбез.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шлангыч белән хушлашабыз,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үген соңгы көнебез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Хәерле көн, хөрмәтле кунаклар, ата-аналар, укытучылар һәм укучылар! Бүген сезнең өчен дә, безнең өчен дә иң тантаналы һәм истәлекле көннәрнең берсе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әйрәм бүген! Шуңа да шат безнең күңел. Йөзләребездә балкыган нур безнең үсеп  килүебезне күрсәтә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tt-RU"/>
        </w:rPr>
        <w:t>Хыялларны тормышка ашыру өчен без өлкән классларга күчәбез. Тизрәк, тизрәк үсеп җитәсебез килә, әниләрне, илебезне сөендерәсе килә. Шуңа шат без!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Шул ук вакытта моңсу да безгә, чөнки яраткан парталарыбыздан, ияләшкән классыбыздан, беренче укытучыбыздан Һәм балачагыбызның кабатланмас елларыннан аерылабыз. Шуңа моңсу бүген.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ХОР: “Мәктәбем”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Гел карап торырбыз инде, 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ечкенәләр ягына,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Нигә укытмыйлар икән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Гел башлангычта гына?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үңелле дә, күңелсез дә,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Хәлемне белмиләр шул.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итмәс идем олы кызлар,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шлангычта укымыйлар шул.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уган йорттай син кадерле,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ин якын күңелләргә.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Ничек кенә хушлашасы,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итәсе килми бер дә.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ик нишлисең яшең тулгач,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ормыш бит шулай куша.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лачакның бер баскычы,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Үсмер чак белән тоташа.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нде менә үсеп җиттек,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ау бул балачак иле.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Юлларыбыз хәерле, 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әгатьтә булса иде.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ХОР: Саубуллашу вальсы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 xml:space="preserve">Бик моңсу булса да бүген,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Ярамый боегырга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Дәвам итәрбез укуны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Үз гимназиябездә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Гимназия, туган йортттай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Каршы алыр безне таңнарда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Максатыбыз – ныклап белем алу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Сүрелмәс рух яши җаннарда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Адаштырмас маягыбыз – мирас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Юлда юлдаш – туган телебез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Туган телне, җирне сөйсәк кенә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Якты булыр безнең көнебез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Һәркөн диярлек күрешербез без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Һәрбер шатлыкны бүлешербез без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Мәңгегә шулай дуслык – татулык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Торыр яктырып диешербез без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НСАМБЛЬ: “Мәктәбем”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Җитте хушлашу сәгате,</w:t>
        <w:br/>
        <w:t>Сау бул, башлангычыбыз.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Һәм мондагы бик кадерле,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еренче укытучыбыз.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аубуллашу бигрәк моңсу икән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үгенгәчә аны белмәдек.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Шат яшәдек. Укытучыбыз,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ырыс йөзегезне күрмәдек.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ш иябез бүген сезнең алда,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урычыбыз сезгә гомергә.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Өйрәттегез “Дус һәм тату булып,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Яшәгез!” – дип шулай гел бергә.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Рәхмәтле мин сиңа укытучым,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инең кебек килә буласым.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инең кебек һәрбер адымымда</w:t>
        <w:br/>
        <w:t>Бары изгелекләр кыласым.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Хәзер минем өчен үзе бәйрәм,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инең янда үткән һәр көнем.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кытучым, сиңа дөньябызның,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үләк итәр идем һәр гөлен.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кытучым! Белем учагына,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ин бит безне алып баручы.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ормыштагы начар гадәтләрдән,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аклаучы һәм яклап калучы.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езгә куйган хезмәтегез өчен,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Рәхмәт әйтер сезгә киләчәк.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Һәрберебез, берәм – берәм килеп,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лдыгызда башын иячәк.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Чәчәкләрдән җем-җем итеп,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Якты нурлар бөркелә.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Бүген безнең укытучыбызга,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tt-RU"/>
        </w:rPr>
        <w:t>Рәхмәт әйтәсе килә.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езгә белем биргән өчен,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адерләп үстергән өчен,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Назлы карашыгыз өчен,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Дөрес тәрбиягез өчен,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кенче әни булган өчен,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рысы, барысы, барысы өчен,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t>- Рәхмәт Сезгә, Укытучым! (бергә)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кытучым, йөрәк җылыгыз,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езне мәңге җылытачак.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Юлыгызда келәм итеп,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Чәчәк җәям кочак – кочак.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(чәчәк тапшыру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  <w:lang w:val="tt-RU"/>
        </w:rPr>
        <w:t>Белем сере белән сукмаклардан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  <w:lang w:val="tt-RU"/>
        </w:rPr>
        <w:t>Ачтың миңа юлның яктысын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  <w:lang w:val="tt-RU"/>
        </w:rPr>
        <w:t>Укытучым, җырларымда чагыла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  <w:lang w:val="tt-RU"/>
        </w:rPr>
        <w:t>Изге уйларымның чаткысы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  <w:lang w:val="tt-RU"/>
        </w:rPr>
        <w:t>Җылы караш, назлы сүзләреңнән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  <w:lang w:val="tt-RU"/>
        </w:rPr>
        <w:t>Тойдым синең йөрәк җылыңны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  <w:lang w:val="tt-RU"/>
        </w:rPr>
        <w:t>Укытучым, иң кадерле кешем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  <w:lang w:val="tt-RU"/>
        </w:rPr>
        <w:t>Бүләк итеп ал син җырымны!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</w:t>
      </w:r>
      <w:r>
        <w:rPr>
          <w:sz w:val="28"/>
          <w:szCs w:val="28"/>
          <w:lang w:val="tt-RU"/>
        </w:rPr>
        <w:t>АНСАМБЛЬ : “Укытучыма”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tt-RU"/>
        </w:rPr>
        <w:t>Без яхшы укысын, сәламәт булып үссен өчен бөтен шартларны тудырган, безнең уңышларыбызны күреп сөенгән кешеләребез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Равил Хасанович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tt-RU"/>
        </w:rPr>
        <w:t>Зөһрә Закерьевна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сия Султановна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Эльмира Вагизовна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Хәзер сүзне аларга бирәбез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t>(директор сүзе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</w:t>
      </w:r>
      <w:r>
        <w:rPr>
          <w:sz w:val="28"/>
          <w:szCs w:val="28"/>
          <w:lang w:val="tt-RU"/>
        </w:rPr>
        <w:t>Номер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tt-RU"/>
        </w:rPr>
        <w:t xml:space="preserve">Ә хәзер, безнең белән теләктәш булган, безгә ярдәмче һәм терәк булган 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адерле әти - әниләребезгә сүз бирәбез.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онцерт номерлары: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.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.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.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 xml:space="preserve">-  Шушының белән, башлангыч сыйныф белән саубуллашу кичәсе тәмам.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2:20:00Z</dcterms:created>
  <dc:creator>18</dc:creator>
  <dc:description/>
  <cp:keywords/>
  <dc:language>en-US</dc:language>
  <cp:lastModifiedBy>1</cp:lastModifiedBy>
  <cp:lastPrinted>2010-05-25T16:10:00Z</cp:lastPrinted>
  <dcterms:modified xsi:type="dcterms:W3CDTF">2013-04-16T18:30:00Z</dcterms:modified>
  <cp:revision>7</cp:revision>
  <dc:subject/>
  <dc:title>Соңгы кыңгырау</dc:title>
</cp:coreProperties>
</file>