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УБНЫЙ ЧАС « От А до 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рогие ребята! Вот вы и познакомились со всеми буквами русской азбуки, научились читать. Сегодня у нас заключительный урок, и мы отправляемся с вами в страну «От А до Я». А отправимся мы на поезде, но не одни, а со сказочными героями,  о которых мы скоро будем читать книги. Узнаем, кто же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вагон с этим геро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ние загад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ечная девочка под листиком жил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зимой холодною ласточку спас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милы ей женихи: жаба, жук и кро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леко, в стране цветов, ее счастье ждёт. (Дюймо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* 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, дружок, послуша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него большие уш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 коричневого цвет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го любят все на свет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нает каждая дворняжк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руга Гены – (Чебура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й он похож на мя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ыл когда-то он горя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рыгнул со стола на по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от бабушки уше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него румяный бок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же это? (Коло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деревянный, весёлый, озорно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подарок получает он ключик золот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потайную дверцу он скоро отопрё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мир радости и счастья с друзьями попадёт.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луковка – бедняк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не унывае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 беды своих друзе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мело выручает. (Чиппо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 любит мед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 сочиняе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дит в гости по утрам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его не знает? (Винни-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Шапочку красную ей подари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вочка имя забыла своё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у, подскажите имя ее. 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что ж, состав готов к отправлению. Но мы должны определить путь движения нашего поезда. Посмотрите внимательно на карту. Как вы считаете, как двигаться нашему поез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сказывают свои пред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трудняются в выборе правильного ответа, то задать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видите на карте? (Буквы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бы определить путь движения поезда, отгадайте, по каким буквам располагается наш пу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– значки, как бойцы на парад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чётком равненье построились в ряд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ждый в условленном месте стои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азывается он … (Алфав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назовем буквы в алфавитном порядке, покажем их и тогда доберемся до страны «От А до Я» Кто уже выучил весь алфавит? (Один ребенок показывает буквы по карте, а все дети читают хором алфавит.)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лько же букв в алфавит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которые буквы нас встречают на перроне, но их надо узнать:Эта буква широк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похожа на 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Маршак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у букву посмотри –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а совсем как цифр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Маршак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ккее, на футбол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 эта – ворота в п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.Степанов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буква светит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ым ясным месяц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.Степанов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букве нет угл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того она круг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 того она кругл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титься бы мог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Тарлапан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ток стучит: тук-тук-тук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ой же букве был он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.Степанов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из этих букв «лишняя»? (о) Почему?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ими бывают гласные звуки? (Ударные и безударные) Сколько гласных звуков? А гласных букв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ие бывают согласные звуки? (Твердые и мягкие, звонкие и глухие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каждой буквы в этой стране есть свой домик. Мы подошли к улице «Парные звонкие и глухие согласны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зовите все парные звонкие и глухие согласные. Мы сейчас должны узнать, какая буква живет в домике и кто с ней вместе живёт. Но случилась беда, на место буквы-хозяйки встала её парная согласная. Давайте исправлять положение, тогда к нам выйдет хозяин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я приглашает нас в парк, где много сказочных домиков. На эти домики он повесил плакаты с ребусами и просит подумать и разгадать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ние реб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парке много отдыхающих. А кого мы здесь встретим, послушайте стихотворение и тогда вы сможете их назвать. Постарайтесь запомнить всех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паслись у сосен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ве подружки Ме и М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яу грел бочок на солнц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е весь день мешал ем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ря купался рядом в речк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у-ка-ре-ку песни пел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ав валялся на крылечк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рю под кустиком сопе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теперь, дружок, напомн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зови по имена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ех, кто в этот жаркий полден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глаза попался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героев, которых запомнили, затем читают имена и называют чье это имя – тогда открывается картинка живот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ие это животны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какие животные еще бывают? Назовите их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стране «От А до Я» есть памятник из книг. Прочитаем, что написано на этом памя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ы понимаете эти слов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ы считаете, почему именно на корешках книг написаны такие слов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именно из книг мы узнаем что-то новое, полезное, интересное. В народе говорят: кто много читает, тот много знает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теперь прочитаем пословицы о кни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мала, а ума прида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ниги читать – скуки не зна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нига – лучший подаро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нига учит жить, книгой надо дорожи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ение – лучшее 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Я.думаю, что вы обязательно подружитесь с книгами. Они помогут вам хорошо учиться. А вот, что нам говорит старейший ученый этой страны – Мудрая С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книга привыкла к почтению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тот получает пятёрку по чтению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с детства любитель большой почитать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книжки, как старших, привык по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.Коз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заканчивается наше путешествие. Нам пора возвращаться обратно в класс. Но, чтобы вернуться, мы должны расставить вагоны в нашем поезде в определенном порядке. Давайте прочитаем слова на вагончиках и подумаем, как можно расставить ва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лова, высказывают свое мн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ставить можно по количеству слогов в словах: 1 вагон – слово из 1 слога и так далее; можно в алфавитном поряд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ажите, как связаны между собой эти слова? (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 все являетесь читателями, а в библиотеке вы всегда найдёте книгу по своему интересу. Не забывайте, что словари будут вашими верными друзьями и придут вам на помощь, если вы встретите непонятные слова. Помните о правилах обращения с книгой. Берегите книги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26:00Z</dcterms:created>
  <dc:creator>1</dc:creator>
  <dc:description/>
  <cp:keywords/>
  <dc:language>en-US</dc:language>
  <cp:lastModifiedBy>1</cp:lastModifiedBy>
  <dcterms:modified xsi:type="dcterms:W3CDTF">2013-04-15T21:41:00Z</dcterms:modified>
  <cp:revision>3</cp:revision>
  <dc:subject/>
  <dc:title/>
</cp:coreProperties>
</file>