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У «Кожевниковская средняя общеобразовательная школа №1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 xml:space="preserve">Директор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/>
        <w:t>___________Костырева Л.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«_____»__________200__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ий план работы преподавател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На 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  четверти 200</w:t>
      </w:r>
      <w:r>
        <w:rPr>
          <w:b/>
        </w:rPr>
        <w:t>8</w:t>
      </w:r>
      <w:r>
        <w:rPr/>
        <w:t>/200</w:t>
      </w:r>
      <w:r>
        <w:rPr>
          <w:b/>
        </w:rPr>
        <w:t>9</w:t>
      </w:r>
      <w:r>
        <w:rPr/>
        <w:t xml:space="preserve"> учебного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</w:rPr>
        <w:t>Класс</w:t>
      </w:r>
      <w:r>
        <w:rPr>
          <w:u w:val="single"/>
        </w:rPr>
        <w:t xml:space="preserve">        10              </w:t>
      </w:r>
      <w:r>
        <w:rPr/>
        <w:t xml:space="preserve"> </w:t>
      </w:r>
      <w:r>
        <w:rPr>
          <w:b/>
        </w:rPr>
        <w:t xml:space="preserve">Профиль </w:t>
      </w:r>
      <w:r>
        <w:rPr>
          <w:u w:val="single"/>
        </w:rPr>
        <w:t xml:space="preserve"> общеобразовательный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b/>
        </w:rPr>
        <w:t>Наименование дисциплины</w:t>
      </w:r>
      <w:r>
        <w:rPr>
          <w:u w:val="single"/>
        </w:rPr>
        <w:t xml:space="preserve">      литература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Преподаватель   </w:t>
      </w:r>
      <w:r>
        <w:rPr>
          <w:u w:val="single"/>
        </w:rPr>
        <w:t xml:space="preserve">Безвинная Татьяна Александровна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фамилия, имя, отчест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Количество часов по учебному плану группы (нагрузки)  </w:t>
      </w:r>
      <w:r>
        <w:rPr>
          <w:u w:val="single"/>
        </w:rPr>
        <w:t xml:space="preserve">     105</w:t>
      </w:r>
      <w:r>
        <w:rPr/>
        <w:t xml:space="preserve">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ставлен в соответствии с примерной программой для средних общеобразовательных учрежд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ссмотрен на заседании НМС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токол  №_______ от «______»___________________200__г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Руководитель НМС _________________________Адаменко О.А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250"/>
        <w:gridCol w:w="1247"/>
        <w:gridCol w:w="923"/>
        <w:gridCol w:w="958"/>
        <w:gridCol w:w="958"/>
        <w:gridCol w:w="2212"/>
        <w:gridCol w:w="2037"/>
        <w:gridCol w:w="2385"/>
      </w:tblGrid>
      <w:tr>
        <w:trPr>
          <w:trHeight w:val="14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занятия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обучения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внеаудиторная самостоятельная работа</w:t>
            </w:r>
          </w:p>
        </w:tc>
      </w:tr>
      <w:tr>
        <w:trPr>
          <w:trHeight w:val="2445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lang w:val="en-US"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В т.ч. практических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</w:rPr>
              <w:t>(развитие речи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Самостоятельные,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ведение. Художественный мир и его творцы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- лекция с элементами беседы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К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литература 18 века. Классицизм, романтизм, сентиментализ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следование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М. Карамзин. Литературная и творческая деятельно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ортрет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3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 Жуковский.Герои и сюжеты баллады «Светлана». Романтизм. Художественный мир поэз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анализ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м как литературное направление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стное сообщение по писателям и поэтам начала 19в.</w:t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р басни в творчестве И.А. Крылова-реалис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Грибоедов и его комедия «Горе от ума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применение знаний и действ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персонажей комед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ортрет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Пушкин: личность и судьб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очерк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ытия, которые изменили  Онегина.</w:t>
            </w:r>
          </w:p>
          <w:p>
            <w:pPr>
              <w:pStyle w:val="Normal"/>
              <w:rPr/>
            </w:pPr>
            <w:r>
              <w:rPr/>
              <w:t>Онегин и Татья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применение знаний и действ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ы лирики Лермонтов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применение знаний и действ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пический идеал поэта. В чём суть конфликта романа. Кто такой Печорин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применение знаний и действ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/ф «Герой нашего времени»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Гоголь. Жизнь и творчество. «Мертвые душ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афёры Чичиков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/ф «Мёртвые души»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-15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произведениям А.Пушкина, М.Лермонтова, Н.Гогол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витие речи. Текущий контроль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.А. Гончар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-2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чаров. Жизнь и творчество. Секреты понимания И.А. Гончарова. Читая первую часть романа «Обломов» Гончаро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-4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ждом из нас сидит Обломов. Сон Обломов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плексное применение знаний и действ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/ф «Один день из жизни Обломова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разбудит Обломова?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анализ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пытание любовью: Обломов и Ольга Ильинск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знаний и способов действ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сочинение по произведению Гончарова «Обломов»</w:t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V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А.Н. Островский  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Н. Островский. Жизнь и творчест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ция  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 названия. Символика в пьесе. Образ города Калино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анализ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запись.</w:t>
            </w:r>
          </w:p>
          <w:p>
            <w:pPr>
              <w:pStyle w:val="Normal"/>
              <w:rPr/>
            </w:pPr>
            <w:r>
              <w:rPr/>
              <w:t>ИК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ый и социальный конфликт в драм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следование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/ф «Гроза»</w:t>
            </w:r>
          </w:p>
          <w:p>
            <w:pPr>
              <w:pStyle w:val="Normal"/>
              <w:rPr/>
            </w:pPr>
            <w:r>
              <w:rPr/>
              <w:t>ИК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греха и покаяния. Современная их интерпретац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/ф «Гроза»</w:t>
            </w:r>
          </w:p>
          <w:p>
            <w:pPr>
              <w:pStyle w:val="Normal"/>
              <w:rPr/>
            </w:pPr>
            <w:r>
              <w:rPr/>
              <w:t>ИК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виноват в гибели Катерины?". Творческий урок по пьесе А.Н. Островского "Гроза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евая игр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  <w:p>
            <w:pPr>
              <w:pStyle w:val="Normal"/>
              <w:rPr/>
            </w:pPr>
            <w:r>
              <w:rPr/>
              <w:t>х/ф «Гроз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Изображение мира лжи и чистогана в драме А.Н. Островского «Бесприданница».</w:t>
            </w:r>
          </w:p>
          <w:p>
            <w:pPr>
              <w:pStyle w:val="Normal"/>
              <w:rPr>
                <w:bCs/>
                <w:spacing w:val="2"/>
              </w:rPr>
            </w:pPr>
            <w:r>
              <w:rPr>
                <w:bCs/>
                <w:spacing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"/>
                <w:sz w:val="28"/>
                <w:szCs w:val="28"/>
              </w:rPr>
            </w:pPr>
            <w:r>
              <w:rPr>
                <w:b/>
                <w:bCs/>
                <w:spacing w:val="2"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следование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  <w:p>
            <w:pPr>
              <w:pStyle w:val="Normal"/>
              <w:rPr/>
            </w:pPr>
            <w:r>
              <w:rPr/>
              <w:t>х/ «Жестокий романс».</w:t>
            </w:r>
          </w:p>
          <w:p>
            <w:pPr>
              <w:pStyle w:val="Normal"/>
              <w:rPr/>
            </w:pPr>
            <w:r>
              <w:rPr/>
              <w:t>Аудиозапись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«Система персонажей в пьесе островского «Беспреданница»</w:t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Н.С.Лесков            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и творчество Н.С. Лесков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«Иван Флягин - один из правдоискателей земли русской. (По произведению Н.С. Лескова "Очарованный странник»)»</w:t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3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С. Лесков «Леди Макбет Мценского уезда». Загадка женской души. Две Катерины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анали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КТ </w:t>
            </w:r>
          </w:p>
          <w:p>
            <w:pPr>
              <w:pStyle w:val="Normal"/>
              <w:rPr/>
            </w:pPr>
            <w:r>
              <w:rPr/>
              <w:t>х/ф «Леди Макбет Мценского уезда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5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произведениям А.Н. Островского, Н.С.Леско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витие речи, контроль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I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И.С.Тургенев        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.Тургенев. этапы биографии.  Творчес кая история романа «Отцы и дети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ортрет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/ф «Отцы и дет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отношения Базарова и П.П. Кирсанова. гл.5-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екс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 /ф «Отцы и дети»</w:t>
            </w:r>
          </w:p>
          <w:p>
            <w:pPr>
              <w:pStyle w:val="Normal"/>
              <w:rPr/>
            </w:pPr>
            <w:r>
              <w:rPr/>
              <w:t>ИК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эль Евгения Базарова и Анны Одинцово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диспу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аров и родители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екс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К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6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аров-нигилист</w:t>
            </w:r>
          </w:p>
          <w:p>
            <w:pPr>
              <w:pStyle w:val="Normal"/>
              <w:rPr/>
            </w:pPr>
            <w:r>
              <w:rPr/>
              <w:t>Базаров перед лицом смерти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новых знаний, исследование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 /ф «Отцы и дети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К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-8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творчеству И.С.Тургене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я речи. Текущий контроль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II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Ф.И.Тютче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 Тютчев. Основные темы и идеи творчества. Лирика природы, Ро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очерк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К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6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</w:rPr>
              <w:t>А.К. Толстой</w:t>
            </w:r>
          </w:p>
          <w:p>
            <w:pPr>
              <w:pStyle w:val="FR1"/>
              <w:spacing w:before="0" w:after="0"/>
              <w:ind w:left="0" w:hanging="0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ри произведения по выбору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(обзор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/>
                <w:caps/>
                <w:sz w:val="24"/>
                <w:szCs w:val="24"/>
                <w:shd w:fill="FFFFFF" w:val="clear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вная лирика Ф. Тютчев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анализ лирических произведен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Аудиозапись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лирического произведения</w:t>
            </w:r>
          </w:p>
          <w:p>
            <w:pPr>
              <w:pStyle w:val="Normal"/>
              <w:rPr/>
            </w:pPr>
            <w:r>
              <w:rPr/>
              <w:t>( по выбору учащихс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III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А.А.Ф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Фет. Очерк жизни и творчества. Основные мотивы творчества А. Фе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ортре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К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льт мгновения» в творчестве поэта,  поэтичность любовной лирики А.Фе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следование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ая работа по творчеству А.А.Фет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X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Н.А.Некрасов      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жизни  и творчества поэта-гражданина.  Основные мотивы лирики Некрасо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очерк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  <w:p>
            <w:pPr>
              <w:pStyle w:val="Normal"/>
              <w:rPr/>
            </w:pPr>
            <w:r>
              <w:rPr/>
              <w:t>Аудиозапис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ворчество поэтов в восприятии современников</w:t>
            </w:r>
            <w:r>
              <w:rPr>
                <w:i/>
                <w:iCs/>
              </w:rPr>
              <w:t xml:space="preserve">. </w:t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ие мотивы в некрасовской лирик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оэтических произведен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му на Руси жить хорошо».  Представители помещичьей Руси в поэме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Комментированное чтени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5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я народной жизни и ее яркие представители. (Яким Нагой, Ермил Гирин, Савелий, богатырь святорусский). Образ Гриши Добросклон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анализа гла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тест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X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М.Е. Салтыков-Щедрин      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лтыков –Щедрин и его творчество. «История одного города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езентац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К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3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чение самодурства, обывательщины. Современное звучание произведений. Ирония, сатира, гротеск. Образы градоначальник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.</w:t>
            </w:r>
          </w:p>
          <w:p>
            <w:pPr>
              <w:pStyle w:val="Normal"/>
              <w:rPr/>
            </w:pPr>
            <w:r>
              <w:rPr/>
              <w:t>Творческий практикум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К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казки через опорный конспект.</w:t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XI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Ф.М. Достоевски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стреча с Достоевским, мыслителем, художником и человеко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ортре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"Всё сердце моё с кровью положится в этот роман". (История создания романа "Преступление и наказание".) Анализ содержания I,II гла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 с анализом глав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  <w:p>
            <w:pPr>
              <w:pStyle w:val="Normal"/>
              <w:rPr/>
            </w:pPr>
            <w:r>
              <w:rPr/>
              <w:t>х/ф «Преступление и наказание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етербург Достоевского. I часть  роман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чная экскурсия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/>
              <w:t>Индивидуалистический бунт Родиона Раскольников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художественно го текста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  <w:p>
            <w:pPr>
              <w:pStyle w:val="Normal"/>
              <w:rPr/>
            </w:pPr>
            <w:r>
              <w:rPr/>
              <w:t>х/ф «Преступление и наказание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Крушение теории Раскольнико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 размышление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7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Мир униженных и оскорблённых в романе Ф.М. Достоевского "Преступление и наказание"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применение знаний и действ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  <w:p>
            <w:pPr>
              <w:pStyle w:val="Normal"/>
              <w:rPr/>
            </w:pPr>
            <w:r>
              <w:rPr/>
              <w:t>х/ф «Преступление и наказание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-9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он Раскольников и «сильные мира сего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применение знаний и действ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  <w:p>
            <w:pPr>
              <w:pStyle w:val="Normal"/>
              <w:rPr/>
            </w:pPr>
            <w:r>
              <w:rPr/>
              <w:t>х/ф «Преступление и наказан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-1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творчеству Ф.М. Достоевско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, контроль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XII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Л. Н. Толсто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bCs/>
              </w:rPr>
            </w:pPr>
            <w:r>
              <w:rPr>
                <w:bCs/>
              </w:rPr>
              <w:t>"Толстой - это целый мир". (М. Горький.) Жизненный и творческий путь Л.Н. Толстого. Духовные искания писа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торство Толстого в изображении войны (реферат)</w:t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да войны". (Изображение войны, героизма русских солдат и офицеров в "Севастопольских рассказах"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bCs/>
              </w:rPr>
            </w:pPr>
            <w:r>
              <w:rPr>
                <w:bCs/>
              </w:rPr>
              <w:t>Трагедия семьи Карениных (Урок - обзор по роману Толстого</w:t>
              <w:br/>
              <w:t>"Анна Каренина"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обзор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. "Я старался писать историю народа". (История создания романа </w:t>
              <w:br/>
              <w:t>"Война и мир" 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зашита проек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работа.</w:t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Вечер Анны Павловны был пущен". (Великосветское общество в "Войне и мире".) Анализ сцен из I и II ч. 1 том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екс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  <w:p>
            <w:pPr>
              <w:pStyle w:val="Normal"/>
              <w:rPr/>
            </w:pPr>
            <w:r>
              <w:rPr/>
              <w:t>х/ф «Война и мир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bCs/>
              </w:rPr>
            </w:pPr>
            <w:r>
              <w:rPr>
                <w:bCs/>
              </w:rPr>
              <w:t>"История семейств". (Усвоение содержание 1 тома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применение знаний и действ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 х/ф «Война и мир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.Изображение Шенграбенского и Аустерлицкого сражений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 х/ф «Война и мир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-9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bCs/>
              </w:rPr>
            </w:pPr>
            <w:r>
              <w:rPr>
                <w:bCs/>
              </w:rPr>
              <w:t>Усвоение содержания II тома "Войны и мира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Анализ художественного текс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 х/ф «Война и мир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-1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Cs/>
              </w:rPr>
              <w:t xml:space="preserve">Война - "противное человеческому разуму и всей человеческой природе событие". Обзор содержания III том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зор с элементами исследова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 х/ф «Война и мир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iCs/>
              </w:rPr>
              <w:t>Натуралистические и описательные творческие работы.</w:t>
            </w:r>
            <w:r>
              <w:rPr/>
              <w:t xml:space="preserve"> Отечественная война 1812 г. Бородинское сражение. Опорный конспект.</w:t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-13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bCs/>
              </w:rPr>
            </w:pPr>
            <w:r>
              <w:rPr>
                <w:bCs/>
              </w:rPr>
              <w:t>"Дубина народной войны поднялась со всею своей грозною... силой". Л. Толстой (Партизанская война. Платон Каратаев и Т. Щербаты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ор с элементами исследования.</w:t>
            </w:r>
          </w:p>
          <w:p>
            <w:pPr>
              <w:pStyle w:val="Normal"/>
              <w:rPr/>
            </w:pPr>
            <w:r>
              <w:rPr/>
              <w:t>Самостоятельная работа с текстом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 х/ф «Война и мир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конспект «Дубина народной войны»</w:t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отивопоставление: Кутузов - Наполео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наблюдени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 х/ф «Война и мир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-16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уть исканий главных героев Толстого. Андрей Болконский и Пьер Безух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 х/ф «Война и мир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 чем истинная красота человека? (Наташа Ростова и княжна Марь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применение знаний и действ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 х/ф «Война и мир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сравнения.»Женские образы»</w:t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следняя встреча с героями Л. Н. Толстого. (Судьба героев в"эпилоге"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еминар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 х/ф «Война и мир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-20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Cs/>
              </w:rPr>
              <w:t>Сочинение по творчеству Л. Н. Толстог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Текущий контроль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XIII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А.П. Чехов  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Тайна личности А. П. Чехова. "Его врагом была пошлость"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3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Путь от Старцева к Ионычу. (Чтение и анализ рассказа Чехова "Ионыч" 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Чеховский театр. «Три сестры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ор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"Пусть на сцене всё будет... как в жизни". А. П. Чехов "Вишнёвый сад".</w:t>
            </w:r>
          </w:p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Cs/>
              </w:rPr>
              <w:t xml:space="preserve">Вся Россия - наш сад!" Отношение к вишнёвому саду Раневской, Гаева, Лопахина, Пети Трофимова и Ани Раневско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применение знаний и действий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bCs/>
              </w:rPr>
            </w:pPr>
            <w:r>
              <w:rPr>
                <w:bCs/>
              </w:rPr>
              <w:t xml:space="preserve">Тест по творчеству А.П. Чехова. 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XIV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рубежная литератур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тательская конференция по зарубежной литературе. О. Бальзак,  Ги Мопассан, В.Гюго, Гёт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зор. Читательская конференц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XV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тельные уроки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2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сочинение за курс литературы 10 к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речи. Итоговый контроль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ый урок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Конференция</w:t>
            </w:r>
            <w:r>
              <w:rPr/>
              <w:t>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350" w:hanging="0"/>
        <w:rPr>
          <w:b/>
          <w:b/>
        </w:rPr>
      </w:pPr>
      <w:r>
        <w:rPr>
          <w:b/>
        </w:rPr>
      </w:r>
    </w:p>
    <w:p>
      <w:pPr>
        <w:pStyle w:val="Normal"/>
        <w:ind w:right="350" w:hanging="0"/>
        <w:rPr>
          <w:b/>
          <w:b/>
        </w:rPr>
      </w:pPr>
      <w:r>
        <w:rPr>
          <w:b/>
        </w:rPr>
        <w:t>Итого:____</w:t>
      </w:r>
      <w:r>
        <w:rPr>
          <w:b/>
          <w:u w:val="single"/>
        </w:rPr>
        <w:t>85</w:t>
      </w:r>
      <w:r>
        <w:rPr>
          <w:b/>
        </w:rPr>
        <w:t>_____ ауд часов, ____</w:t>
      </w:r>
      <w:r>
        <w:rPr>
          <w:b/>
          <w:u w:val="single"/>
        </w:rPr>
        <w:t>15</w:t>
      </w:r>
      <w:r>
        <w:rPr>
          <w:b/>
        </w:rPr>
        <w:t>_______развитияя речи,  ___</w:t>
      </w:r>
      <w:r>
        <w:rPr>
          <w:b/>
          <w:u w:val="single"/>
        </w:rPr>
        <w:t>5</w:t>
      </w:r>
      <w:r>
        <w:rPr>
          <w:b/>
        </w:rPr>
        <w:t>____часов самостоятельной, контрольной  рабо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500" w:after="0"/>
      <w:ind w:left="720" w:hanging="0"/>
      <w:textAlignment w:val="baselin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09:50:00Z</dcterms:created>
  <dc:creator>Nout</dc:creator>
  <dc:description/>
  <cp:keywords/>
  <dc:language>en-US</dc:language>
  <cp:lastModifiedBy>BezvinZ3</cp:lastModifiedBy>
  <cp:lastPrinted>2009-03-23T09:41:00Z</cp:lastPrinted>
  <dcterms:modified xsi:type="dcterms:W3CDTF">2009-03-23T05:54:00Z</dcterms:modified>
  <cp:revision>11</cp:revision>
  <dc:subject/>
  <dc:title/>
</cp:coreProperties>
</file>