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правление образования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Ессентуки Ставрополь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Программа факультативного курс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для учащихся 9-х классов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«Этика и нравственность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sz w:val="48"/>
        </w:rPr>
        <w:t>будущего семьянин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>Автор : Никулица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ександр Трофимович</w:t>
      </w:r>
    </w:p>
    <w:p>
      <w:pPr>
        <w:pStyle w:val="Normal"/>
        <w:ind w:left="4820" w:hanging="0"/>
        <w:rPr/>
      </w:pPr>
      <w:r>
        <w:rPr>
          <w:sz w:val="28"/>
        </w:rPr>
        <w:t>учитель музыки муниципального бюджетного общеобразовательного учреждения средней общеобразовательной школы №1 г.Ессентуки Ставропольского кр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54" w:gutter="0" w:header="720" w:top="1134" w:footer="72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FontStyle16"/>
        <w:b w:val="false"/>
        <w:bCs w:val="false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9:00Z</dcterms:created>
  <dc:creator>Елена</dc:creator>
  <dc:description/>
  <dc:language>en-US</dc:language>
  <cp:lastModifiedBy>Елена</cp:lastModifiedBy>
  <cp:lastPrinted>2012-06-11T14:48:00Z</cp:lastPrinted>
  <dcterms:modified xsi:type="dcterms:W3CDTF">2012-06-14T06:59:00Z</dcterms:modified>
  <cp:revision>2</cp:revision>
  <dc:subject/>
  <dc:title/>
</cp:coreProperties>
</file>