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>Урок химии в 9классе по теме: "Коррозия"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 – значит победить.”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А. Н. Несмеянов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представление учащихся о механизме коррозийных процессов, об их последствиях и способах защиты от коррози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работать с дополнительной литературой, наблюдать, делать выводы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эмоциональное отношение к изучаемому явлению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сущностью химической и электрохимической коррозии, со способами защиты от коррозии металлов и сплавов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ь в памяти учащихся объяснение окислительно-восстановительных процессов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эмоциональное отношение учащихся к данному явлени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бъяснение нового материала (проблемный)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Вступительное слово учителя Постановка проблем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1 января 1951 г. обрушился железнодорожный мост в Квебеке (Канада ), введенный в эксплуатацию в 1947 г.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в 1964 г. рухнуло одно из самых высотных сооружений в мире – 400-метровая антенная мачта в Гренландии.</w:t>
      </w:r>
    </w:p>
    <w:p>
      <w:pPr>
        <w:pStyle w:val="Style16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Из-за повреждений нефтепроводов в реки и на грунт выливается неф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Что же объединяет эти примеры? (</w:t>
      </w:r>
      <w:r>
        <w:rPr>
          <w:i/>
          <w:iCs/>
          <w:sz w:val="28"/>
          <w:szCs w:val="28"/>
        </w:rPr>
        <w:t>разрушение металлических изделий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от процесс и станет предметом нашего изучения на уроке.</w:t>
      </w:r>
    </w:p>
    <w:p>
      <w:pPr>
        <w:pStyle w:val="Style1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ма нашего урока “Коррозия металлов”.</w:t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>2. Изучение нового материал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ррозию можно сравнить со сказочным Змеем Горынычем. Это давний и коварный враг большинства металлов. Но в отличии от него коррозия реально существует и, оставаясь невидимой, наносит огромный урон металлам и сплавам. И чтобы его победить, человек должен проникнуть во все его тайны, ведь не случайно эпиграфом к нашему уроку выбрано высказывание академика Несмеянова “Знать – значит победить.”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так, что же такое коррозия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переводе с латинского слово “коррозия” - значит</w:t>
      </w:r>
      <w:r>
        <w:rPr>
          <w:i/>
          <w:iCs/>
          <w:sz w:val="28"/>
          <w:szCs w:val="28"/>
        </w:rPr>
        <w:t xml:space="preserve"> разъеда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пишем определение в рабочую тетрадь.</w:t>
      </w:r>
    </w:p>
    <w:p>
      <w:pPr>
        <w:pStyle w:val="Style16"/>
        <w:rPr/>
      </w:pPr>
      <w:r>
        <w:rPr>
          <w:b/>
          <w:bCs/>
          <w:sz w:val="28"/>
          <w:szCs w:val="28"/>
        </w:rPr>
        <w:t xml:space="preserve">Коррозия </w:t>
      </w:r>
      <w:r>
        <w:rPr>
          <w:sz w:val="28"/>
          <w:szCs w:val="28"/>
        </w:rPr>
        <w:t xml:space="preserve">– разрушение металлов и сплавов под действием окружающей среды, при этом металлы окисляются по схеме: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09675" cy="238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Рассмотрим сущность процесса коррозии. А помогать нам в этом будут творческие группы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. Почему в одних случаях коррозия усиливается, а в других замедляется???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группа №1. Влияние условий окружающей среды на процесс коррози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 5 дней до урока поставили эксперимен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- пробирка железные гвозди в сухой пробирке, поместили в пробирку хлорид кальция, как осушитель воздух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 - пробирка гвозди находятся в кипяченой дистиллированной воде, сверху слой растительного масл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3 - пробирка гвозди в кипяченой дистиллированной вод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4 - пробирка гвозди поместили в раствор хлорида натр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результате наблюдений мы делаем следующий вывод: в пробирке №4 наиболее сильно протекал процесс коррозии так как наличие электролита хлорида натрия усиливает коррозию.  В пробирке №3 образовалась ржавчина из-за присутствия  в воде кислорода. В пробирках №1 и 2 гвозди коррозии не подвергалис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имическая коррозия - это разрушение металлов в результате их химического взаимодействия с веществами окружающей сред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 результате коррозии железо ржавеет. Этот процесс очень сложен и включает несколько стадий. Его можно описать суммарным уравнением:                                     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Fe + 6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(влага) + 3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воздух) = 4Fe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ерхности металлических изделий, находящихся в атмосферных условиях, всегда конденсируется влага. Капля воды играет роль электролита, в ней растворен кислород из воздуха. Кислород восстанавливается до гидроксид-ионов, а железо окисляется, переходя в гидроксид железа (II) и гидроксид железа (III). Смесь этих гидроксидов и есть ржавч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способствующие  химической коррозии -  вода, кислород, оксиды углерода, серы, растворы солей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ая группа №2. Виды коррозии.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 механизму протекания коррозия делится на два вида: химическую и электро-химическую.  Сущность электрохимической коррозии можно показать на следующем опыте. Если два различных металла, находящихся в контакте между собой, опустить в раствор  электролита, то металл более активный, расположенный в электрохимическом ряду левее будет разрушаться, предохраняя менее активный металл от коррозии. В 1 -пробирке железный гвоздь находится в контакте с медью, во второй - с алюминием. При контакте железа  с медью в водной среде железо, как более активный металл, постепенно будет растворяться, переходя в воду в виде ионов железа. При этом электроны, высвободившиеся  из атомов железа, перейдут к меди и на ее поверхности соединятся с ионами водорода, выделившимися из компонентов водной среды. Этот электрохимический процесс можно представить так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идео - 1)электрохимическая коррози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вред, наносимый коррозией (презентация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группа № 3. Вред, наносимый коррозией.</w:t>
      </w:r>
    </w:p>
    <w:p>
      <w:pPr>
        <w:pStyle w:val="Style16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имерно 20% железа ежегодно выплавляемого в мире разрушается от коррозии.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рушение конструкций ( машины, крыши, памятники, мосты).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кономический ущерб.</w:t>
      </w:r>
    </w:p>
    <w:p>
      <w:pPr>
        <w:pStyle w:val="Style16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кологический ущерб. Утечка газа, нефти и других опасных химических веществ из разрушенных вследствие коррозии трубопроводов приводит к загрязнению окружающей среды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группа №4.  Способы  борьбы с коррозией. (презентация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я механизм протекания коррозии и причины ее возникновения, человек научился защищать металлы от коррози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шение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Эмалирование (не металлическое покрытие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покрыти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ирование – введение в сплав добавки, в результате образуются коррозийно-стойкие сплавы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среду ингибитора – специального вещества, замедляющего скорость коррози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кторная защита – присоединение к защищаемому металлу более активного метал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 Закрепл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группа №5. Прокомментируйте, о каких процессах идет реч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начале века из нью-йорского порта вышла в открытый океан красавица яхта. Ее владелец, американский миллионер, не пожалел денег, чтобы удивить свет. Корпус яхты был сделан из очень дорогого в то время алюминия, листы которого скреплялись медными заклепками. Это было красиво - сверкающий серебристым блеском корабль, усеянный золотистыми головками заклепок! Однако через несколько дней обшивка корпуса начала расходиться и яхта быстро пошла ко дну. Почем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ефлексия. </w:t>
      </w:r>
      <w:r>
        <w:rPr>
          <w:rFonts w:cs="Times New Roman" w:ascii="Times New Roman" w:hAnsi="Times New Roman"/>
          <w:sz w:val="28"/>
          <w:szCs w:val="28"/>
        </w:rPr>
        <w:t>Рефлексия - размышление о своем психическом состоянии, склонность анализировать свои переживания. (Словарь. С. И. Ожего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 в стихах - это реаль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ключении нашего урока вы можете передать свои эмоции, свое отношение к изучаемому процессу. Используя основные понятия по теме и названия процессов, я предлагаю вам составить синквейн. Слово "синквейн" - французское, обозначающее 5 строк. При его написании существуют определенные прави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трока заключает в себе слово, чаще всего существительное или местоимение, которое обозначает объект или предмет, о котором пойдет речь в синквей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строке - два слова, чаще всего прилагательных или причастия. Они необходимы для описания признаков и свойств выбранного в синквейне предмета или объ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строчка образована тремя глаголами, описывающими совершаемые данным объектом или предметом 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ая строка - фраза из четырех, пяти слов, выражающая личное отношение автора синквейна к описываемому предмету или объек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ой строчке содержится одно слово, характеризующее суть предмета или объек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оз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, электрохимиче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яет, разрушает, губи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осит экономический и экологический ущерб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сси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Домашнее задание. </w:t>
      </w:r>
      <w:r>
        <w:rPr>
          <w:rFonts w:cs="Times New Roman" w:ascii="Times New Roman" w:hAnsi="Times New Roman"/>
          <w:sz w:val="28"/>
          <w:szCs w:val="28"/>
        </w:rPr>
        <w:t>П. 10, № 3, 6, 8 в рабочей тетрад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38:00Z</dcterms:created>
  <dc:creator>Unattended</dc:creator>
  <dc:description/>
  <cp:keywords/>
  <dc:language>en-US</dc:language>
  <cp:lastModifiedBy>Unattended</cp:lastModifiedBy>
  <dcterms:modified xsi:type="dcterms:W3CDTF">2013-04-16T06:35:00Z</dcterms:modified>
  <cp:revision>17</cp:revision>
  <dc:subject/>
  <dc:title/>
</cp:coreProperties>
</file>