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Открытый урок по окружающему миру в 1 класс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  <w:tab w:val="center" w:pos="4677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ab/>
      </w:r>
    </w:p>
    <w:p>
      <w:pPr>
        <w:pStyle w:val="Normal"/>
        <w:jc w:val="righ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Тема: </w:t>
      </w:r>
      <w:r>
        <w:rPr>
          <w:sz w:val="27"/>
          <w:szCs w:val="27"/>
        </w:rPr>
        <w:t>Дорога. Пассажиры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Цель:</w:t>
      </w:r>
      <w:r>
        <w:rPr>
          <w:sz w:val="27"/>
          <w:szCs w:val="27"/>
        </w:rPr>
        <w:t xml:space="preserve"> 1. Учить детей различать дорожные знак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2. Закрепить знания уч-ся о назначении светофора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3. Воспитывать умение самостоятельно пользоваться полученными знаниями в повседневной жизни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Оборудование:  </w:t>
      </w:r>
      <w:r>
        <w:rPr>
          <w:sz w:val="27"/>
          <w:szCs w:val="27"/>
        </w:rPr>
        <w:t>макет светофора, карточки с заданиями, письмо от инспектора ГИБДД, дорожные знаки, сказочные персонаж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рганизационный момент урок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Психологический настрой уч-с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Доброе утро солнцу и птицам!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Доброе утро улыбчивым лицам!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Громко прозвенел звонок – начинается урок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Ваши ушки на макушке, глазки широко раскрыт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Слушайте, запоминайте, ни минутки не теряйте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Пожелаем друг другу успехов на сегодняшний день!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Объявление темы и цели урок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 Вступительная бесед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Сегодня на уроке мы поговорим об очень важном – ПДД, о дорогах и пассажирах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- Нашу страну можно смело назвать великой автомобильной державой. Миллионы автомобилей мчатся по дорогам нашей страны и днём и ночью. А в городах помогают перевозить пассажиров тысячи автобусов, троллейбусов, трамваев, автомобилей. Назовите всё это одним словом… (Транспор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- Как называют людей, которые пользуются общественным транспортом? </w:t>
        <w:tab/>
        <w:tab/>
        <w:tab/>
        <w:tab/>
        <w:tab/>
        <w:tab/>
        <w:tab/>
        <w:tab/>
        <w:tab/>
        <w:tab/>
        <w:t>(Пассажиры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- А кто умело руководит движением транспорта на дорогах?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>(Милиционер – регулировщик, государственный автоинспектор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Что вы знаете о них?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(Государственные автоинспекторы – мужественные люди, которые несут свою службу и в жару и в холод. Они проверяют исправность автомашин, следят за соблюдением ПДД, первыми приходят на помощь пострадавшим в автомобильных авариях)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- Ребята, какие марки автомобилей вы знаете? Кто лучше в этом разбирается – мальчики или девочки?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- Многие из вас скоро сядут за руль. Некоторые станут работать на грузовых машинах, автобусах, такси. Другие поведут свои личные автомобили и мотоциклы. И чтобы никогда вам не пришлось пережить неприятные минуты аварии, ПДД  нужно знать с детства и строго их соблюдать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Когда человек имеет право сесть за руль? ( В 18 лет.)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-Любой ли человек может управлять автомобилем, достигший совершеннолетия?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(Чтобы получить право управлять автомобилем, надо сдать экзамен в ГОСУДАРСТВЕННОЙ АВТОМОБИЛЬНОЙ ИНСПЕКЦИИ, т.е. в ГАИ. А экзамены эти состоят из двух частей – знания ПДД и вождения автомобиля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 Беседа о светофоре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- Ребята, подумайте, пожалуйста, что помогает нам переходить улицу?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Мы три родные братца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ab/>
        <w:tab/>
        <w:t>Мы светим с давних пор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ab/>
        <w:tab/>
        <w:t>Дорогу всем ребятам укажет …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(Светофор.)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ВЕТОФОР – значит «несущий свет»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начале его начали применять на железных дорогах, и называли семафор. Первые светофоры семафорного типа были установлены в 1868 году в центре столицы Англии – Лондон. В нашей стране первые светофоры стали устанавливать в 1930 – е годы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Шум, движенье, гул моторов – сразу можно растерятьс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Коль в сигналах светофора не умеешь  разбиратьс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Светофор учитель строги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шеходу он тверди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«Стой. Вниманье. Прочь с дороги!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иготовься, путь открыт!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Красный цвет горит – гляди!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Путь опасен, пережди!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А теперь у светофора загорелся жёлтый глаз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Это значит очень скор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Светофор пропустит на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Свет зелёный, но, пожалуй, рано в путь пускаться нам –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Не мешало бы сначала посмотреть по сторона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Транспорт здесь имеет право поворачивать направ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Надо очень осторожно улицу переходить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А не то, пожалуй, можно под колёса угодить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Светофор распорядитель объявляет: «Стой водитель!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Ставь машину в нужный ряд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шеходы проходите, а машины постоя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Остановлено движенье – пешеходам уваженье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Свет зелёный светофора, но не движется народ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Знай, пойдут машины скоро, здесь на левый поворо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Светит стрелка небольшая, переход не разреша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Помни правила движенья, как таблицу умноженья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«Самойлов»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Игра «Светофор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Зелёный свет – ходьба на месте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Жёлтый свет – хлопают в ладоши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Красный свет – приседание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Кто ошибся – сел на место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Практическая работа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- Ребята, на ваших партах лежат листы с изображением светофора. Вам необходимо правильно разукрасить светофор в зависимости от ситуа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>(Проверка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5. Занимательная сценка «Минутка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3"/>
          <w:szCs w:val="23"/>
        </w:rPr>
        <w:tab/>
        <w:t>Дети выстраиваются в линейку. Двое держат плакат со словам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«СОБЛЮДАЙТЕ ПРАВИЛА ДОРОЖНОГО ДВИЖЕНИЯ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Хором: Соблюдайте ПДД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 чтец:</w:t>
        <w:tab/>
        <w:t>Вот смотрите друзья – это планета «Луна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>Там ходит луноход и не знает он хлопо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 чтец:</w:t>
        <w:tab/>
        <w:t>Небо чистое, ясное. Солнце сияе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>Птицы летают, и никто никому не мешае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3. чтец:</w:t>
        <w:tab/>
        <w:t>Лес, лесная дорога. Можно играть, бегать, прыгать, скакать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 xml:space="preserve">Берегите природу! Не ловите, не разоряйте,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>Не ломайте, не жгите костры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4. чтец:</w:t>
        <w:tab/>
        <w:t>Шумный город. Машины мчатс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>Что делать друзья?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5. чтец:</w:t>
        <w:tab/>
        <w:t>а) Чтоб тебе помочь путь пройти опасный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 xml:space="preserve">    Горит и день, и ночь - Зелёный, Жёлтый, Красный!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>б) Где улицу надо тебе перейти о правиле помни простом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 xml:space="preserve">     Со вниманием налево сперва погляди, направо взгляни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 xml:space="preserve">     Потом прямо и смело ид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>в) Есть другой закон простой – помни ты про переход!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 xml:space="preserve">    Подземный, наземный, похожий на зебр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 xml:space="preserve">    Знай, что только переход от машин тебя спасё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 чтец:</w:t>
        <w:tab/>
        <w:t>Видит Мартышка: родителей нет…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>В миг оседлала велосипед –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>Только сверкнули на солнышке спицы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 xml:space="preserve"> Решила к машине она прицепитьс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 xml:space="preserve"> Ехал по улице грузовик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 xml:space="preserve"> Мартышка за борт ухватилась в ми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 xml:space="preserve"> Страшно прохожим смотреть на мартышку –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 xml:space="preserve"> Может попасть под машину глупышка…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 xml:space="preserve"> Всюду машины: и слева, и справа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 xml:space="preserve"> Очень опасная эта заба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Хором: Соблюдайте ПДД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6. Игра «Это я, это я, это все мои друзья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- Отвечайте, кто в трамвае тесном уступает старшим место?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Кто из вас идёт вперёд только там, где переход?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Кто летит вперёд так скоро, что не видит светофора?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Кто порядок нарушая, на ходу кричит с трамвая?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Кто, из вас идя, домой держит путь по мостовой?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- Знает кто, что  красный свет, это значит, ходу нет?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Знает кто, что свет зелёный – путь открыт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а жёлтый свет – внимание?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7. Дорожные знак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- Послушайте и подумайте, кто к вам, ребята, обращается?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Днём и ночью, в зной и в стужу на дороге с давних пор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Пешеходам честно служим я, мой жезл и светофор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Регулируем движение, нам подвластны шофера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А вот вами, к сожаленью мы довольны не всегда!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Учат в школе вас и дома осторожным быть в пу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ы со знаками знакомы?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- Ребята, о ком идёт речь?  ( Об инспекторе ГИБДД)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Инспектор ГИБДД передал для вас конверт, и сейчас мы посмотрим, что в нём. Дорожные знак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Слушаете внимательно задание, и определяете, к какому знаку относится. Игра «Доскажи словечко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. Этот знак все люди чтут, в шутке «зеброю» зову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Кто увидит этот знак, тот поймет…   </w:t>
      </w:r>
      <w:r>
        <w:rPr>
          <w:i/>
          <w:sz w:val="27"/>
          <w:szCs w:val="27"/>
        </w:rPr>
        <w:t>пешеходный переход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 Треугольник, паровоз. Знак предупреждает строго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Переезд через дорогу!   </w:t>
      </w:r>
      <w:r>
        <w:rPr>
          <w:i/>
          <w:sz w:val="27"/>
          <w:szCs w:val="27"/>
        </w:rPr>
        <w:t>Железнодорожный  переезд без шлагбаума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3. И на этом синем цвете, на нём белый силуэт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По ступенькам вниз идёт …   </w:t>
      </w:r>
      <w:r>
        <w:rPr>
          <w:i/>
          <w:sz w:val="27"/>
          <w:szCs w:val="27"/>
        </w:rPr>
        <w:t>подземный пешеходный переход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4. Вот на синем – синем фоне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Белый мчит велосипед…  </w:t>
      </w:r>
      <w:r>
        <w:rPr>
          <w:i/>
          <w:sz w:val="27"/>
          <w:szCs w:val="27"/>
        </w:rPr>
        <w:t>велосипедная дорожк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5. Ездят здесь одни машины, всюду их мелькают шины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У тебя велосипед? Значит – стоп! Дороги нет! </w:t>
      </w:r>
      <w:r>
        <w:rPr>
          <w:i/>
          <w:sz w:val="27"/>
          <w:szCs w:val="27"/>
        </w:rPr>
        <w:t>Велосипед. Дороги не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 Если у тебя в дороге заболели руки, ног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Этот знак тебя спасёт. Помощь рядом – доктор ждёт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  <w:tab/>
      </w:r>
      <w:r>
        <w:rPr>
          <w:i/>
          <w:sz w:val="27"/>
          <w:szCs w:val="27"/>
        </w:rPr>
        <w:t>Больница или пункт первой мед. помощи.</w:t>
      </w: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7. Затихают все моторы и внимательны все шофёры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Если знаки говорят: близко школа, детский сад!    </w:t>
      </w:r>
      <w:r>
        <w:rPr>
          <w:i/>
          <w:sz w:val="27"/>
          <w:szCs w:val="27"/>
        </w:rPr>
        <w:t>Де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8. Тут и вилка, тут и ложка. Подзаправились немножко…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Накормили и собаку… Говорим спасибо знаку.  </w:t>
      </w:r>
      <w:r>
        <w:rPr>
          <w:i/>
          <w:sz w:val="27"/>
          <w:szCs w:val="27"/>
        </w:rPr>
        <w:t>Пункт пит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9. Если нужно вызвать маму, по пути связаться с другом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Этот знак к твоим услугам.   </w:t>
      </w:r>
      <w:r>
        <w:rPr>
          <w:i/>
          <w:sz w:val="27"/>
          <w:szCs w:val="27"/>
        </w:rPr>
        <w:t>Телефон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0. Чтоб тебе помочь путь пройти опасный,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Горит и день, и ночь – зелёный, жёлтый, красный. </w:t>
      </w:r>
      <w:r>
        <w:rPr>
          <w:i/>
          <w:sz w:val="27"/>
          <w:szCs w:val="27"/>
        </w:rPr>
        <w:t>Светофор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8. Знакомство с ПДД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«Заборчик вдоль тротуара»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На многих улицах города, вдоль тротуаров, стоят лёгкие железные заборчики, выкрашенные ярко – красной или ярко – жёлтой краской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Эти ограждения приходится ставить потому, что есть ещё у нас люди, которые считают, что правила писаны не для них. Таких людей – взрослых и маленьких –  можно увидеть … в больницах. Кого – на костылях, кого с подвязанной рукой, кого – с забинтованной головой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Бывает, мчится машина по городу – и вдруг, какой–нибудь торопыга, вместо того чтобы воспользоваться пешеходной дорожкой или подземным переходом, перебегают улицу в неположенном месте. Раздаётся скрип тормозов, слышится удар, звон разбитого стекла, скрежет метал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А всё из-за одного – единственного нарушителя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от для того чтобы у недисциплинированных пешеходов было поменьше соблазна выскакивать на мостовую в неположенном месте, на улицах с сильным движением транспорта стали устанавливать железные ограждения. Их не перешагнёшь. А перелезть через ограду на виду у всех не станет даже самый бессовестный нарушитель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Как вы считаете, дисциплинируют ли  людей такие заборчики?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- Какой делаем вывод?        </w:t>
      </w:r>
      <w:r>
        <w:rPr>
          <w:i/>
          <w:sz w:val="27"/>
          <w:szCs w:val="27"/>
        </w:rPr>
        <w:t>Соблюдаем ПДД.</w:t>
      </w:r>
      <w:r>
        <w:rPr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b/>
          <w:szCs w:val="27"/>
        </w:rPr>
        <w:t xml:space="preserve"> </w:t>
      </w:r>
      <w:r>
        <w:rPr>
          <w:b/>
          <w:szCs w:val="27"/>
        </w:rPr>
        <w:t xml:space="preserve">9. Викторина.      </w:t>
      </w:r>
      <w:r>
        <w:rPr/>
        <w:t>Работа по билетам.</w:t>
      </w:r>
    </w:p>
    <w:p>
      <w:pPr>
        <w:pStyle w:val="Normal"/>
        <w:jc w:val="both"/>
        <w:rPr>
          <w:sz w:val="27"/>
          <w:szCs w:val="27"/>
        </w:rPr>
      </w:pPr>
      <w:r>
        <w:rPr/>
        <w:tab/>
        <w:t>- Ребята, сейчас вы будете сдавать экзамен: вам необходимо вытащить билет и дать полный ответ.</w:t>
      </w:r>
    </w:p>
    <w:p>
      <w:pPr>
        <w:pStyle w:val="Style15"/>
        <w:rPr>
          <w:sz w:val="27"/>
          <w:szCs w:val="28"/>
        </w:rPr>
      </w:pPr>
      <w:r>
        <w:rPr>
          <w:sz w:val="27"/>
          <w:szCs w:val="28"/>
        </w:rPr>
        <w:t xml:space="preserve">– </w:t>
      </w:r>
      <w:r>
        <w:rPr>
          <w:sz w:val="27"/>
          <w:szCs w:val="28"/>
        </w:rPr>
        <w:t>Кому даёт команды пешеходный светофор?</w:t>
      </w:r>
    </w:p>
    <w:p>
      <w:pPr>
        <w:pStyle w:val="Style15"/>
        <w:rPr>
          <w:sz w:val="27"/>
          <w:szCs w:val="28"/>
        </w:rPr>
      </w:pPr>
      <w:r>
        <w:rPr>
          <w:sz w:val="27"/>
          <w:szCs w:val="28"/>
        </w:rPr>
        <w:t xml:space="preserve">– </w:t>
      </w:r>
      <w:r>
        <w:rPr>
          <w:sz w:val="27"/>
          <w:szCs w:val="28"/>
        </w:rPr>
        <w:t>Для чего предназначен “островок безопасности”?</w:t>
      </w:r>
    </w:p>
    <w:p>
      <w:pPr>
        <w:pStyle w:val="Style15"/>
        <w:rPr>
          <w:sz w:val="27"/>
          <w:szCs w:val="28"/>
        </w:rPr>
      </w:pPr>
      <w:r>
        <w:rPr>
          <w:sz w:val="27"/>
          <w:szCs w:val="28"/>
        </w:rPr>
        <w:t xml:space="preserve">– </w:t>
      </w:r>
      <w:r>
        <w:rPr>
          <w:sz w:val="27"/>
          <w:szCs w:val="28"/>
        </w:rPr>
        <w:t>Когда надо начинать переход улицы?</w:t>
      </w:r>
    </w:p>
    <w:p>
      <w:pPr>
        <w:pStyle w:val="Style15"/>
        <w:rPr>
          <w:sz w:val="27"/>
          <w:szCs w:val="28"/>
        </w:rPr>
      </w:pPr>
      <w:r>
        <w:rPr>
          <w:sz w:val="27"/>
          <w:szCs w:val="28"/>
        </w:rPr>
        <w:t xml:space="preserve">– </w:t>
      </w:r>
      <w:r>
        <w:rPr>
          <w:sz w:val="27"/>
          <w:szCs w:val="28"/>
        </w:rPr>
        <w:t>Сколько сигналов у светофора?</w:t>
      </w:r>
    </w:p>
    <w:p>
      <w:pPr>
        <w:pStyle w:val="Style15"/>
        <w:rPr>
          <w:sz w:val="27"/>
          <w:szCs w:val="28"/>
        </w:rPr>
      </w:pPr>
      <w:r>
        <w:rPr>
          <w:sz w:val="27"/>
          <w:szCs w:val="28"/>
        </w:rPr>
        <w:t xml:space="preserve">– </w:t>
      </w:r>
      <w:r>
        <w:rPr>
          <w:sz w:val="27"/>
          <w:szCs w:val="28"/>
        </w:rPr>
        <w:t>Можно ли переходить улицу на жёлтый сигнал светофора?</w:t>
      </w:r>
    </w:p>
    <w:p>
      <w:pPr>
        <w:pStyle w:val="Style15"/>
        <w:rPr>
          <w:sz w:val="27"/>
          <w:szCs w:val="28"/>
        </w:rPr>
      </w:pPr>
      <w:r>
        <w:rPr>
          <w:sz w:val="27"/>
          <w:szCs w:val="28"/>
        </w:rPr>
        <w:t xml:space="preserve">– </w:t>
      </w:r>
      <w:r>
        <w:rPr>
          <w:sz w:val="27"/>
          <w:szCs w:val="28"/>
        </w:rPr>
        <w:t>Что означает красный сигнал?</w:t>
      </w:r>
    </w:p>
    <w:p>
      <w:pPr>
        <w:pStyle w:val="Style15"/>
        <w:rPr/>
      </w:pPr>
      <w:r>
        <w:rPr>
          <w:sz w:val="27"/>
          <w:szCs w:val="28"/>
        </w:rPr>
        <w:t xml:space="preserve">– </w:t>
      </w:r>
      <w:r>
        <w:rPr>
          <w:sz w:val="27"/>
          <w:szCs w:val="28"/>
        </w:rPr>
        <w:t>Каким машинам надо уступать дорогу даже тогда, когда для пешеходов горит зелёный свет?</w:t>
      </w:r>
    </w:p>
    <w:p>
      <w:pPr>
        <w:pStyle w:val="Style15"/>
        <w:rPr>
          <w:sz w:val="27"/>
          <w:szCs w:val="28"/>
        </w:rPr>
      </w:pPr>
      <w:r>
        <w:rPr>
          <w:sz w:val="27"/>
          <w:szCs w:val="28"/>
        </w:rPr>
        <w:t xml:space="preserve">– </w:t>
      </w:r>
      <w:r>
        <w:rPr>
          <w:sz w:val="27"/>
          <w:szCs w:val="28"/>
        </w:rPr>
        <w:t>Назови игры, которые становятся очень опасными, если играть в них на улице, а не во дворе?</w:t>
      </w:r>
    </w:p>
    <w:p>
      <w:pPr>
        <w:pStyle w:val="Style15"/>
        <w:rPr>
          <w:sz w:val="27"/>
          <w:szCs w:val="28"/>
        </w:rPr>
      </w:pPr>
      <w:r>
        <w:rPr>
          <w:sz w:val="27"/>
          <w:szCs w:val="28"/>
        </w:rPr>
        <w:t xml:space="preserve">– </w:t>
      </w:r>
      <w:r>
        <w:rPr>
          <w:sz w:val="27"/>
          <w:szCs w:val="28"/>
        </w:rPr>
        <w:t>Как называется пересечение дорог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8"/>
        </w:rPr>
        <w:t xml:space="preserve">– </w:t>
      </w:r>
      <w:r>
        <w:rPr>
          <w:sz w:val="27"/>
          <w:szCs w:val="28"/>
        </w:rPr>
        <w:t>Что следует сделать, прежде чем начать переходить улицу?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10. Подведение итогов.</w:t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4:28:00Z</dcterms:created>
  <dc:creator>Zver</dc:creator>
  <dc:description/>
  <cp:keywords/>
  <dc:language>en-US</dc:language>
  <cp:lastModifiedBy>Imango</cp:lastModifiedBy>
  <dcterms:modified xsi:type="dcterms:W3CDTF">2013-04-13T10:30:00Z</dcterms:modified>
  <cp:revision>3</cp:revision>
  <dc:subject/>
  <dc:title>Открытый урок по окружающему миру</dc:title>
</cp:coreProperties>
</file>